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раснотуранск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>30.10.2024                                                                                                           № 2-7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275917,9» заменить цифрами «1298129,5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 цифры «1309523,7» заменить цифрами «1331735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комиссию по финансам, бюджету, налоговой политике, малому и среднему бизнесу.                      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седатель районного                                          И.о. главы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Р. Пермяко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221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61"/>
            <w:bookmarkStart w:id="1" w:name="RANGE!A1%3AL161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от 30.10.2024 № 2-7р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 решению «Краснотуранского районного Совета депутатов от 18.12.2023 № 32-293р «О районном бюджете на 2024 год и плановый период 2025-2026 годов МО Краснотуранский район»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50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 11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4 75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543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4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24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 23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4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5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9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9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8 12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501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50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40"/>
        <w:gridCol w:w="709"/>
        <w:gridCol w:w="1276"/>
        <w:gridCol w:w="1275"/>
        <w:gridCol w:w="1418"/>
      </w:tblGrid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Краснотуранского районного Совета депутатов от 30.10.2024 № 2-7р 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                                                      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3,6</w:t>
            </w:r>
          </w:p>
        </w:tc>
      </w:tr>
      <w:tr>
        <w:trPr>
          <w:trHeight w:val="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4</w:t>
            </w:r>
          </w:p>
        </w:tc>
      </w:tr>
      <w:tr>
        <w:trPr>
          <w:trHeight w:val="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1</w:t>
            </w:r>
          </w:p>
        </w:tc>
      </w:tr>
      <w:tr>
        <w:trPr>
          <w:trHeight w:val="1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7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8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1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,9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8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,6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1,6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89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4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95,6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82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480,2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4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7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5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05,1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23,4</w:t>
            </w:r>
          </w:p>
        </w:tc>
      </w:tr>
      <w:tr>
        <w:trPr>
          <w:trHeight w:val="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73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226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990"/>
        <w:gridCol w:w="1146"/>
        <w:gridCol w:w="1127"/>
        <w:gridCol w:w="1272"/>
        <w:gridCol w:w="1026"/>
        <w:gridCol w:w="1240"/>
        <w:gridCol w:w="1258"/>
        <w:gridCol w:w="1276"/>
        <w:gridCol w:w="980"/>
        <w:gridCol w:w="980"/>
        <w:gridCol w:w="980"/>
      </w:tblGrid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82"/>
            <w:bookmarkStart w:id="3" w:name="RANGE!A1%3AI682"/>
            <w:bookmarkEnd w:id="3"/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Краснотуранского районного Совета депутатов от 30.10.2024 № 2-7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Краснотуранского районного Совета депутатов от 18.12.2023 № 32-293р  «О районном бюджете на 2024 год и плановый период 2025-2026 годов МО Краснотуранский район»                                               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53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районного бюджета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4 год и плановый период 2025-2026 годов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678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0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6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5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3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2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8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трансферты бюджетам муниципальных образований на обустройство и восстановление воинских захоронений в рамках непрограммных расход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352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6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56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1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 78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26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06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5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58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07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629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79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66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5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5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35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14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4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38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33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34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97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395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0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563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2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041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50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47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77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7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829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28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80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80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949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330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14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54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 84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91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 92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6 40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1 731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5 369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9 36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создание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ежемесячное денежное вознаграждение советникам директоров по воспитанию и взаимодействию с детскими общественными объединениям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 06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6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06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 89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 07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74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9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190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385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инансирование расходов, направленных на развитие МБТ муниципальных загородных лагер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 984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7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31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8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24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752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945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с ОВЗ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5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1 735,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4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613,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757"/>
        <w:gridCol w:w="1276"/>
        <w:gridCol w:w="992"/>
        <w:gridCol w:w="1134"/>
        <w:gridCol w:w="1417"/>
        <w:gridCol w:w="1418"/>
        <w:gridCol w:w="1417"/>
        <w:gridCol w:w="98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856"/>
            <w:bookmarkStart w:id="5" w:name="RANGE!A1%3AH856"/>
            <w:bookmarkEnd w:id="5"/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Краснотуранского районного Совета депутатов от 30.10.2024 № 2-7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        <w:b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 8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 8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45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31 8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7 2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1 8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с ограниченными возможностями здоровья,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, в рамках подпрограммы "Развитие дошкольного, общего и дополнительного образования детей" муниципальной программы "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оведение капитального ремонта спортивных залов школ, расположенных в сельской местности, длч создания условий для занятий физической культурой и спортом за счет средств районного бюджет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на финансирование расходов, направленных на развитие МТБ муниципальных загородных лагерей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1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1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4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7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0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7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 9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9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E151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3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 6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90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8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прокладку тепловых сетей,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0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ного оборудования в с. Краснотуранск за счет средств районного бюджета,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8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3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1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9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5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8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8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15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5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8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6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1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4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3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0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8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3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0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0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ассигн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номных дымовых пожарных извещателей отдельным категориям граждан в целях оснащения ими жилых помещений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6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7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обустройство и восстановление воинских захоронений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1 7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 4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6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0"/>
        <w:gridCol w:w="1648"/>
        <w:gridCol w:w="2126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30.10.2024 № 2-7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8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4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4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12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07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9">
    <w:name w:val="xl169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70">
    <w:name w:val="xl17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72">
    <w:name w:val="xl172"/>
    <w:basedOn w:val="Normal"/>
    <w:qFormat/>
    <w:pPr>
      <w:shd w:fill="FFFFFF" w:val="clear"/>
      <w:spacing w:before="280" w:after="280"/>
    </w:pPr>
    <w:rPr>
      <w:color w:val="C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2:20:00Z</dcterms:created>
  <dc:creator>Наташа</dc:creator>
  <dc:description/>
  <cp:keywords/>
  <dc:language>en-US</dc:language>
  <cp:lastModifiedBy>User</cp:lastModifiedBy>
  <cp:lastPrinted>2024-10-31T09:35:00Z</cp:lastPrinted>
  <dcterms:modified xsi:type="dcterms:W3CDTF">2024-10-31T02:36:00Z</dcterms:modified>
  <cp:revision>4</cp:revision>
  <dc:subject/>
  <dc:title/>
</cp:coreProperties>
</file>