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ту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24                                                                                                      № 2-3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постоя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й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 – ФЗ «Об общих принципах организации местного самоуправления в Российской Федерации», статьями 31, 33, 36 Устава Краснотуранского района Красноярского края, статьей 84 Регламента районного Совета депутатов Краснотуранского района, Краснотур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ам, бюджету, налоговой политике, предпринимательству, малому и среднему бизнесу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авцова И.В. - председатель комисс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елина В.А. - секретарь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пиловский Д.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Т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льгерт Т.С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грарной политике, землепользованию, природным ресурсам и эколог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игорьев В.М. - председатель комисс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ар Т.С. - секретарь комисс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Т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дованов А.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аконь Е.С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й и молодежной политике, спорту и туризму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рьясов С.С. -  председатель комисс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айло Н.В. - секретарь комисси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Н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шапкин Г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пиловский Д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тов А.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икитина И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дева Л.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макова Е.Ю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ительству, архитектуре, коммунальному и дорожному хозяйству, связи и энергетике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атов А.Г.- председатель комисси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тараконь Е.С. - секретарь коми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кин С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умбровский В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льгерт Т.С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2. Решение вступает в силу со дня его приняти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ar-SA"/>
        </w:rPr>
        <w:t>3. Контроль за исполнением настоящего решения возложить на председателя районного Совета депутатов (ФИО)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   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А.О. Мерикин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1:48:00Z</dcterms:created>
  <dc:creator>z</dc:creator>
  <dc:description/>
  <cp:keywords/>
  <dc:language>en-US</dc:language>
  <cp:lastModifiedBy>User</cp:lastModifiedBy>
  <cp:lastPrinted>2024-10-31T11:38:00Z</cp:lastPrinted>
  <dcterms:modified xsi:type="dcterms:W3CDTF">2024-10-31T04:38:00Z</dcterms:modified>
  <cp:revision>4</cp:revision>
  <dc:subject/>
  <dc:title/>
</cp:coreProperties>
</file>