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40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ЕШЕНИЕ                         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Краснотуранск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8.11.2023                                                                                                 № 31-289р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/>
      </w:pPr>
      <w:r>
        <w:rPr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ого районного Совета депутатов по вопросам структуры администрации Краснотуранского района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Федеральным законом от 06.10.2003 № 131–ФЗ «Об общих принципах организации местного самоуправления в Российской Федерации», статьями 33, 36 Устава Краснотуранского района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1. Решение районного Совета депутатов от 26.03.2010                                                                                 № 5-42 р «Об утверждении структуры администрации Краснотуранского района»;    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ешения районного Совета депутатов: от 20.05.2010                                                                               №7-60р, от 21.10.2010 №10-81р, от 21.03.2012 №21-171р «О внесении изменений в решение районного Совета депутатов от 26.03.2010 № 5-42р «Об утверждении структуры администрации Краснотуранского района»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/>
      </w:pPr>
      <w:r>
        <w:rPr>
          <w:sz w:val="28"/>
          <w:szCs w:val="28"/>
        </w:rPr>
        <w:t>1.3. Решение районного Совета депутатов от</w:t>
      </w:r>
      <w:r>
        <w:rPr/>
        <w:t xml:space="preserve"> </w:t>
      </w:r>
      <w:r>
        <w:rPr>
          <w:sz w:val="28"/>
          <w:szCs w:val="28"/>
        </w:rPr>
        <w:t>29.04.2015                                                                                                  № 5– 38р «О внесении изменений в решение Краснотуранского районного Совета депутатов от 03.02.2015 № 3-28 «Об утверждении структуры администрации Краснотуранского района»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/>
      </w:pPr>
      <w:r>
        <w:rPr>
          <w:sz w:val="28"/>
          <w:szCs w:val="28"/>
        </w:rPr>
        <w:t>1.4. Решение районного Совета депутатов от 12.10.2018                                                                                                  № 32– 212р «О внесении изменений в решение Краснотуранского районного Совета депутатов № 25-167р от 15.12.2017 «Об утверждении структуры администрации Краснотуранского района».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Решения возложить на председателя районного Совета депутатов (Мерикин А.О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Решение вступает в силу со дня его официального опубликования в общественно-политической газете Краснотуранского района «Эхо Турана»,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г. и размещению на официальном сайте муниципального образования Краснотуранский район.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399"/>
      </w:tblGrid>
      <w:tr>
        <w:trPr>
          <w:trHeight w:val="1518" w:hRule="atLeast"/>
        </w:trPr>
        <w:tc>
          <w:tcPr>
            <w:tcW w:w="4922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4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А. О. Мерикин</w:t>
            </w:r>
          </w:p>
        </w:tc>
        <w:tc>
          <w:tcPr>
            <w:tcW w:w="4399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 В. Ванев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29:00Z</dcterms:created>
  <dc:creator>z</dc:creator>
  <dc:description/>
  <cp:keywords/>
  <dc:language>en-US</dc:language>
  <cp:lastModifiedBy>User</cp:lastModifiedBy>
  <cp:lastPrinted>2023-11-28T12:24:00Z</cp:lastPrinted>
  <dcterms:modified xsi:type="dcterms:W3CDTF">2023-11-28T05:24:00Z</dcterms:modified>
  <cp:revision>4</cp:revision>
  <dc:subject/>
  <dc:title/>
</cp:coreProperties>
</file>