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Краснотуранск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11.2023                                                                                                    № 31-290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4.12.2022 № 25-231р «О районном бюджете на 2023 год и плановый период 2024-2025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2 № 25-231р «О районном бюджете на 2023г. и плановый период 2024-2025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28233,5» заменить цифрами «1128622,1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59795,1» заменить цифрами «1160183,7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ложения 2,3,4,5 изложить в новой редакции согласно приложениям 1,2,3,4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8"/>
          <w:szCs w:val="28"/>
        </w:rPr>
        <w:t>4. Опубликовать решение в печатном СМИ с одновременной публикацией в электронном СМИ «Краснотуранский Вестник» и размещением на официальном сайте администрации Краснотуранского района в сети Интернет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 О. Мерикин                                                           О. 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2"/>
        <w:gridCol w:w="452"/>
        <w:gridCol w:w="452"/>
        <w:gridCol w:w="516"/>
        <w:gridCol w:w="452"/>
        <w:gridCol w:w="616"/>
        <w:gridCol w:w="516"/>
        <w:gridCol w:w="58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L159"/>
            <w:bookmarkStart w:id="1" w:name="RANGE!A1%3AL159"/>
            <w:bookmarkEnd w:id="1"/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 Решению Краснотуранского районного Совета депутатов от 28.11.2023 № 31-290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«О районном бюджете на 2023 год и плановый период 2024-2025 годов МО Краснотуранский район»</w:t>
              <w:br/>
              <w:t xml:space="preserve">от 14.12.2022 № 25-231р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13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3 год и плановый период 2024-2025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803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 55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60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66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0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48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85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2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4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8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88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79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3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28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3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1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8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6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4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2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9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4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40 81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1 90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 84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1 24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 6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 3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2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37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 0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2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37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8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91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7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90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1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1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619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 200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13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 6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 87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98 870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 02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 879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66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688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30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32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 082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28 62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2 84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132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32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922"/>
        <w:gridCol w:w="1134"/>
        <w:gridCol w:w="1298"/>
        <w:gridCol w:w="1254"/>
        <w:gridCol w:w="1276"/>
      </w:tblGrid>
      <w:tr>
        <w:trPr>
          <w:trHeight w:val="312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28.11.2023 № 31-290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1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68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79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-подраздел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2023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93,4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0,6</w:t>
            </w:r>
          </w:p>
        </w:tc>
      </w:tr>
      <w:tr>
        <w:trPr>
          <w:trHeight w:val="58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4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,0</w:t>
            </w:r>
          </w:p>
        </w:tc>
      </w:tr>
      <w:tr>
        <w:trPr>
          <w:trHeight w:val="12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63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9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5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23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2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731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7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78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0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170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 006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56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0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57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1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7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525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425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1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67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92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90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47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4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8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9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 614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87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774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62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0 183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848,2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565"/>
        <w:gridCol w:w="1134"/>
        <w:gridCol w:w="1134"/>
        <w:gridCol w:w="1276"/>
        <w:gridCol w:w="1134"/>
        <w:gridCol w:w="1313"/>
        <w:gridCol w:w="1276"/>
        <w:gridCol w:w="1417"/>
      </w:tblGrid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I643"/>
            <w:bookmarkStart w:id="3" w:name="RANGE!A1%3AI643"/>
            <w:bookmarkEnd w:id="3"/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3</w:t>
            </w:r>
          </w:p>
        </w:tc>
      </w:tr>
      <w:tr>
        <w:trPr>
          <w:trHeight w:val="157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28.11.2023 № 31-290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528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22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5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едом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8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6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1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82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 61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 697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774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 774,4</w:t>
            </w:r>
          </w:p>
        </w:tc>
      </w:tr>
      <w:tr>
        <w:trPr>
          <w:trHeight w:val="9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2 6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923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5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42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371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 49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 977,5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60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90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 9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 690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3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6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49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4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049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7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126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66,9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600,0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59,3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41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9,3</w:t>
            </w:r>
          </w:p>
        </w:tc>
      </w:tr>
      <w:tr>
        <w:trPr>
          <w:trHeight w:val="6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78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1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11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9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04,2</w:t>
            </w:r>
          </w:p>
        </w:tc>
      </w:tr>
      <w:tr>
        <w:trPr>
          <w:trHeight w:val="5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 509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 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8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4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6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75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71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28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4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8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9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 3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85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 657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132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 879,4</w:t>
            </w:r>
          </w:p>
        </w:tc>
      </w:tr>
      <w:tr>
        <w:trPr>
          <w:trHeight w:val="12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25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3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237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 1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7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 52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 61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1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12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 09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 910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6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 6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0078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7 7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 87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9 0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 212,8</w:t>
            </w:r>
          </w:p>
        </w:tc>
      </w:tr>
      <w:tr>
        <w:trPr>
          <w:trHeight w:val="106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140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16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3 4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41 911,2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3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4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B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 94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427,9</w:t>
            </w:r>
          </w:p>
        </w:tc>
      </w:tr>
      <w:tr>
        <w:trPr>
          <w:trHeight w:val="9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2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63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 877,5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7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681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0 0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 014,2</w:t>
            </w:r>
          </w:p>
        </w:tc>
      </w:tr>
      <w:tr>
        <w:trPr>
          <w:trHeight w:val="6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94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12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6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 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324"/>
        <w:gridCol w:w="1276"/>
        <w:gridCol w:w="992"/>
        <w:gridCol w:w="992"/>
        <w:gridCol w:w="1181"/>
        <w:gridCol w:w="1276"/>
        <w:gridCol w:w="1275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  <w:bookmarkStart w:id="4" w:name="RANGE!A1%3AH804"/>
            <w:bookmarkStart w:id="5" w:name="RANGE!A1%3AH804"/>
            <w:bookmarkEnd w:id="5"/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4</w:t>
            </w:r>
          </w:p>
        </w:tc>
      </w:tr>
      <w:tr>
        <w:trPr>
          <w:trHeight w:val="159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 w:ascii="Arial" w:hAnsi="Arial"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 Краснотуранского районного Совета депутатов от 28.11.2023 № 31-290р «О внесении изменений и дополнений в решение о районном бюджете на 2023 год и плановый период 2024-2025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restart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«О районном бюджете на 2023 год и плановый период 2024-2025 годов</w:t>
              <w:br/>
              <w:t>МО Краснотуранский район»</w:t>
              <w:br/>
              <w:t xml:space="preserve">от 14.12.2022 № 25-231р          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3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22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3 год и плановый период 2024-2025 годов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Cs/>
                <w:sz w:val="20"/>
                <w:szCs w:val="20"/>
              </w:rPr>
            </w:pPr>
            <w:r>
              <w:rPr>
                <w:rFonts w:cs="Calibri" w:ascii="Arial" w:hAnsi="Arial"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7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3 6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 70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 62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08 9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5 15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20 080,4</w:t>
            </w:r>
          </w:p>
        </w:tc>
      </w:tr>
      <w:tr>
        <w:trPr>
          <w:trHeight w:val="2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08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ЕВ5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униципальных комплексных проектов развит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3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етско-юношеского спорт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6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4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80,4</w:t>
            </w:r>
          </w:p>
        </w:tc>
      </w:tr>
      <w:tr>
        <w:trPr>
          <w:trHeight w:val="6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4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12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6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5,3</w:t>
            </w:r>
          </w:p>
        </w:tc>
      </w:tr>
      <w:tr>
        <w:trPr>
          <w:trHeight w:val="15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5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6,0</w:t>
            </w:r>
          </w:p>
        </w:tc>
      </w:tr>
      <w:tr>
        <w:trPr>
          <w:trHeight w:val="9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300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84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64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йствие развитию налогового потенциала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 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S8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5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53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образов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76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5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9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56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327,0</w:t>
            </w:r>
          </w:p>
        </w:tc>
      </w:tr>
      <w:tr>
        <w:trPr>
          <w:trHeight w:val="10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78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5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008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 0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 35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6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5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8</w:t>
            </w:r>
          </w:p>
        </w:tc>
      </w:tr>
      <w:tr>
        <w:trPr>
          <w:trHeight w:val="17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0078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0130000000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7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189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0</w:t>
            </w:r>
          </w:p>
        </w:tc>
      </w:tr>
      <w:tr>
        <w:trPr>
          <w:trHeight w:val="29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61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7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082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03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 3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9 0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 697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22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8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9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7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22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71,9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2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41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S5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80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Чистая вод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 4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и (или) реконструкция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S5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80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80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S4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 - 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07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91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3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5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04,9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хранение культурного наслед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9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 708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A255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L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S4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92,0</w:t>
            </w:r>
          </w:p>
        </w:tc>
      </w:tr>
      <w:tr>
        <w:trPr>
          <w:trHeight w:val="10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83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3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 789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S4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9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83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80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906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2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2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9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04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4,2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8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4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1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4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83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83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40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83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253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5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S45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9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7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8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ресурсных центров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E876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патриотического воспитания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S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8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5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75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83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6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4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исаний местоположения границ населенных пунктов и территориальных зон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S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80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271,1</w:t>
            </w:r>
          </w:p>
        </w:tc>
      </w:tr>
      <w:tr>
        <w:trPr>
          <w:trHeight w:val="3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ь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 05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271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L5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5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75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9,3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S6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080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8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9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648,9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5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8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45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6,1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7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3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66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318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 2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4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 536,9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7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24,1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23,5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52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0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028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о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5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S4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4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7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9,9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,4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9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лата к пенсии муниципальным служащим за счет средств краевого бюджет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,8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6</w:t>
            </w:r>
          </w:p>
        </w:tc>
      </w:tr>
      <w:tr>
        <w:trPr>
          <w:trHeight w:val="68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75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8,2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93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0080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0,0</w:t>
            </w:r>
          </w:p>
        </w:tc>
      </w:tr>
      <w:tr>
        <w:trPr>
          <w:trHeight w:val="6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6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 8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2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38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государственную поддержку муниципальных комплексных проектов развит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6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Краснотуранского района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S6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поселений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77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008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контрольно-счетного орга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88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0</w:t>
            </w:r>
          </w:p>
        </w:tc>
      </w:tr>
      <w:tr>
        <w:trPr>
          <w:trHeight w:val="5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62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0,0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7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0 1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 4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 848,2</w:t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7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36:00Z</dcterms:created>
  <dc:creator>Наташа</dc:creator>
  <dc:description/>
  <cp:keywords/>
  <dc:language>en-US</dc:language>
  <cp:lastModifiedBy>User</cp:lastModifiedBy>
  <cp:lastPrinted>2023-11-28T12:27:00Z</cp:lastPrinted>
  <dcterms:modified xsi:type="dcterms:W3CDTF">2023-11-28T05:32:00Z</dcterms:modified>
  <cp:revision>4</cp:revision>
  <dc:subject/>
  <dc:title/>
</cp:coreProperties>
</file>