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КРАСНОТУРАНСКИЙ РАЙОННЫЙ СОВЕТ ДЕПУТАТОВ</w:t>
      </w:r>
    </w:p>
    <w:p>
      <w:pPr>
        <w:pStyle w:val="ConsPlusTitle"/>
        <w:jc w:val="center"/>
        <w:rPr/>
      </w:pPr>
      <w:r>
        <w:rPr/>
        <w:t>КРАСНОЯРСКОГО   КРАЯ</w:t>
      </w:r>
    </w:p>
    <w:p>
      <w:pPr>
        <w:pStyle w:val="ConsPlusTitle"/>
        <w:rPr/>
      </w:pPr>
      <w:r>
        <w:rPr/>
        <w:t xml:space="preserve"> </w:t>
      </w:r>
      <w:r>
        <w:rPr>
          <w:b w:val="false"/>
        </w:rPr>
        <w:t xml:space="preserve">                                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РЕШЕНИЕ                                 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. Краснотуранск   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07.02.2025                                                                                                          № В-29р                        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отуранского районного Совета депутатов от 16.12.2019 №3-19р «Об утверждении Порядка распределения дотации на выравнивание бюджетной обеспеченности поселений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33341814"/>
      <w:r>
        <w:rPr>
          <w:sz w:val="28"/>
          <w:szCs w:val="28"/>
        </w:rPr>
        <w:t xml:space="preserve">На основании  Бюджетного Кодекса Российской </w:t>
      </w:r>
      <w:bookmarkEnd w:id="0"/>
      <w:r>
        <w:rPr>
          <w:sz w:val="28"/>
          <w:szCs w:val="28"/>
        </w:rPr>
        <w:t xml:space="preserve">Федерации, Федерального Закона от 06.10.2003 №131-ФЗ «Об общих принципах организации местного самоуправления в Российской Федерации», Закона Красноярского края от  29.11.2005 №16-4081 «О наделении  органов местного самоуправления муниципальных районов края отдельными государственными полномочиями по расчету и представлению дотаций поселениям, входящим в состав муниципального района края», Закона Красноярского края от 10.07.2007 №2-317 "О межбюджетных отношениях в Красноярском крае",   руководствуясь статьями 33, 36 Устава Краснотуранского района Красноярского края, Краснотуранский районный Совет депутатов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в решение Краснотуранского районного Совета депутатов от 16.12.2019 №3-19р «Об утверждении Порядка распределения дотации на выравнивание бюджетной обеспеченности поселений» следующие изменения: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риложении  1 к решению в  абзаце  1, 11 пункта 1.1 раздела 1 слова  «регионального фонда компенсаций» заменить на слова « краевого бюджета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приложении 1 к решению в  абзаце  7 пункта 4.2. раздела IV слова «фонда компенсаций»  заменить на слова  «бюджет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Контроль за исполнением решения возложить на комиссию по финансам, бюджету, налоговой политике, предпринимательству, малому и среднему бизнесу  (И.В. Кравцова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районного                                              Глава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Краснотуранского района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.О. Мерикин                                                                      О.В. Ванева</w:t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1:00Z</dcterms:created>
  <dc:creator>Alpimov</dc:creator>
  <dc:description/>
  <cp:keywords/>
  <dc:language>en-US</dc:language>
  <cp:lastModifiedBy>User</cp:lastModifiedBy>
  <cp:lastPrinted>2025-01-17T09:31:00Z</cp:lastPrinted>
  <dcterms:modified xsi:type="dcterms:W3CDTF">2025-02-07T07:11:00Z</dcterms:modified>
  <cp:revision>2</cp:revision>
  <dc:subject/>
  <dc:title>РОССИЙСКАЯ ФЕДЕРАЦИЯ</dc:title>
</cp:coreProperties>
</file>