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>Краснотур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03.2025                                                                                                             № 5-3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24.01.2024 № В-302р «Об утверждении схемы одномандатных избирательных округов для проведения выборов депутатов Краснотуранского районного Совета депут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12.06.2002 №67-ФЗ «Об основных гарантиях избирательных прав и права на участие в референдуме граждан Российской Федерации», статьями 8, 17.1. Закона Красноярского края от 02.10.2003 №8-1411 «О выборах в органы местного самоуправления в Красноярском крае», статьями 33, 36 Устава Краснотуранского района Красноярского края, Краснотуранский районный Совет депутатов,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риложение к решению Краснотуранского районного Совета депутатов от 24.01.2024 № В-302р «Об утверждении схемы одномандатных избирательных округов для проведения выборов депутатов Краснотуранского районного Совета депутатов» следующие изменения:</w:t>
      </w:r>
    </w:p>
    <w:p>
      <w:pPr>
        <w:pStyle w:val="Acxsplast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новой редакции согласно приложению к данно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решения возложить на председателя районного Совета депутатов (А.О. Мерикин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7"/>
        <w:gridCol w:w="182"/>
        <w:gridCol w:w="4343"/>
        <w:gridCol w:w="114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ind w:firstLine="443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о. главы Краснотура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Р. Пермяков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раснотуранского район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1.03.2025 № 5-37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2"/>
          <w:lang w:eastAsia="en-US"/>
        </w:rPr>
        <w:t xml:space="preserve">Раздел </w:t>
      </w:r>
      <w:r>
        <w:rPr>
          <w:rFonts w:eastAsia="Calibri"/>
          <w:bCs/>
          <w:sz w:val="28"/>
          <w:szCs w:val="22"/>
          <w:lang w:val="en-US" w:eastAsia="en-US"/>
        </w:rPr>
        <w:t>I</w:t>
      </w:r>
      <w:r>
        <w:rPr>
          <w:rFonts w:eastAsia="Calibri"/>
          <w:bCs/>
          <w:sz w:val="28"/>
          <w:szCs w:val="22"/>
          <w:lang w:eastAsia="en-US"/>
        </w:rPr>
        <w:t xml:space="preserve">.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Схема одномандатных избирательных округов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для проведения выборов депутатов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>Краснотуранского районного Совета депутатов</w:t>
      </w:r>
    </w:p>
    <w:p>
      <w:pPr>
        <w:pStyle w:val="Normal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986"/>
      </w:tblGrid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избирателей по состоянию на 1 июля 2023 год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10766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замещаемых мандат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1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норма представительства избирателей на один депутатский манда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979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хняя граница численности избирателей в округ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учетом допустимого отклонения в 10% от средней нормы представительства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076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хняя граница численности избирателей в округе с учетом допустимого отклонения в 20% от средней нормы представительств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применительно к округу № 2 в порядке подпункта «а» пункта 4 статьи 18 Федерального закона от 12.06.2002 № 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174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яя граница численности избирателей в округе с учетом допустимого отклонения в 10% от средней нормы представи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881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жняя граница численности избирателей в округе с учетом допустимого отклонения в 15% от средней нормы представительств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применительно к округу № 10, включающего труднодоступные и отдаленные местности, в порядке подпункта «а» пункта 4статьи 18 Федерального закона от 12.06.2002 № 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832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27"/>
        <w:gridCol w:w="3827"/>
        <w:gridCol w:w="1843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избирате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муниципальных образований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ящих в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бирате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избирателей в избирательном округ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туз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ортуз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Белояр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Кара-Белл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Саруш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лыкский сельсов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Белл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Уя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Салб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Алгашт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Александ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осыдинский сельсов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Краснотуранского сельсов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Новая Сыд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раснотуранск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Аэропортная, ул. Березовая, пер. Сосновый, ул. Западн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Кольцевая, ул. Енисейская 1, 1А, 2А, 2Б, 2В, 3,3Б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мсомольская 1-9, 2-12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Лесная, ул. Ольшевског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Лермонтова 1-7, 2-10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Луначарского 1-17А, 2-26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Садовая, ул. Сурико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Щетинкина 1-25, 2-26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Ленина 1-29, 2-22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Приморская 1-33, 2Б-18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Юности 2-32 (чет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2(395+554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раснотуранск: ул. Гагарина, 1-47, 2-44, ул. Горького, ул. Дружбы 1-21, 2-50, ул. Енисейская 5-35, 2, 4-14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Заправочн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Комсомольская 14-30 (четные), ул. Космонавтов 1-43, 2-48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Лермонтова 9-39, 12-44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Луначарского 19-53, 28-60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Октябрьская 1-27, 2-10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Полевая, ул. Пушкина,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Щетинкина 28-60, 27-51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Южная, ул. Юности 15-37, 36-40, ул. Янко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. Дорожный, СНТ «Зеленый б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 Крестьянская 1-11, 2а, 2-10, ул. Октябрьская 12-18А(четные), 29, ул. Ленина 24-30, 43-55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Юности 1А,1-13 (нечетные), ул. Восточная, ул. Есенин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Крупской, ул. Устинович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портивная, ул. Карла Маркса (четные)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Приморская 35-45 (нечетные), ул. Калинин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вердлова, ул. Гагарина 46-66 (четные), ул. Дружбы 23-37, 37А,52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раснотуранск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Молодёжная, ул. Музейн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адежкина, ул. Орлова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Жорова, ул. Романовск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Толмачева, ул. Победы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Юбилейн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Центральная, ул. Ленина 38-56 (четные), ул. Лугов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арла Маркса 3А-11 (нечет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раснотуранск:                          ул. Телевизорн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Дружбы 39-65, 72-80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Космонавтов 50-82, 47-61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Гагарина 49-77, 66А - 104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. Школьный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Октябрьская 20-50, 37-75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нина 65-83 (нечетные)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л. Строительная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рестьянская 10А, 12-50, 13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яже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Лебяж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я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Саян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Моисе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Никола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ок Теплый Клю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енский сельсов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Тубинского сельсов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Восточно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Диссос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Листвяг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елок Джирим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Новоивановк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Тубинского сельсов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Тубин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Галактионов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Кедр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Раздел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>I.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рафическое изображение схе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дномандатных избирательных округов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проведения выборов депутатов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раснотур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25390" cy="7108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39155" cy="3765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5:00Z</dcterms:created>
  <dc:creator>user_Adm</dc:creator>
  <dc:description/>
  <cp:keywords/>
  <dc:language>en-US</dc:language>
  <cp:lastModifiedBy>User</cp:lastModifiedBy>
  <cp:lastPrinted>2025-02-17T15:22:00Z</cp:lastPrinted>
  <dcterms:modified xsi:type="dcterms:W3CDTF">2025-03-11T07:08:00Z</dcterms:modified>
  <cp:revision>4</cp:revision>
  <dc:subject/>
  <dc:title/>
</cp:coreProperties>
</file>