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тур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3.2025                                                                                                    № 5-35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Краснотуранского районного Совета депутатов от 30.10.2024 №2-3р «Об утверждении состава постоя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й районного Совета депута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 – ФЗ «Об общих принципах организации местного самоуправления в Российской Федерации», статьями 31, 33, 36 Устава Краснотуранского района Красноярского края, статьей 84 Регламента районного Совета депутатов Краснотуранского района, в связи с досрочным прекращением полномочий депутата Краснотуранского районного Совета депутатов седьмого созыва Белошапкина Г.П., Медведевой Л.Н. Краснотуранский районн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нести в Решение Краснотуранского районного Совета депутатов от 30.10.2024 №2-3р «Об утверждении состава постоянных комиссий районного Совета депутат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3. Решения слова «Белошапкин Г.П.», «Медведева Л.Н.» исключить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  <w:lang w:eastAsia="ar-SA"/>
        </w:rPr>
        <w:t>2. Решение вступает в силу со дня его принятия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онтроль за исполнением настоящего реш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       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А.О. Мерикин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56:00Z</dcterms:created>
  <dc:creator>z</dc:creator>
  <dc:description/>
  <cp:keywords/>
  <dc:language>en-US</dc:language>
  <cp:lastModifiedBy>User</cp:lastModifiedBy>
  <cp:lastPrinted>2025-03-06T12:44:00Z</cp:lastPrinted>
  <dcterms:modified xsi:type="dcterms:W3CDTF">2025-03-11T06:56:00Z</dcterms:modified>
  <cp:revision>2</cp:revision>
  <dc:subject/>
  <dc:title/>
</cp:coreProperties>
</file>