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08.2024                                                                                                № 36-326р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276515,1» заменить цифрами «1275917,9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310120,8» заменить цифрами «1309523,7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одпункте 3  цифры «33605,7» заменить цифрами «33605,8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г) в подпункте 4  цифры «33605,7» заменить цифрами «33605,8»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, к настоящему решению.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221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7"/>
            <w:bookmarkStart w:id="1" w:name="RANGE!A1%3AL157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 решению Краснотуранского районного Совета депутатов от 15.08.2024 № 36-326р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от 18.12.2023 № 32-293р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501" w:type="dxa"/>
            <w:gridSpan w:val="1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9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57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9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4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7 90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 53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 91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3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3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9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 0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38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38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630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2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2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5 9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0 22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501" w:type="dxa"/>
            <w:gridSpan w:val="12"/>
            <w:vMerge w:val="restart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501" w:type="dxa"/>
            <w:gridSpan w:val="12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624"/>
        <w:gridCol w:w="1257"/>
        <w:gridCol w:w="1520"/>
        <w:gridCol w:w="1640"/>
        <w:gridCol w:w="1640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27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vMerge w:val="restart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 решению Краснотуранского районного Совета депутатов от 15.08.2024 № 36-326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435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     от 18.12.2023 № 32-293р                                                                                     </w:t>
            </w:r>
          </w:p>
        </w:tc>
      </w:tr>
      <w:tr>
        <w:trPr>
          <w:trHeight w:val="684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594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2024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 2025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10,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4,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3,6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4</w:t>
            </w:r>
          </w:p>
        </w:tc>
      </w:tr>
      <w:tr>
        <w:trPr>
          <w:trHeight w:val="7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0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1</w:t>
            </w:r>
          </w:p>
        </w:tc>
      </w:tr>
      <w:tr>
        <w:trPr>
          <w:trHeight w:val="7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82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9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63,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8</w:t>
            </w:r>
          </w:p>
        </w:tc>
      </w:tr>
      <w:tr>
        <w:trPr>
          <w:trHeight w:val="6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2,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9,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1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1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0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935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2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9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72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5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55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83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51,6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6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1,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563,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510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51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242,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 965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81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5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3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1,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76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999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52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50,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652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0,2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48,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58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70,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6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84,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5,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5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76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3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2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969,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05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05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5,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23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23,4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404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1,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523,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226,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8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1146"/>
        <w:gridCol w:w="1127"/>
        <w:gridCol w:w="1272"/>
        <w:gridCol w:w="1026"/>
        <w:gridCol w:w="1382"/>
        <w:gridCol w:w="1418"/>
        <w:gridCol w:w="1417"/>
        <w:gridCol w:w="980"/>
      </w:tblGrid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I679"/>
            <w:bookmarkStart w:id="3" w:name="RANGE!A1%3AI679"/>
            <w:bookmarkEnd w:id="3"/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7" w:type="dxa"/>
            <w:gridSpan w:val="3"/>
            <w:vMerge w:val="restart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 решению Краснотуранского районного Совета депутатов от 15.08.2024 № 36-326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7" w:type="dxa"/>
            <w:gridSpan w:val="3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7" w:type="dxa"/>
            <w:gridSpan w:val="3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7" w:type="dxa"/>
            <w:gridSpan w:val="3"/>
            <w:vMerge w:val="restart"/>
            <w:tcBorders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от 18.12.2023 № 32-293р     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7" w:type="dxa"/>
            <w:gridSpan w:val="3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7" w:type="dxa"/>
            <w:gridSpan w:val="3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876" w:type="dxa"/>
            <w:gridSpan w:val="9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9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 и плановый период 2025-2026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6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5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0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1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3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9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0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 56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6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 56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 4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 68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3 4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60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61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8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1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1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 1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6 4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ассигнования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5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3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 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43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7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6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прокладку тепловых сетей, 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0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 1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ного оборудования в с. Краснотуранс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3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1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13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1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3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2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04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4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4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6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48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4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6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48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8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1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5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33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3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8 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5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5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2 5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 8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45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 5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 9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 92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4 2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2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4 2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5 9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 9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5 9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4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4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4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ов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оведение капитального ремонта спортивных залов школ, расположенных в сельской местности, создание условий для занятий физической культурой и спортом за счет средств районного бюджет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 0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0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 3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0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7 38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субсидии на финансирование расходов, направленных на развитие МБТ муниципальных загородных лагер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 4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8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42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7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7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с ОВЗ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туранский районный Совет депута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 22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473"/>
        <w:gridCol w:w="1276"/>
        <w:gridCol w:w="992"/>
        <w:gridCol w:w="1134"/>
        <w:gridCol w:w="1560"/>
        <w:gridCol w:w="1560"/>
        <w:gridCol w:w="1560"/>
        <w:gridCol w:w="980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4" w:name="RANGE!A1%3AH846"/>
            <w:bookmarkStart w:id="5" w:name="RANGE!A1%3AH846"/>
            <w:bookmarkEnd w:id="5"/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 решению Краснотуранского районного Совета депутатов от 15.08.2024 № 36-326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</w:t>
              <w:br/>
              <w:t>бюджете на 2024 год и плановый период 2025-2026 годов МО Краснотуранский район»</w:t>
              <w:br/>
              <w:t xml:space="preserve">от 18.12.2023 № 32-293р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468" w:type="dxa"/>
            <w:gridSpan w:val="8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4 год и плановый период 2025-2026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2 5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 8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45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0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7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1 8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FFFFFF"/>
                <w:sz w:val="20"/>
                <w:szCs w:val="20"/>
              </w:rPr>
            </w:pPr>
            <w:r>
              <w:rPr>
                <w:rFonts w:cs="Calibri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с ограниченными возможностями здоровья,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color w:val="FFFFFF"/>
                <w:sz w:val="20"/>
                <w:szCs w:val="20"/>
              </w:rPr>
            </w:pPr>
            <w:r>
              <w:rPr>
                <w:rFonts w:cs="Calibri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за счет средств районного бюджет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на финансирование расходов, направленных на развитие МТБ муниципальных загородных лагерей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4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0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7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7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 4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5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 2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9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90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8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8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прокладку тепловых сетей,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0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обретение контейнерного оборудования в с. Краснотуранск за счет средств районного бюджета,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4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5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18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1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50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3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8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8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8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3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5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9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19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71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27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1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4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8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81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94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5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7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20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6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 41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ассигн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обретение автономных дымовых пожарных извещателей отдельным категориям граждан в целях освещения ими жилых помещений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9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7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9 5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 07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 22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2"/>
        <w:gridCol w:w="2000"/>
        <w:gridCol w:w="2420"/>
        <w:gridCol w:w="2520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RANGE!A1%3AE24"/>
            <w:bookmarkStart w:id="7" w:name="RANGE!A1%3AE24"/>
            <w:bookmarkEnd w:id="7"/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0" w:type="dxa"/>
            <w:gridSpan w:val="2"/>
            <w:vMerge w:val="restart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 решению Краснотуранского районного Совета депутатов от 15.08.2024 № 36-326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0" w:type="dxa"/>
            <w:gridSpan w:val="2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4г. и плановый период 2025-2026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616" w:type="dxa"/>
            <w:gridSpan w:val="6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16" w:type="dxa"/>
            <w:gridSpan w:val="6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6,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4,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56,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27,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23,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5,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99,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83,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39,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687,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shd w:fill="FF0000" w:val="clear"/>
      <w:spacing w:before="280" w:after="280"/>
    </w:pPr>
    <w:rPr>
      <w:color w:val="C00000"/>
    </w:rPr>
  </w:style>
  <w:style w:type="paragraph" w:styleId="Xl158">
    <w:name w:val="xl158"/>
    <w:basedOn w:val="Normal"/>
    <w:qFormat/>
    <w:pPr>
      <w:shd w:fill="FF0000" w:val="clear"/>
      <w:spacing w:before="280" w:after="280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spacing w:before="280" w:after="280"/>
    </w:pPr>
    <w:rPr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/>
  </w:style>
  <w:style w:type="paragraph" w:styleId="Xl166">
    <w:name w:val="xl166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28:00Z</dcterms:created>
  <dc:creator>Наташа</dc:creator>
  <dc:description/>
  <cp:keywords/>
  <dc:language>en-US</dc:language>
  <cp:lastModifiedBy>User</cp:lastModifiedBy>
  <cp:lastPrinted>2024-08-07T14:51:00Z</cp:lastPrinted>
  <dcterms:modified xsi:type="dcterms:W3CDTF">2024-08-16T01:28:00Z</dcterms:modified>
  <cp:revision>2</cp:revision>
  <dc:subject/>
  <dc:title/>
</cp:coreProperties>
</file>