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ТУРАНСКИЙ РАЙОННЫЙ СОВЕТ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  КРА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ЕШЕНИЕ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раснотура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8.06.2024                                                                                                 № 35-321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Краснотуранского районного Совета депутатов от 24.05.2016 №13-83р «Об утверждении Положения об отделе культуры, молодежи и спорта администрации Краснотуранского района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4.07.1998 № 124-ФЗ «Об основных гарантиях прав ребенка», руководствуясь статьями 33, 36 Устава Краснотуранского района, Краснотуранский районный Совет депутатов, </w:t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Style17"/>
        <w:spacing w:lineRule="auto" w:line="240" w:before="0" w:after="0"/>
        <w:ind w:left="85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ложение к решению Краснотуранского районного Совета депутатов от 24.05.2016 № 13-83р «Об утверждении Положения об отделе культуры, молодежи и спорта администрации Краснотуранского района» (в редакции решения от 28.06.2021 №13-131р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Абзаце 3 подпункта 3.3.9. раздела 3 «Функции отдела» слова «Главой администрации Краснотуранского района» заменить словами «главой район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 разделе 4 «Права отдела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1. В пункте 4.2. слова «Главы администрации Краснотуранского района» заменить словами «главы район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2. В пункте 4.3. слова «Главе администрации Краснотуранского района» заменить словами «главе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В разделе 5 «Организация деятельности отдела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1. Пункт 5.1. изложить в следующей редакции: «Отдел возглавляет начальник отдела культуры, молодежи и спорта (далее Руководитель) назначаемый на должность и освобождаемый от должности главой района в установленном порядке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2. В подпункте 5.2.7. слова «главе администрации района» заменить словами «главе район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3. В подпункте 5.2.16. слова «Главой администрации района» заменить словами «главой район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В пункте 6.2. раздела 6 «Реорганизация и ликвидация отдела» слова «Главой администрации Краснотуранского района» заменить словами «главой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решения возложить на председателя постоянной комиссии Краснотуранского районного Совета депутатов по социальной и молодежной политике, спорту и туризму (Майер А.И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вступает в силу со дня его официального опубликования в общественно-политической газете Краснотуранского района «Эхо Турана» и дополнительно подлежит опубликованию в сетевом издании «Краснотуранский вестник» (http://krasnotur24.ru, регистрация в качестве сетевого издания Эл № ФС 77-75255 от 25.03.2019)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677"/>
        <w:gridCol w:w="182"/>
        <w:gridCol w:w="4343"/>
        <w:gridCol w:w="1146"/>
      </w:tblGrid>
      <w:tr>
        <w:trPr/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6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районного Совета депутатов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А.О.Мерикин</w:t>
            </w:r>
          </w:p>
        </w:tc>
        <w:tc>
          <w:tcPr>
            <w:tcW w:w="4343" w:type="dxa"/>
            <w:tcBorders/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лава Краснотуранского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йона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О.В.Ванева</w:t>
            </w:r>
          </w:p>
        </w:tc>
        <w:tc>
          <w:tcPr>
            <w:tcW w:w="11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6:45:00Z</dcterms:created>
  <dc:creator>user_Adm</dc:creator>
  <dc:description/>
  <cp:keywords/>
  <dc:language>en-US</dc:language>
  <cp:lastModifiedBy>User</cp:lastModifiedBy>
  <cp:lastPrinted>2014-05-23T14:22:00Z</cp:lastPrinted>
  <dcterms:modified xsi:type="dcterms:W3CDTF">2024-06-18T06:45:00Z</dcterms:modified>
  <cp:revision>2</cp:revision>
  <dc:subject/>
  <dc:title/>
</cp:coreProperties>
</file>