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3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ТУРАНСКИЙ РАЙОННЫЙ СОВЕТ ДЕПУТАТ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/>
      </w:pPr>
      <w:r>
        <w:rPr>
          <w:bCs/>
          <w:sz w:val="20"/>
          <w:szCs w:val="20"/>
        </w:rPr>
        <w:t>с. Краснотуранск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>18.06.2024                                                                                                № 35-320р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внесении изменений и дополнений в решение Краснотуранского районного Совета депутатов от 18.12.2023 № 32-293р «О районном бюджете на 2024 год и плановый период 2025-2026 годов МО Краснотуранский район».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На основании Федерального закона от 06.10.03г. № 131-ФЗ «Об общих принципах организации местного самоуправления в Российской Федерации», руководствуясь статьями 33, 36, 54 Устава Краснотуранского района Красноярского края, Краснотуранский районный Совет депутатов</w:t>
      </w:r>
    </w:p>
    <w:p>
      <w:pPr>
        <w:pStyle w:val="Normal"/>
        <w:tabs>
          <w:tab w:val="clear" w:pos="708"/>
          <w:tab w:val="center" w:pos="4961" w:leader="none"/>
          <w:tab w:val="left" w:pos="7820" w:leader="none"/>
        </w:tabs>
        <w:spacing w:before="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Внести в Решение Краснотуранского районного Совета депутатов от  18.12.2023 № 32-293р «О районном бюджете на 2024г. и плановый период 2025-2026г.г. МО Краснотуранский район» следующие изменения: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в пункте 1 статьи 1: 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одпункте 1  цифры «1140244,3» заменить цифрами «1276515,1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 в подпункте 2  цифры «1161311,6» заменить цифрами «1310120,8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в подпункте 3  цифры «21067,3» заменить цифрами «33605,7»;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в подпункте 4  цифры «21067,3» заменить цифрами «33605,7».</w:t>
      </w:r>
    </w:p>
    <w:p>
      <w:pPr>
        <w:pStyle w:val="Normal"/>
        <w:widowControl w:val="false"/>
        <w:tabs>
          <w:tab w:val="clear" w:pos="708"/>
          <w:tab w:val="center" w:pos="4961" w:leader="none"/>
          <w:tab w:val="left" w:pos="7820" w:leader="none"/>
        </w:tabs>
        <w:autoSpaceDE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>2. Приложения 1,2,3,4,5,8,11 изложить в новой редакции согласно приложениям 1,2,3,4,5,6,7 к настоящему решению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Дополнить решение приложениями 12,13,14,15 согласно приложениям № 8,9,10,11 к настоящему решению.</w:t>
      </w:r>
    </w:p>
    <w:p>
      <w:pPr>
        <w:pStyle w:val="Normal"/>
        <w:widowControl w:val="false"/>
        <w:spacing w:before="0" w:after="120"/>
        <w:ind w:firstLine="709"/>
        <w:jc w:val="both"/>
        <w:rPr/>
      </w:pPr>
      <w:r>
        <w:rPr>
          <w:bCs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решения возложить на комиссию по финансам, бюджету, налоговой политике, малому и среднему бизнесу                      (Н.Н. Бычкова).</w:t>
      </w:r>
    </w:p>
    <w:p>
      <w:pPr>
        <w:pStyle w:val="Normal"/>
        <w:widowControl w:val="false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eastAsia="Calibri"/>
          <w:color w:val="000000"/>
          <w:sz w:val="28"/>
          <w:szCs w:val="28"/>
        </w:rPr>
        <w:t>Решение вступает в силу со дня его официального опубликования в общественно-политической газете Краснотуранского района «Эхо Турана и дополнительно подлежит опубликованию в сетевом издании «Краснотуранский вестник» (http://krasnotur24.ru, регистрация в качестве сетевого издания Эл № ФС 77-75255 от 25.03.2019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районного                                          Глава Краснотуранского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района                   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А.О. Мерикин                                                           О.В. Ванева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3300"/>
        <w:gridCol w:w="6292"/>
        <w:gridCol w:w="1559"/>
        <w:gridCol w:w="1843"/>
        <w:gridCol w:w="1559"/>
      </w:tblGrid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26"/>
            <w:bookmarkStart w:id="1" w:name="RANGE!A1%3AF26"/>
            <w:bookmarkEnd w:id="1"/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</w:tr>
      <w:tr>
        <w:trPr>
          <w:trHeight w:val="163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к решению Краснотуранского районного Совета депутатов от 18.06.2024 № 35-320р </w:t>
            </w:r>
          </w:p>
          <w:p>
            <w:pPr>
              <w:pStyle w:val="Normal"/>
              <w:rPr/>
            </w:pPr>
            <w:r>
              <w:rPr/>
              <w:t xml:space="preserve">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</w:tr>
      <w:tr>
        <w:trPr>
          <w:trHeight w:val="49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Краснотуранского районного Совета депутат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18.12.2023 № 32-293р                                                                       «О районном бюджете на 2024 год и плановый период 2025-2026 годов МО Краснотуранский район»</w:t>
              <w:br/>
            </w:r>
          </w:p>
        </w:tc>
      </w:tr>
      <w:tr>
        <w:trPr>
          <w:trHeight w:val="115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1546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а бюджета муниципального образования Краснотуранский район  на 2024 год и плановый период 2025-2026 годов</w:t>
            </w:r>
          </w:p>
        </w:tc>
      </w:tr>
      <w:tr>
        <w:trPr>
          <w:trHeight w:val="195" w:hRule="atLeast"/>
        </w:trPr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91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</w:t>
            </w:r>
          </w:p>
        </w:tc>
        <w:tc>
          <w:tcPr>
            <w:tcW w:w="6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47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4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5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26 год</w:t>
            </w:r>
          </w:p>
        </w:tc>
      </w:tr>
      <w:tr>
        <w:trPr>
          <w:trHeight w:val="312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0 00 00 0000 0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 067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0 00 00 0000 5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289 05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801 01 05 02 00 00 0000 5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289 05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20 226,6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1 00 0000 5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289 05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20 226,6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1 05 0000 5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289 053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-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0 00 00 0000 6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0 1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20 226,6</w:t>
            </w:r>
          </w:p>
        </w:tc>
      </w:tr>
      <w:tr>
        <w:trPr>
          <w:trHeight w:val="36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0 00 0000 6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0 1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20 226,6</w:t>
            </w:r>
          </w:p>
        </w:tc>
      </w:tr>
      <w:tr>
        <w:trPr>
          <w:trHeight w:val="390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1 00 0000 6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0 1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20 226,6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5 02 01 05 0000 6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310 120,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14 077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 020 226,6</w:t>
            </w:r>
          </w:p>
        </w:tc>
      </w:tr>
      <w:tr>
        <w:trPr>
          <w:trHeight w:val="289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3 00 00 00 0000 0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3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3 01 00 00 0000 0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3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756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3 01 00 00 0000 70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3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18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1 01 03 01 00 02 0000 710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влечение кредитов из других бюджетов бюджетной системы Российской Федерации бюджетами субъектов Российской Федераци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 538,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trHeight w:val="47" w:hRule="atLeast"/>
        </w:trPr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3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6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Источники финансирования дефицита бюджета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 605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left="2552" w:hanging="264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2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59"/>
        <w:gridCol w:w="459"/>
        <w:gridCol w:w="459"/>
        <w:gridCol w:w="516"/>
        <w:gridCol w:w="459"/>
        <w:gridCol w:w="616"/>
        <w:gridCol w:w="516"/>
        <w:gridCol w:w="6080"/>
        <w:gridCol w:w="1720"/>
        <w:gridCol w:w="1840"/>
        <w:gridCol w:w="172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12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2" w:name="RANGE!A1%3AL157"/>
            <w:bookmarkStart w:id="3" w:name="RANGE!A1%3AL157"/>
            <w:bookmarkEnd w:id="3"/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80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36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1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80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 решению </w:t>
            </w:r>
            <w:r>
              <w:rPr>
                <w:color w:val="000000"/>
              </w:rPr>
              <w:t>Краснотуранского районного Совета депутатов</w:t>
            </w:r>
            <w:r>
              <w:rPr>
                <w:color w:val="000000"/>
                <w:sz w:val="22"/>
                <w:szCs w:val="22"/>
              </w:rPr>
              <w:t xml:space="preserve"> от 18.12.2023 № 32-293р «О районном бюджете на 2024 год и плановый период 2025-2026 годов МО Краснотуранский район»                                      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15360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ОХОДЫ РАЙОННОГО БЮДЖЕТА                                                                                                                                                                           </w:t>
              <w:br/>
              <w:t xml:space="preserve"> на 2024 год и плановый период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строки</w:t>
            </w:r>
          </w:p>
        </w:tc>
        <w:tc>
          <w:tcPr>
            <w:tcW w:w="348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6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4 год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5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районного бюджета                                    2026 го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00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од группы подвида 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6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01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3 84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95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11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359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579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прибыль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прибыль организаций, кроме налога, уплаченного налогоплательщиками, осуществляющими деятельность по производству сжиженного природного газа и до 31 декабря 2022 года включительно осуществившими экспорт хотя бы одной партии сжиженного природного газа на основании лицензии на осуществление исключительного права на экспорт газа (за исключением налога, уплаченного налогоплательщиками, которые до 1 января 2023 года являлись участниками консолидированной группы налогоплательщиков), зачисляемый в бюджеты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969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21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 4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71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868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 9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9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27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9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54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27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82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16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9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72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 в том числе минимальный налог, зачисляемый в бюджеты субъектов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9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8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9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52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85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 41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,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91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8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745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1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43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8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ы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68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38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4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3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,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56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3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5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выбросы загрязняющих веществ в атмосферный воздух стационарными объектами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выбросы загрязняющих веществ в водные объек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та за размещение отходов производства и потребления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отходов производ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размещение твердых коммунальных отход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9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6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99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2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7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2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 , заключенным муниципальным органом казенным учреждением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Российской Федерации, субъекта Российской Федерации, муниципального образования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ежные средства, изымаемые в собственность муниципального района в соответствии с решениями судов (за исключением обвинительных приговоров суд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3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муниципального контракт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, уплачиваемые в целях возмещения вреда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2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78 504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83 136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 230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0 272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5 914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5 7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627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 70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 434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853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625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бюджетной системы Российской  Федерации (межбюджетные субсидии)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 18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48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51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9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85,9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33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6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5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##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005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68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5 299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7 93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5 062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0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 705,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3 56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 58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7,5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90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 740,6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422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4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1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поддержку отрасли культуры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 922,8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0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086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0 597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</w:t>
            </w:r>
          </w:p>
        </w:tc>
        <w:tc>
          <w:tcPr>
            <w:tcW w:w="6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 631,7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 С Е Г О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76 515,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14 077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20 22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0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5360" w:type="dxa"/>
            <w:gridSpan w:val="1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" w:hRule="atLeast"/>
        </w:trPr>
        <w:tc>
          <w:tcPr>
            <w:tcW w:w="15360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532"/>
        <w:gridCol w:w="1200"/>
        <w:gridCol w:w="1352"/>
        <w:gridCol w:w="1417"/>
        <w:gridCol w:w="1418"/>
      </w:tblGrid>
      <w:tr>
        <w:trPr>
          <w:trHeight w:val="31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ложение 3</w:t>
            </w:r>
          </w:p>
        </w:tc>
      </w:tr>
      <w:tr>
        <w:trPr>
          <w:trHeight w:val="27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 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</w:tc>
      </w:tr>
      <w:tr>
        <w:trPr>
          <w:trHeight w:val="43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</w:rPr>
              <w:t xml:space="preserve">Краснотуранского районного Совета депутатов </w:t>
            </w:r>
            <w:r>
              <w:rPr>
                <w:sz w:val="22"/>
                <w:szCs w:val="22"/>
              </w:rPr>
              <w:t xml:space="preserve">от 18.12.2023 № 32-293р «О районном бюджете на 2024 год и плановый период 2025-2026 годов МО Краснотуранский район»                                                                                                                                           </w:t>
            </w:r>
          </w:p>
        </w:tc>
      </w:tr>
      <w:tr>
        <w:trPr>
          <w:trHeight w:val="68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5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25" w:hRule="atLeast"/>
        </w:trPr>
        <w:tc>
          <w:tcPr>
            <w:tcW w:w="10774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аспределение бюджетных ассигнований по разделам и </w:t>
              <w:br/>
              <w:t xml:space="preserve">подразделам бюджетной классификации расходов бюджетов Российской Федерации </w:t>
              <w:br/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0"/>
              </w:rPr>
            </w:pPr>
            <w:r>
              <w:rPr>
                <w:bCs/>
                <w:sz w:val="22"/>
                <w:szCs w:val="20"/>
              </w:rPr>
            </w:r>
          </w:p>
        </w:tc>
        <w:tc>
          <w:tcPr>
            <w:tcW w:w="4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тыс. рублей)</w:t>
            </w:r>
          </w:p>
        </w:tc>
      </w:tr>
      <w:tr>
        <w:trPr>
          <w:trHeight w:val="5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строки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бюджетной класс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-подраздел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 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мма на          2026 год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1 9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674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2 673,6</w:t>
            </w:r>
          </w:p>
        </w:tc>
      </w:tr>
      <w:tr>
        <w:trPr>
          <w:trHeight w:val="1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46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90,4</w:t>
            </w:r>
          </w:p>
        </w:tc>
      </w:tr>
      <w:tr>
        <w:trPr>
          <w:trHeight w:val="11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89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9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690,1</w:t>
            </w:r>
          </w:p>
        </w:tc>
      </w:tr>
      <w:tr>
        <w:trPr>
          <w:trHeight w:val="12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 182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2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73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10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 46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503,8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еспечение проведения выборов и референдумов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0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538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1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 93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59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95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ОБОРОН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билизационная и вневойсковая подготов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10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89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34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94,1</w:t>
            </w:r>
          </w:p>
        </w:tc>
      </w:tr>
      <w:tr>
        <w:trPr>
          <w:trHeight w:val="27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1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 34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94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24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935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 935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ельское хозяйство и рыболов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042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92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08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100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10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 100,1</w:t>
            </w:r>
          </w:p>
        </w:tc>
      </w:tr>
      <w:tr>
        <w:trPr>
          <w:trHeight w:val="12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41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 097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42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242,9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207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0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05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9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855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85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 33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017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151,6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81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5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51,6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храны окружающей сре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39 53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0 510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0 51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 10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7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 731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6 771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 366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9 36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полнительное образование дете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1 409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>44 595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595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9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5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лодеж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7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 473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86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0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9 7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929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 929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5 74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1 480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9 200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 652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 480,2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0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 54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0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ДРАВООХРАНЕ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ругие вопросы в области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0909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 339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6 970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 56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 208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9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 651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3 565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 15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4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 479,0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06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00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2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 94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3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 593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558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 558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02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 34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5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0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3 434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90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 905,1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6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1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4 565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123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1 123,4</w:t>
            </w:r>
          </w:p>
        </w:tc>
      </w:tr>
      <w:tr>
        <w:trPr>
          <w:trHeight w:val="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межбюджетные трансферты общего характер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03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8 86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781,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</w:t>
            </w:r>
          </w:p>
        </w:tc>
        <w:tc>
          <w:tcPr>
            <w:tcW w:w="4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Условно утвержденные расходы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 58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 </w:t>
            </w:r>
          </w:p>
        </w:tc>
        <w:tc>
          <w:tcPr>
            <w:tcW w:w="1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310 120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14 0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 020 226,6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848"/>
        <w:gridCol w:w="1134"/>
        <w:gridCol w:w="992"/>
        <w:gridCol w:w="1520"/>
        <w:gridCol w:w="890"/>
        <w:gridCol w:w="1402"/>
        <w:gridCol w:w="1417"/>
        <w:gridCol w:w="1418"/>
      </w:tblGrid>
      <w:tr>
        <w:trPr>
          <w:trHeight w:val="315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  <w:bookmarkStart w:id="4" w:name="RANGE!A1%3AI659"/>
            <w:bookmarkStart w:id="5" w:name="RANGE!A1%3AI659"/>
            <w:bookmarkEnd w:id="5"/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37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</w:tc>
      </w:tr>
      <w:tr>
        <w:trPr>
          <w:trHeight w:val="27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</w:rPr>
              <w:t xml:space="preserve">                                   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</w:rPr>
              <w:t xml:space="preserve">Краснотуранского районного Совета депутатов </w:t>
            </w:r>
            <w:r>
              <w:rPr>
                <w:sz w:val="22"/>
                <w:szCs w:val="22"/>
              </w:rPr>
              <w:t xml:space="preserve">от 18.12.2023 № 32-293р «О районном бюджете на 2024 год и плановый период 2025-2026 годов МО Краснотуранский район»                                                          </w:t>
            </w:r>
          </w:p>
        </w:tc>
      </w:tr>
      <w:tr>
        <w:trPr>
          <w:trHeight w:val="240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8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237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5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едомственная структура расходов районного бюджета </w:t>
            </w:r>
          </w:p>
        </w:tc>
      </w:tr>
      <w:tr>
        <w:trPr>
          <w:trHeight w:val="300" w:hRule="atLeast"/>
        </w:trPr>
        <w:tc>
          <w:tcPr>
            <w:tcW w:w="1559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3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Код ведомств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Раздел, подраздел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Вид расходов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нансовое управление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3 25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7 05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 16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8 71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2 23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232,9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2 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 4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2 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 450,0</w:t>
            </w:r>
          </w:p>
        </w:tc>
      </w:tr>
      <w:tr>
        <w:trPr>
          <w:trHeight w:val="12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5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7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</w:tr>
      <w:tr>
        <w:trPr>
          <w:trHeight w:val="1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00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 9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2,9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 9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9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94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2,9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503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Здравоохран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ругие вопросы в области здравоохран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3 4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 9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 905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4 5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1 1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1 12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4 5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 1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 123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4 5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1 1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1 123,4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8 8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программа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одпрограмма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1 781,7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71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Администрация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8 15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9 60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8 619,6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5 06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3 58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3 586,4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iCs/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190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4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3 1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5 6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5 629,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3 1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5 6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5 629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 1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5 6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5 629,5</w:t>
            </w:r>
          </w:p>
        </w:tc>
      </w:tr>
      <w:tr>
        <w:trPr>
          <w:trHeight w:val="3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3 18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5 62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5 629,5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1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7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708,9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</w:tr>
      <w:tr>
        <w:trPr>
          <w:trHeight w:val="9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Судебная систем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</w:tr>
      <w:tr>
        <w:trPr>
          <w:trHeight w:val="1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ассигнов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 7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 766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 7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 766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66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 08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76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766,5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4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6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6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</w:tr>
      <w:tr>
        <w:trPr>
          <w:trHeight w:val="10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4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95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703,9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6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194,1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</w:rPr>
              <w:t>4 194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7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194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9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 24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 93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 935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Сельское хозяйство и рыболов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 592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 592,5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Тран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9 100,1</w:t>
            </w:r>
          </w:p>
        </w:tc>
      </w:tr>
      <w:tr>
        <w:trPr>
          <w:trHeight w:val="17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 0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2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242,9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00,0</w:t>
            </w:r>
          </w:p>
        </w:tc>
      </w:tr>
      <w:tr>
        <w:trPr>
          <w:trHeight w:val="13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42,9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грантов в форме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8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вновь созданным субъектам малого предпринимательства на возмещение части расходов, связанных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9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 8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0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055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855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5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855,4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1 0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0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8 6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50,0</w:t>
            </w:r>
          </w:p>
        </w:tc>
      </w:tr>
      <w:tr>
        <w:trPr>
          <w:trHeight w:val="31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12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Чистая вод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2 3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9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 и прохождение экспертизы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5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храна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6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1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1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151,6</w:t>
            </w:r>
          </w:p>
        </w:tc>
      </w:tr>
      <w:tr>
        <w:trPr>
          <w:trHeight w:val="54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051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Отдель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</w:tr>
      <w:tr>
        <w:trPr>
          <w:trHeight w:val="391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3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3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0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1 62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2 1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1 138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2 41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1 1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0 212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0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12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25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администрации Краснотуранского района Красноярского кра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14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10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 3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 558,5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Физическая культур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0 5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558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7 39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 5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 540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20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 997,8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10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8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Содействие развитию физической культуры, спорта и туризм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0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тдел культуры, молодежи и спорта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4 48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2 2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2 041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/>
                <w:iCs/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7 9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 5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 561,7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6 4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униципальная  программа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4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26 47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700,0</w:t>
            </w:r>
          </w:p>
        </w:tc>
      </w:tr>
      <w:tr>
        <w:trPr>
          <w:trHeight w:val="10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 8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 861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8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 861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10 2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 6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8 661,7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277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707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Патриотическое воспитание молодежи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6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  "Патриотическое воспитание молодежи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90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7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7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24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111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5 749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 6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 480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9 2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8 6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8 480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 20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6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 480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Сохранение культурного наслед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3 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 5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0 332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66 08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8 1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8 14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10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1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Другие вопросы в области культуры, кинематограф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6 5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3 0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ая программ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 5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 0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Подпрограмма «Обеспечение условий реализации  программы и прочие мероприятия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4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6 5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33 00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18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6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50,0</w:t>
            </w:r>
          </w:p>
        </w:tc>
      </w:tr>
      <w:tr>
        <w:trPr>
          <w:trHeight w:val="10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3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3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5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32,0</w:t>
            </w:r>
          </w:p>
        </w:tc>
      </w:tr>
      <w:tr>
        <w:trPr>
          <w:trHeight w:val="100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6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тдел образования администрации Краснотуран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6 94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94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9 458,2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1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</w:tr>
      <w:tr>
        <w:trPr>
          <w:trHeight w:val="313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,4</w:t>
            </w:r>
          </w:p>
        </w:tc>
      </w:tr>
      <w:tr>
        <w:trPr>
          <w:trHeight w:val="98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>
          <w:trHeight w:val="39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7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trHeight w:val="6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7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01 5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9 92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59 923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30 1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1 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0 1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 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21 731,3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30 1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21 73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21 731,3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93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Общее образовани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486 7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59 3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59 366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6 7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 3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9 366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86 77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59 36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59 366,9</w:t>
            </w:r>
          </w:p>
        </w:tc>
      </w:tr>
      <w:tr>
        <w:trPr>
          <w:trHeight w:val="7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а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52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13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4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3 8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3 895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895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4 93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3 89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3 895,6</w:t>
            </w:r>
          </w:p>
        </w:tc>
      </w:tr>
      <w:tr>
        <w:trPr>
          <w:trHeight w:val="342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135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49 75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44 9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 75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92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 929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 38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 385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7 385,6</w:t>
            </w:r>
          </w:p>
        </w:tc>
      </w:tr>
      <w:tr>
        <w:trPr>
          <w:trHeight w:val="30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8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9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пенд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12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64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4 600,0</w:t>
            </w:r>
          </w:p>
        </w:tc>
      </w:tr>
      <w:tr>
        <w:trPr>
          <w:trHeight w:val="13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00,0</w:t>
            </w:r>
          </w:p>
        </w:tc>
      </w:tr>
      <w:tr>
        <w:trPr>
          <w:trHeight w:val="106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 xml:space="preserve">0130000000  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7 4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9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944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46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уководство и управление в сфере установленных функций органов местного самоуправлени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59,0</w:t>
            </w:r>
          </w:p>
        </w:tc>
      </w:tr>
      <w:tr>
        <w:trPr>
          <w:trHeight w:val="115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6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166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7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85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67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3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 7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4 85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9 424,4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2 2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2 3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2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 3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945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23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32 37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6 945,4</w:t>
            </w:r>
          </w:p>
        </w:tc>
      </w:tr>
      <w:tr>
        <w:trPr>
          <w:trHeight w:val="230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30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ным учреждениям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3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208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2 479,0</w:t>
            </w:r>
          </w:p>
        </w:tc>
      </w:tr>
      <w:tr>
        <w:trPr>
          <w:trHeight w:val="15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Физическая культура и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ассовый спор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раснотуранский районный Совет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690,1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690,1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690,1</w:t>
            </w:r>
          </w:p>
        </w:tc>
      </w:tr>
      <w:tr>
        <w:trPr>
          <w:trHeight w:val="33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7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4 690,1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3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82,2</w:t>
            </w:r>
          </w:p>
        </w:tc>
      </w:tr>
      <w:tr>
        <w:trPr>
          <w:trHeight w:val="99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915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5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КОНТРОЛЬНО-СЧЕТНЫЙ ОРГАН МУНИЦИПАЛЬНОГО ОБРАЗОВАНИЯ КРАСНОТУРАНСКИЙ РАЙО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53,8</w:t>
            </w:r>
          </w:p>
        </w:tc>
      </w:tr>
      <w:tr>
        <w:trPr>
          <w:trHeight w:val="3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053,8</w:t>
            </w:r>
          </w:p>
        </w:tc>
      </w:tr>
      <w:tr>
        <w:trPr>
          <w:trHeight w:val="648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ограммные расходы контрольно-счетного орга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Функционирование контрольно-счетного органа муниципального образования Краснотуранский район в рамках непрограммных расход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936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3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360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словно утвержденные расход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расходов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310 1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14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20 226,6</w:t>
            </w:r>
          </w:p>
        </w:tc>
      </w:tr>
      <w:tr>
        <w:trPr>
          <w:trHeight w:val="264" w:hRule="atLeast"/>
        </w:trPr>
        <w:tc>
          <w:tcPr>
            <w:tcW w:w="97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58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7098"/>
        <w:gridCol w:w="1520"/>
        <w:gridCol w:w="890"/>
        <w:gridCol w:w="1026"/>
        <w:gridCol w:w="1415"/>
        <w:gridCol w:w="1417"/>
        <w:gridCol w:w="1418"/>
      </w:tblGrid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  <w:bookmarkStart w:id="6" w:name="RANGE!A1%3AH816"/>
            <w:bookmarkStart w:id="7" w:name="RANGE!A1%3AH816"/>
            <w:bookmarkEnd w:id="7"/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tcBorders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ложение 5</w:t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Cs/>
                <w:sz w:val="22"/>
                <w:szCs w:val="20"/>
              </w:rPr>
            </w:pPr>
            <w:r>
              <w:rPr>
                <w:rFonts w:cs="Calibri" w:ascii="Arial" w:hAnsi="Arial"/>
                <w:bCs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      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vMerge w:val="restart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</w:rPr>
              <w:t xml:space="preserve">Краснотуранского районного Совета депутатов </w:t>
            </w:r>
            <w:r>
              <w:rPr>
                <w:sz w:val="22"/>
                <w:szCs w:val="22"/>
              </w:rPr>
              <w:t xml:space="preserve">от 18.12.2023 № 32-293р «О районном бюджете на 2024 год и плановый период 2025-2026 годов МО Краснотуранский район» </w:t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0" w:hRule="atLeast"/>
        </w:trPr>
        <w:tc>
          <w:tcPr>
            <w:tcW w:w="15639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Распределение бюджетных ассигнований по  целевым статьям (муниципальным программам Краснотуранского района и непрограммным направлениям деятельности), группам и подгруппам видов расходов, разделам, подразделам классификации расходов  районного бюджета                                                                                                                                                    на 2024 год и плановый период 2025-2026 годов</w:t>
            </w:r>
          </w:p>
        </w:tc>
      </w:tr>
      <w:tr>
        <w:trPr>
          <w:trHeight w:val="312" w:hRule="atLeast"/>
        </w:trPr>
        <w:tc>
          <w:tcPr>
            <w:tcW w:w="8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Cs/>
                <w:sz w:val="22"/>
                <w:szCs w:val="20"/>
              </w:rPr>
            </w:pPr>
            <w:r>
              <w:rPr>
                <w:rFonts w:cs="Calibri" w:ascii="Arial" w:hAnsi="Arial"/>
                <w:bCs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2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(тыс. рублей)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7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, подраздел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на 2026 год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Муниципальная программа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01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6 94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94 8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589 458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Подпрограмма  "Развитие дошкольного, общего и дополнительного образования дет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694 4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557 23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551 803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03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жемесячное денежное вознаграждение за классное руководство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 9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L3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69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83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06,3</w:t>
            </w:r>
          </w:p>
        </w:tc>
      </w:tr>
      <w:tr>
        <w:trPr>
          <w:trHeight w:val="112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Выплаты на частичное финансирование (возмещение) расходов муниципального образования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оплату услуг по санитарно-эпидемиологической оценке обстановки муниципальных загородных оздоровительных лагерей, оказанных на договорной основе, в случае отсутствия в муниципальных загородных оздоровительных лагерях санитарных врач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3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требований федеральных стандартов спортивной подготовк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50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138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Государственная поддержка муниципальных комплексных проектов развития (реконструкция пищеблока Тубинской СОШ)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 39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84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 79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08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15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бесплатным питанием обучающихся с ограниченными возможностями здоровья в муниципальных образовательных организациях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56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 3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 073,6</w:t>
            </w:r>
          </w:p>
        </w:tc>
      </w:tr>
      <w:tr>
        <w:trPr>
          <w:trHeight w:val="46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4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 81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273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уществление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Субсидии бюджетным учрежден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5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Компенсация родителям (законным представителям) детей, посещающих образовательные организации, реализующие образовательную программу дошкольного образования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79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храна семьи и дет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30,4</w:t>
            </w:r>
          </w:p>
        </w:tc>
      </w:tr>
      <w:tr>
        <w:trPr>
          <w:trHeight w:val="13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иведения зданий и сооружений общеобразовательных организаций в соответствие с требованиями законодательств,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4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49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иведение зданий и сооружений организаций, реализующих образовательные программы дошкольного образования, в соответствие с требованиями законодательства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S58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39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779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EB51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54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 и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2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 28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5 91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 757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3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 523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Реализация полномочий по обеспечению питанием,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 4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 048,9</w:t>
            </w:r>
          </w:p>
        </w:tc>
      </w:tr>
      <w:tr>
        <w:trPr>
          <w:trHeight w:val="33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5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 00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 60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беспечение отдыха и оздоровле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Другие вопросы в области образ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764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 478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 стабильного  функционирования  дошкольных  образовательных 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 64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 658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питания в муниципальных дошкольных образовательных учреждениях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15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 стабильного  функционирования  общеобразовательных учреждени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2 75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3 966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безопасности жизнедеятельнос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</w:tr>
      <w:tr>
        <w:trPr>
          <w:trHeight w:val="6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5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школьно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щее 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8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оддержка педагогических кадров Краснотуранского района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>
          <w:trHeight w:val="1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развития и стабильного   функционирования    учреждений   дополнительного   образования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0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8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 237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даренные дети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8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ипенд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атриотическое воспитание учащихся в Краснотуранском районе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ведение оздоровительной компании детей,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 детей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134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063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920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сидии автоном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0082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,4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Подпрограмма  "Поддержка детей сирот. Расширение практики применения семейных форм воспит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01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5 0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4 7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4 710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рганизация и осуществление деятельности по опеке и попечительству в отношении несовершеннолетних,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 6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73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437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55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62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государственных полномочий по обеспечению предоставления меры социальной поддержки гражданам, достигшим возраста 23 лет и старше, имевшим статус детей-сирот, детей, оставшихся без попечения родителей в рамках подпрограммы "Поддержка детей сирот. Расширение практики применения семейных форм воспитания" муниципальной программы «Содействие развитию системы образования Краснотуранского района"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200784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Подпрограмма  "Обеспечение реализации муниципальной программы и прочие мероприятия в области образован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 xml:space="preserve">0130000000    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7 466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2 94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</w:rPr>
            </w:pPr>
            <w:r>
              <w:rPr>
                <w:bCs/>
                <w:i/>
                <w:iCs/>
                <w:color w:val="000000"/>
                <w:sz w:val="20"/>
              </w:rPr>
              <w:t>32 94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Увеличение размеров оплаты труда отдельным категориям работников бюджетной сферы края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E151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217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Руководство и управление в сфере установленных функций органов местного самоуправления, 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52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59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 359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13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84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514,0</w:t>
            </w:r>
          </w:p>
        </w:tc>
      </w:tr>
      <w:tr>
        <w:trPr>
          <w:trHeight w:val="6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деятельности (оказание услуг) подведомственных учреждений (учебно-методический кабинет, централизованная бухгалтерия, хозяйственная группа), в рамках подпрограммы "Обеспечение реализации муниципальной программы и прочие мероприятия в области образования" муниципальной программы «Содействие развитию системы образования Краснотуранского района"                     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9 70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8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 58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 6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 46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6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09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11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ие судебных ак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30082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"Управление муниципальными финансами"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2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 8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 38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4 380,1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2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33 71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22 90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22 905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поселений в рамках подпрограммы "Создание условий для эффективного и ответственного управления муниципальными финансами, повышение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 35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я на реализацию полномочий по расчету и предоставлению дотации поселениям, входящим в состав муниципального района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 21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769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сбалансированность бюджетов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туранского района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100812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 1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 781,7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Обеспечение реализации  муниципальной программы и прочие мероприятия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2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2 0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 47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подпрограммы "Обеспечение реализации муниципальной программы и прочие мероприятия" муниципальной программы "Управление муниципальными финансам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9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7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47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33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18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6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1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2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3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1 97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1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 155,4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Модернизация, реконструкция и капитальный ремонт объектов коммунальной инфраструктуры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3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8 65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50,0</w:t>
            </w:r>
          </w:p>
        </w:tc>
      </w:tr>
      <w:tr>
        <w:trPr>
          <w:trHeight w:val="24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S5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 098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>
          <w:trHeight w:val="12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питальный ремонт, реконструкция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за счет местного бюджета в рамках подпрограммы "Модернизация, реконструкция и капитальный ремонт коммунальной инфраструктуры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0805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5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Чистая вод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3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2 31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,0</w:t>
            </w:r>
          </w:p>
        </w:tc>
      </w:tr>
      <w:tr>
        <w:trPr>
          <w:trHeight w:val="217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(или) реконструкции объектов коммунальной инфраструктуры, находящихся в муниципальной собственности, используемых в сфере водоснабжения, водоотведения (изготовление ПСД на строительство очистных сооружений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8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5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6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(Строительство водонапорной башни с. Тубинск)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S6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13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оительство и реконструкция объектов коммунальной инфраструктуры, используемых в сфере водоснабжения, водоотведения и очистке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70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но-сметной документации для объектов коммунальной инфраструктуры используемых в сфере водоснабжения, водоотведения и очистки сточных вод в рамках подпрограммы "Чистая вода Краснотуранского района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200805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Энергосбережение и повышение энергетической эффективности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3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роприятия в области энергосбережения и повышения энергетической эффективности, сформированные по результатам проведенных энергетических обследований в рамках подпрограммы "Энергосбережение и повышение энергетической эффективности в Краснотуранском районе" муниципальной программы "Реформирование и модернизация жилищно 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жилищно - коммунальн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300806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3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устройство мест (площадок) накопления отходов потребления и (или) приобретения контейнерного оборудования в рамках подпрограммы "Участие в организации деятельности по накоплению, сбору, транспортированию, обработке, утилизации, обезвреживанию, захоронению твердых коммунальных отходов на территории Краснотуранского района" муниципальной программы "Реформирование и модернизация жилищно - коммунального хозяйства 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охраны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400S4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Мероприятие "Реализация отдельных мероприятий по обеспечению ограничения платы граждан за коммунальные услуги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35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855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отдельных мер по обеспечению ограничения платы граждан за коммунальные услуги в рамках муниципальной программы "Реформирование и модернизация жилищно- коммунального хозяйства и повышение энергетической эффективност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илищно - 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50075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855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 программа Краснотуранского района «Культур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4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2 226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 352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 180,2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«Сохранение культурного наслед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4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3 11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0 504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0 332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государственную поддержку отрасли культуры (модернизация библиотек в части комплектования книжных фондов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L519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а комплектование книжных фондов библиотек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S4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3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библиотек ЦБС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376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 239,3</w:t>
            </w:r>
          </w:p>
        </w:tc>
      </w:tr>
      <w:tr>
        <w:trPr>
          <w:trHeight w:val="10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музей) в рамках подпрограммы «Сохранение культурного наслед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0083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91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662,0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Поддержка искусства и народного творчеств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4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2 55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8 8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58 848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отрасти культуры (модернизация ДШИ)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1551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94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осударственная поддержка лучших учреждений культуры, находящихся на территориях сельских поселений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A25519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развития и укрепления материально-технической базы домов культуры в населенных пунктах с числом жителей до 50 тыс. чел.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обретение специального оборудования, сырья и расходных материалов для муниципальных домов ремесел и муниципальных клубных формирований по ремеслам, а также на обеспечение их участия в региональных, федеральных, международных фестивалях (мероприятиях), выставках, ярмарках, смотрах, конкурсах по художественным народным ремеслам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7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3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здание (реконструкция) и капитальный ремонт культурно-досуговых учреждений в сельской местности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S48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ДШИ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е образова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 52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 7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хранение, возрождение, развитие народных художественных ремесел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добровольчества в сфере культуры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учреждений (РДК)  в рамках подпрограммы «Поддержка искусства и народного творчества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200833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 3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 118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«Обеспечение условий реализации программы и прочие мероприятия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4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6 54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3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3 0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муниципальной власти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9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1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18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328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9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(оказание услуг) подведомственных казенных учреждений (Техноцентр)  в рамках подпрограммы «Обеспечение условий реализации программы и прочие мероприятия» муниципальной программы Краснотуранского района "Культур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69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 0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 3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670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,1</w:t>
            </w:r>
          </w:p>
        </w:tc>
      </w:tr>
      <w:tr>
        <w:trPr>
          <w:trHeight w:val="13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(оказание услуг) подведомственных учреждений (бухгалтерия) в рамках подпрограммы «Обеспечение условий реализации  программы и прочие мероприятия» муниципальной программы Краснотуранского района «Культура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55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3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32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7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20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7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культуры, кинематограф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300835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 3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 558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 558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«Содействие развитию физической культуры и массового спорта в Краснотуранском районе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2 19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 54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 54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10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ддержка физкультурно-спортивных клубов по месту жительства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74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тройство спортивных сооруже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ссовый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S84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20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(МБУ "Центр физической культуры и спорта Краснотуранского района")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 96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460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физкультурно-спортивных праздников, соревнований в рамках подпрограммы «Содействие развитию физической культуры и массового спорта в Краснотуранском районе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100836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5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спортивно - массовых мероприятий для лиц с ограниченными возможностями здоровья и инвалидов в рамках подпрограммы «Содействие развитию физической культуры и спорта инвалидов, лиц с ограниченными возможностями здоровья, адаптивной физической культуры и адаптивного спорта» муниципальной программы «Содействие развитию физической культуры, спорта и туризма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200836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Создание условий для развития туризма в Краснотуранском районе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5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997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, предоставление услуг по организации отдыха и развлечений в рекреационной зоне на территории Краснотуранского района в рамках подпрограммы "Создание условий для развития туризма в Краснотуранском районе" муниципальной программы "Содействие развитию физической культуры, спорта и туризм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300837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17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997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Муниципальная программа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 25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 8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 861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«Вовлечение молодежи Краснотуранского района в социальную практику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0 2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 661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8 661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величение размеров оплаты труда отдельным категориям работников бюджетной сферы края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103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16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я на поддержку деятельности муниципальных молодежных центров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S45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0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 в сфере молодежной политики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77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 324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ведение районных конкурсов, фестивалей, проектов, поощрение талантливой молодежи, отдых детей и подростков в краевых профильных лагерях, обеспечение деятельности молодежных инициативных групп, финансовая (грантовая) поддержка инициативных групп молодежи, проведение летних образовательных площадок, форумов для молодежи 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0707 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4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мия главы района молодым талантам "Наша молодежь"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мии и 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работы Трудового отряда Главы района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9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удоустройство несовершеннолетних граждан в возрасте от 14 до 17 лет в рамках подпрограммы «Вовлечение молодежи Краснотуранского района в социальную практику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100837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8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«Патриотическое воспитание молодежи Краснотуранского района 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6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3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патриотических лагерей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бюджетным учрежден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дение районных конкурсов, фестивалей, семинаров, тренингов, добровольческих акций, социальных проектов, смотров, а также военно-спортивных игр, участие в общероссийских, краевых и региональных патриотических конкурсах и фестивалях в рамках подпрограммы "Патриотическое воспитание молодежи Краснотуранского района" муниципальной программы 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20083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 xml:space="preserve">Подпрограмма "Поддержка социально ориентированных некоммерческих организаций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63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6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держка социально ориентированных некоммерческих организаций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5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757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деятельности ресурсного центра поддержки общественных инициатив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по итогам конкурса для социально ориентированных некоммерческих организаций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и социально-ориентированным некоммерческим организациям Краснотуранского района на конкурсной основе на финансирование расходов, связанных с оказанием ими на безвозмездной основе услуг другим социально-ориентированным некоммерческим организациям Краснотуранского района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  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курс "Лидер НКО" в рамках подпрограммы "Поддержка социально ориентированных некоммерческих организаций Краснотуранского района" муниципальной программы «Молодежь Краснотуранского района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некоммерческим организациям (за исключением государственных (муниципальных ) учреждени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лодежная политика и оздоровление 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30083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,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1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Стимулирование жилищного строительства 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00,0</w:t>
            </w:r>
          </w:p>
        </w:tc>
      </w:tr>
      <w:tr>
        <w:trPr>
          <w:trHeight w:val="34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ка проектов планировки и межевания земельных участков для жилищного строительства, формирование и постановки на кадастровый учет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S4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,0</w:t>
            </w:r>
          </w:p>
        </w:tc>
      </w:tr>
      <w:tr>
        <w:trPr>
          <w:trHeight w:val="11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топографических сьемок земельных участков в рамках подпрограммы "Стимулирование жилищного строительства  на территории Краснотуранского района" муниципальной программы "Создание условий для обеспечения доступным и комфортным жильем граждан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100809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Подпрограмма "Обеспечение жильем молодых семей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72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Краснотуранского района "Молодежь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циальные выплаты гражданам, кроме публичных нормативных социальных выплат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200L49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7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8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 1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6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 644,1</w:t>
            </w:r>
          </w:p>
        </w:tc>
      </w:tr>
      <w:tr>
        <w:trPr>
          <w:trHeight w:val="3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Отдель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08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 12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 64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6 644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сполнение отдельных государственных полномочий по решению вопросов поддержки сельскохозяйственного производства в рамках отдельных мероприятий муниципальной программы "Содействие в развитии сельского хозяйства Краснотуранского района"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04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92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56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111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ельское хозяйство и рыболов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1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рамках отдельных мероприятий муниципальной программы "Содействие в развитии сельского хозяйства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51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храна объектов растительного и животного мира и среды их обит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10075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6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8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6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Муниципальная программа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6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84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Программные меро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9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69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84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842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и субъектам малого и среднего предпринимательства и физическим лицам, применяющими специальный налоговый режим "Налог на профессиональный доход" на возмещение затрат при осуществлении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0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грантов в субсидий субъектам малого и среднего предпринимательства на начало ведения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S66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0</w:t>
            </w:r>
          </w:p>
        </w:tc>
      </w:tr>
      <w:tr>
        <w:trPr>
          <w:trHeight w:val="139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вновь созданным субъектам малого предпринимательства на возмещение части расходов, связанных с приобретением и созданием основных средств и началом предпринимательской деятельности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субсидий субъектам малого и среднего предпринимательства на реализацию инвестиционных проектов в приоритетных отраслях в рамках программных мероприятий муниципальной программы "Содействие в развитии и поддержка малого и среднего предпринимательства на территории Краснотуранского района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национальной эконом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100809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программ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3 551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7 81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4 945,5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программные расходы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5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 690,1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Функционирование Краснотуранского районного Совета депута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5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89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69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4 690,1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832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82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682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55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406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245,3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7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представительного органа муниципальной власти в рамках непрограммных расходов представительного органа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7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5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07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программные расходы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6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6 26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 0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8 201,6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Функционирование администрации Краснотуранского  района Красноярского кр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6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118 82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8 4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97 418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 органов муниципальной власти по администрации Краснотуранского района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 186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70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 708,9</w:t>
            </w:r>
          </w:p>
        </w:tc>
      </w:tr>
      <w:tr>
        <w:trPr>
          <w:trHeight w:val="9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 76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 253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 48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015,3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</w:tr>
      <w:tr>
        <w:trPr>
          <w:trHeight w:val="1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лава муниципального образования по администрации Краснотуранского района Красноярского края в рамках непрограммных расходов отдельных органов исполнительной вла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02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2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24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90,4</w:t>
            </w:r>
          </w:p>
        </w:tc>
      </w:tr>
      <w:tr>
        <w:trPr>
          <w:trHeight w:val="12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существление полномочий по организации и осуществлению деятельности по опеке и попечительству в отношении совершеннолетних граждан, а также в сфере патронажа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5,3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ругие вопросы в области социальной политик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028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,4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Ф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дебная систем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512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5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астичное финансирование (возмещение) расходов на содержание ЕДДС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S41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7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,1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42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</w:tr>
      <w:tr>
        <w:trPr>
          <w:trHeight w:val="106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ление органов местного самоуправления государственными  полномочиями в области архивного дела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2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7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7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19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5</w:t>
            </w:r>
          </w:p>
        </w:tc>
      </w:tr>
      <w:tr>
        <w:trPr>
          <w:trHeight w:val="3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еление государственными полномочиями по созданию и обеспечению деятельности комиссии по делам несовершеннолетних и защите их пра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5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0,6</w:t>
            </w:r>
          </w:p>
        </w:tc>
      </w:tr>
      <w:tr>
        <w:trPr>
          <w:trHeight w:val="123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4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26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1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ункционирование Правительства Российской Федерации, высших исполнительных органов субъектов Российской Федерации местных админист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6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7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держание единой дежурно - диспетчерской службы муниципального образования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9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194,1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ого учреждения "Служба заказчика"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2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95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95,3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92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 703,9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,4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лата налогов, сборов и иных платеж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едоставление, доставка и пересылка пенсии за выслугу лет муниципальным служащим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и иные выплаты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нсион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3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20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депутатов в районный Совет депутатов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ые межбюджетные ассигнования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пециаль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0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7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 53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жилыми помещениями детей-сирот и детей, оставшихся без попечения родителей и достигших возраста 23 лет по администрации Краснотуранского района  Красноярского края в рамках непрограммных расходов отдельных органов исполнительной власти 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 34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369,2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казенных учрежд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9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32,6</w:t>
            </w:r>
          </w:p>
        </w:tc>
      </w:tr>
      <w:tr>
        <w:trPr>
          <w:trHeight w:val="68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3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юджетные 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циальное обеспечение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7587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67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 59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612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организациям автомобильного пассажирского транспорта на возмещение недополученных доходов, возникших в результате небольшой интенсивности пассажиропотоков по межмуниципальным и пригородным маршрутам по администрации Краснотуранского района 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сидии юридическим лицам (кроме некоммерческих организаций)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ан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100809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8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 100,1</w:t>
            </w:r>
          </w:p>
        </w:tc>
      </w:tr>
      <w:tr>
        <w:trPr>
          <w:trHeight w:val="64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Функционирование Финансового управления администрации Краснотуранского рай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64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7 440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673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82,9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Краснотуранского района на осуществление первичного воинского учета органами местного самоуправления поселен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билизационная и вневойсковая подготов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511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10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поддержку самообложения граждан для решения вопросов местного значения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388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0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беспечение первичных мер пожарной безопасно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412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1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5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бюджетам поселений Краснотуранского района на выполнение государственных полномочий по созданию и обеспечению деятельности административных комиссий 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убвенции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51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3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3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,9</w:t>
            </w:r>
          </w:p>
        </w:tc>
      </w:tr>
      <w:tr>
        <w:trPr>
          <w:trHeight w:val="54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вопросы в области здравоохран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55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9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осуществление расходов, направленных на реализацию мероприятий по поддержке местных инициатив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4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 02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на благоустройство кладбищ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лагоустро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S666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 3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 за содействие развитию налогового потенциала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межбюджетные трансфер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общего характе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774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08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4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1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 расходов исполнительных органов муниципальной власти по Финансовому управлению администрации Краснотуранского района в рамках непрограммных расходов отдельных органов исполнительной вла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бюджетные ассигнов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 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64008125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851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Непрограммные расходы контрольно-счетного орга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70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 053,8</w:t>
            </w:r>
          </w:p>
        </w:tc>
      </w:tr>
      <w:tr>
        <w:trPr>
          <w:trHeight w:val="5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ФУНКЦИОНИРОВАНИЕ КОНТРОЛЬНО-СЧЕТНОГО ОРГАНА МУНИЦИПАЛЬНОГО ОБРАЗОВАНИЯ КРАСНОТУРАНСКИЙ РАЙОН В РАМКАХ НЕПРОГРАММНЫХ РАСХОД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771000000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2 053,8</w:t>
            </w:r>
          </w:p>
        </w:tc>
      </w:tr>
      <w:tr>
        <w:trPr>
          <w:trHeight w:val="756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уководство и управление в сфере установленных функций органов муниципальной власти в рамках непрограммных расходов контрольно-счетного органа 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39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53,8</w:t>
            </w:r>
          </w:p>
        </w:tc>
      </w:tr>
      <w:tr>
        <w:trPr>
          <w:trHeight w:val="221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99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 888,6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7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0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624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9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7100002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6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5,2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но утвержденные рас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 58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 200,0</w:t>
            </w:r>
          </w:p>
        </w:tc>
      </w:tr>
      <w:tr>
        <w:trPr>
          <w:trHeight w:val="312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7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Итого расходов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310 12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14 07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 020 226,6</w:t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bCs/>
                <w:sz w:val="22"/>
                <w:szCs w:val="20"/>
              </w:rPr>
            </w:pPr>
            <w:r>
              <w:rPr>
                <w:rFonts w:cs="Calibri" w:ascii="Arial" w:hAnsi="Arial"/>
                <w:bCs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70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Calibri"/>
                <w:sz w:val="22"/>
                <w:szCs w:val="20"/>
              </w:rPr>
            </w:pPr>
            <w:r>
              <w:rPr>
                <w:rFonts w:cs="Calibri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1"/>
        <w:gridCol w:w="1559"/>
        <w:gridCol w:w="2126"/>
        <w:gridCol w:w="1985"/>
        <w:gridCol w:w="400"/>
      </w:tblGrid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  <w:bookmarkStart w:id="8" w:name="RANGE!A1%3AE24"/>
            <w:bookmarkStart w:id="9" w:name="RANGE!A1%3AE24"/>
            <w:bookmarkEnd w:id="9"/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Приложение 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111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8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1128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</w:rPr>
              <w:t xml:space="preserve">Краснотуранского районного Совета депутатов </w:t>
            </w:r>
            <w:r>
              <w:rPr>
                <w:sz w:val="22"/>
                <w:szCs w:val="22"/>
              </w:rPr>
              <w:t xml:space="preserve">от 18.12.2023 № 32-293р «О районном бюджете на 2024 год и плановый период  2025-2026 годов МО  Краснотуранский район»                                                                                  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41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Р А С П Р Е Д Е Л Е Н И Е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937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8"/>
              </w:rPr>
              <w:t>иных межбюджетных трансфертов на сбалансированность бюджетов на 2024г. и плановый период 2025-2026 г. 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77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№ </w:t>
            </w:r>
            <w:r>
              <w:rPr>
                <w:sz w:val="22"/>
                <w:szCs w:val="28"/>
              </w:rPr>
              <w:t>п/п</w:t>
            </w:r>
          </w:p>
        </w:tc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ельсоветы</w:t>
            </w:r>
          </w:p>
        </w:tc>
        <w:tc>
          <w:tcPr>
            <w:tcW w:w="56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   </w:t>
            </w:r>
            <w:r>
              <w:rPr>
                <w:sz w:val="22"/>
                <w:szCs w:val="28"/>
              </w:rPr>
              <w:t>Сумма в тыс. руб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6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 xml:space="preserve">   </w:t>
            </w:r>
            <w:r>
              <w:rPr>
                <w:sz w:val="22"/>
                <w:szCs w:val="28"/>
              </w:rPr>
              <w:t>2024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5г.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026г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8"/>
              </w:rPr>
            </w:pPr>
            <w:r>
              <w:rPr>
                <w:rFonts w:cs="Arial" w:ascii="Arial" w:hAnsi="Arial"/>
                <w:sz w:val="22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Беллык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186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606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606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2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Восточ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259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729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729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3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ортуз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 356,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 676,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 676,5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4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раснотура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 927,3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977,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977,0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5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Лебяже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223,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703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 703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6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Новосыд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 225,6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735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 735,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7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лб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 999,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 259,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7 259,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8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Сая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0 333,9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 503,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9 503,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9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Тубинск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3 639,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 589,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2 589,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8"/>
              </w:rPr>
            </w:pPr>
            <w:r>
              <w:rPr>
                <w:rFonts w:cs="Arial" w:ascii="Arial" w:hAnsi="Arial"/>
                <w:color w:val="000000"/>
                <w:sz w:val="22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 </w:t>
            </w:r>
          </w:p>
        </w:tc>
        <w:tc>
          <w:tcPr>
            <w:tcW w:w="3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ИТО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9 152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1 781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51 781,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0"/>
              </w:rPr>
            </w:pPr>
            <w:r>
              <w:rPr>
                <w:rFonts w:cs="Arial" w:ascii="Arial" w:hAnsi="Arial"/>
                <w:bCs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31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9775</wp:posOffset>
                </wp:positionH>
                <wp:positionV relativeFrom="paragraph">
                  <wp:posOffset>137795</wp:posOffset>
                </wp:positionV>
                <wp:extent cx="2600960" cy="2809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80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 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к решению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раснотуранского районного Совета депутатов</w:t>
                            </w: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от</w:t>
                            </w:r>
                            <w:r>
                              <w:rPr>
                                <w:color w:val="000000"/>
                                <w:sz w:val="1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 w:val="20"/>
                                <w:szCs w:val="28"/>
                              </w:rPr>
                              <w:t>28.03.2024 № В-312р</w:t>
                            </w: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 «О внесении изменений и дополнений в решение о районном бюджете на 2024 год и плановый период 2025-2026 годов МО Краснотуранский район»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21.25pt;mso-wrap-distance-left:9.05pt;mso-wrap-distance-right:9.05pt;mso-wrap-distance-top:0pt;mso-wrap-distance-bottom:0pt;margin-top:10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7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 1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к решению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Краснотуранского районного Совета депутатов</w:t>
                      </w: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от</w:t>
                      </w:r>
                      <w:r>
                        <w:rPr>
                          <w:color w:val="000000"/>
                          <w:sz w:val="16"/>
                          <w:szCs w:val="26"/>
                        </w:rPr>
                        <w:t xml:space="preserve"> </w:t>
                      </w:r>
                      <w:r>
                        <w:rPr>
                          <w:bCs/>
                          <w:sz w:val="20"/>
                          <w:szCs w:val="28"/>
                        </w:rPr>
                        <w:t>28.03.2024 № В-312р</w:t>
                      </w: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 «О внесении изменений и дополнений в решение о районном бюджете на 2024 год и плановый период 2025-2026 годов МО Краснотуранский район»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16"/>
                          <w:szCs w:val="26"/>
                        </w:rPr>
                      </w:pPr>
                      <w:r>
                        <w:rPr>
                          <w:color w:val="000000"/>
                          <w:sz w:val="16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Краснотура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4 год и  плановый период 2025-202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460"/>
        <w:gridCol w:w="1275"/>
        <w:gridCol w:w="1276"/>
        <w:gridCol w:w="1418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/>
              <w:t>(привлечение/ погаше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умма на 2026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i w:val="false"/>
                <w:sz w:val="24"/>
                <w:szCs w:val="24"/>
              </w:rPr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1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 xml:space="preserve">Общий объем заимствований, направляемых на покрытие дефицита районного бюджета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/>
              <w:t>2.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/>
              <w:t>получ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53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jc w:val="both"/>
              <w:rPr/>
            </w:pPr>
            <w:r>
              <w:rPr/>
              <w:t>погаш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79775</wp:posOffset>
                </wp:positionH>
                <wp:positionV relativeFrom="paragraph">
                  <wp:posOffset>137795</wp:posOffset>
                </wp:positionV>
                <wp:extent cx="2600960" cy="25800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58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иложение 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 1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к решению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аснотуранского районного Совета депутатов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03.15pt;mso-wrap-distance-left:9.05pt;mso-wrap-distance-right:9.05pt;mso-wrap-distance-top:0pt;mso-wrap-distance-bottom:0pt;margin-top:10.8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Приложение 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 1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к решению </w:t>
                      </w:r>
                      <w:r>
                        <w:rPr>
                          <w:sz w:val="20"/>
                          <w:szCs w:val="20"/>
                        </w:rPr>
                        <w:t>Краснотуранского районного Совета депутатов</w:t>
                      </w:r>
                      <w:r>
                        <w:rPr/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на осуществление расходов, направленных на реализацию мероприятий по поддержке местных инициатив 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2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50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27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255587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55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 xml:space="preserve">Приложение 9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  <w:t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к решению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раснотуранского районного Совета депутатов </w:t>
                            </w: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01.2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 xml:space="preserve">Приложение 9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  <w:t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1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к решению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Краснотуранского районного Совета депутатов </w:t>
                      </w: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Cs w:val="26"/>
                        </w:rPr>
                      </w:pPr>
                      <w:r>
                        <w:rPr>
                          <w:color w:val="000000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  <w:szCs w:val="26"/>
                        </w:rPr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ых межбюджетных трансфертов за содействие развитию налогового потенциала 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19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бинский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,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27616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761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 1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t>Приложение 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к решению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раснотуранского районного Совета депутатов </w:t>
                            </w: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17.4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 10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color w:val="000000"/>
                          <w:sz w:val="20"/>
                        </w:rPr>
                        <w:t>Приложение 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к решению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Краснотуранского районного Совета депутатов </w:t>
                      </w: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</w:rPr>
        <w:t xml:space="preserve">                                                                  </w:t>
      </w:r>
      <w:r>
        <w:rPr>
          <w:sz w:val="26"/>
          <w:szCs w:val="26"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на благоустройство кладбищ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2024г. 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39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8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л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775</wp:posOffset>
                </wp:positionH>
                <wp:positionV relativeFrom="paragraph">
                  <wp:posOffset>32385</wp:posOffset>
                </wp:positionV>
                <wp:extent cx="2600960" cy="281368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960" cy="2813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1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</w:rPr>
                              <w:t>Приложение  1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к решению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раснотуранского районного Совета депутатов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6"/>
                              </w:rPr>
                              <w:t xml:space="preserve">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4.8pt;height:221.55pt;mso-wrap-distance-left:9.05pt;mso-wrap-distance-right:9.05pt;mso-wrap-distance-top:0pt;mso-wrap-distance-bottom:0pt;margin-top:2.55pt;mso-position-vertical-relative:text;margin-left:25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ложение 1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к решению Краснотуранского районного Совета депутатов от 18.06.2024 № 35-320р «О внесении изменений и дополнений в решение о районном бюджете на 2024 год и плановый период 2025-2026 годов МО Краснотуранский район»   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2"/>
                          <w:szCs w:val="26"/>
                        </w:rPr>
                      </w:pPr>
                      <w:r>
                        <w:rPr>
                          <w:color w:val="000000"/>
                          <w:sz w:val="22"/>
                          <w:szCs w:val="2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000000"/>
                          <w:sz w:val="20"/>
                        </w:rPr>
                      </w:pPr>
                      <w:r>
                        <w:rPr>
                          <w:sz w:val="22"/>
                          <w:szCs w:val="26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</w:rPr>
                        <w:t>Приложение  1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к решению </w:t>
                      </w:r>
                      <w:r>
                        <w:rPr>
                          <w:sz w:val="20"/>
                          <w:szCs w:val="20"/>
                        </w:rPr>
                        <w:t>Краснотуранского районного Совета депутатов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6"/>
                        </w:rPr>
                        <w:t xml:space="preserve">от 18.12.2023 № 32-293р «О районном бюджете на 2024 год и плановый период  2025-2026 годов                                                   МО  Краснотуранский район»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100" w:leader="none"/>
          <w:tab w:val="right" w:pos="935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5427" w:leader="none"/>
          <w:tab w:val="right" w:pos="9354" w:leader="none"/>
        </w:tabs>
        <w:ind w:left="5360" w:hanging="5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ind w:left="5760"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А С П Р Е Д Е Л Е Н И Е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ых межбюджетных трансфертов на поддержку самообложения граждан для решения вопросов местного значения на 2024 г.   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5-2026г.г.</w:t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6300" w:leader="none"/>
          <w:tab w:val="center" w:pos="7557" w:leader="none"/>
        </w:tabs>
        <w:ind w:firstLine="5760"/>
        <w:rPr/>
      </w:pPr>
      <w:r>
        <w:rPr/>
      </w:r>
    </w:p>
    <w:tbl>
      <w:tblPr>
        <w:tblW w:w="95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4223"/>
        <w:gridCol w:w="1950"/>
        <w:gridCol w:w="1325"/>
        <w:gridCol w:w="1351"/>
      </w:tblGrid>
      <w:tr>
        <w:trPr>
          <w:trHeight w:val="20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ы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 тыс. руб.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г.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г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г.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лык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6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точ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туз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тура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е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ыд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8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я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31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бинский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11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  <w:szCs w:val="24"/>
      <w:lang w:val="en-US"/>
    </w:rPr>
  </w:style>
  <w:style w:type="character" w:styleId="12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64">
    <w:name w:val="xl64"/>
    <w:basedOn w:val="Normal"/>
    <w:qFormat/>
    <w:pPr>
      <w:spacing w:before="280" w:after="280"/>
      <w:textAlignment w:val="top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spacing w:before="280" w:after="280"/>
      <w:textAlignment w:val="center"/>
    </w:pPr>
    <w:rPr>
      <w:b/>
      <w:bCs/>
      <w:color w:val="000000"/>
    </w:rPr>
  </w:style>
  <w:style w:type="paragraph" w:styleId="Xl70">
    <w:name w:val="xl70"/>
    <w:basedOn w:val="Normal"/>
    <w:qFormat/>
    <w:pPr>
      <w:spacing w:before="280" w:after="280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73">
    <w:name w:val="xl73"/>
    <w:basedOn w:val="Normal"/>
    <w:qFormat/>
    <w:pPr>
      <w:shd w:fill="FFFFFF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6">
    <w:name w:val="xl76"/>
    <w:basedOn w:val="Normal"/>
    <w:qFormat/>
    <w:pPr>
      <w:shd w:fill="FFFFFF" w:val="clear"/>
      <w:spacing w:before="280" w:after="280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b/>
      <w:bCs/>
      <w:color w:val="000000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spacing w:before="280" w:after="280"/>
    </w:pPr>
    <w:rPr>
      <w:sz w:val="20"/>
      <w:szCs w:val="20"/>
    </w:rPr>
  </w:style>
  <w:style w:type="paragraph" w:styleId="Xl91">
    <w:name w:val="xl91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b/>
      <w:bCs/>
      <w:color w:val="000000"/>
    </w:rPr>
  </w:style>
  <w:style w:type="paragraph" w:styleId="Xl93">
    <w:name w:val="xl93"/>
    <w:basedOn w:val="Normal"/>
    <w:qFormat/>
    <w:pPr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4">
    <w:name w:val="xl94"/>
    <w:basedOn w:val="Normal"/>
    <w:qFormat/>
    <w:pPr>
      <w:spacing w:before="280" w:after="280"/>
      <w:jc w:val="right"/>
      <w:textAlignment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05">
    <w:name w:val="xl105"/>
    <w:basedOn w:val="Normal"/>
    <w:qFormat/>
    <w:pPr>
      <w:spacing w:before="280" w:after="280"/>
      <w:textAlignment w:val="top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08">
    <w:name w:val="xl108"/>
    <w:basedOn w:val="Normal"/>
    <w:qFormat/>
    <w:pPr>
      <w:spacing w:before="280" w:after="280"/>
    </w:pPr>
    <w:rPr>
      <w:b/>
      <w:bCs/>
      <w:i/>
      <w:iCs/>
    </w:rPr>
  </w:style>
  <w:style w:type="paragraph" w:styleId="Xl109">
    <w:name w:val="xl109"/>
    <w:basedOn w:val="Normal"/>
    <w:qFormat/>
    <w:pPr>
      <w:spacing w:before="280" w:after="280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spacing w:before="280" w:after="280"/>
      <w:textAlignment w:val="top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</w:rPr>
  </w:style>
  <w:style w:type="paragraph" w:styleId="Xl115">
    <w:name w:val="xl115"/>
    <w:basedOn w:val="Normal"/>
    <w:qFormat/>
    <w:pPr>
      <w:spacing w:before="280" w:after="280"/>
    </w:pPr>
    <w:rPr>
      <w:i/>
      <w:i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117">
    <w:name w:val="xl117"/>
    <w:basedOn w:val="Normal"/>
    <w:qFormat/>
    <w:pPr>
      <w:spacing w:before="280" w:after="280"/>
      <w:textAlignment w:val="top"/>
    </w:pPr>
    <w:rPr>
      <w:b/>
      <w:bCs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132">
    <w:name w:val="xl132"/>
    <w:basedOn w:val="Normal"/>
    <w:qFormat/>
    <w:pPr>
      <w:spacing w:before="280" w:after="280"/>
      <w:textAlignment w:val="center"/>
    </w:pPr>
    <w:rPr/>
  </w:style>
  <w:style w:type="paragraph" w:styleId="Xl133">
    <w:name w:val="xl133"/>
    <w:basedOn w:val="Normal"/>
    <w:qFormat/>
    <w:pPr>
      <w:spacing w:before="280" w:after="280"/>
    </w:pPr>
    <w:rPr/>
  </w:style>
  <w:style w:type="paragraph" w:styleId="Xl134">
    <w:name w:val="xl134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Xl136">
    <w:name w:val="xl136"/>
    <w:basedOn w:val="Normal"/>
    <w:qFormat/>
    <w:pPr>
      <w:spacing w:before="280" w:after="280"/>
    </w:pPr>
    <w:rPr/>
  </w:style>
  <w:style w:type="paragraph" w:styleId="Xl137">
    <w:name w:val="xl137"/>
    <w:basedOn w:val="Normal"/>
    <w:qFormat/>
    <w:pPr>
      <w:spacing w:before="280" w:after="280"/>
      <w:textAlignment w:val="top"/>
    </w:pPr>
    <w:rPr/>
  </w:style>
  <w:style w:type="paragraph" w:styleId="Xl138">
    <w:name w:val="xl138"/>
    <w:basedOn w:val="Normal"/>
    <w:qFormat/>
    <w:pPr>
      <w:spacing w:before="280" w:after="280"/>
      <w:textAlignment w:val="top"/>
    </w:pPr>
    <w:rPr/>
  </w:style>
  <w:style w:type="paragraph" w:styleId="Xl63">
    <w:name w:val="xl63"/>
    <w:basedOn w:val="Normal"/>
    <w:qFormat/>
    <w:pPr>
      <w:spacing w:before="280" w:after="280"/>
      <w:textAlignment w:val="center"/>
    </w:pPr>
    <w:rPr>
      <w:color w:val="000000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42">
    <w:name w:val="xl142"/>
    <w:basedOn w:val="Normal"/>
    <w:qFormat/>
    <w:pPr>
      <w:spacing w:before="280" w:after="280"/>
    </w:pPr>
    <w:rPr>
      <w:b/>
      <w:bCs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</w:rPr>
  </w:style>
  <w:style w:type="paragraph" w:styleId="Xl146">
    <w:name w:val="xl146"/>
    <w:basedOn w:val="Normal"/>
    <w:qFormat/>
    <w:pPr>
      <w:spacing w:before="280" w:after="280"/>
    </w:pPr>
    <w:rPr>
      <w:b/>
      <w:bCs/>
      <w:i/>
      <w:iCs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155">
    <w:name w:val="xl155"/>
    <w:basedOn w:val="Normal"/>
    <w:qFormat/>
    <w:pPr>
      <w:shd w:fill="FFFFFF" w:val="clear"/>
      <w:spacing w:before="280" w:after="280"/>
    </w:pPr>
    <w:rPr/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/>
  </w:style>
  <w:style w:type="paragraph" w:styleId="Xl158">
    <w:name w:val="xl158"/>
    <w:basedOn w:val="Normal"/>
    <w:qFormat/>
    <w:pPr>
      <w:spacing w:before="280" w:after="280"/>
      <w:jc w:val="center"/>
    </w:pPr>
    <w:rPr>
      <w:b/>
      <w:bCs/>
    </w:rPr>
  </w:style>
  <w:style w:type="paragraph" w:styleId="Xl159">
    <w:name w:val="xl159"/>
    <w:basedOn w:val="Normal"/>
    <w:qFormat/>
    <w:pPr>
      <w:spacing w:before="280" w:after="280"/>
    </w:pPr>
    <w:rPr>
      <w:sz w:val="22"/>
      <w:szCs w:val="22"/>
    </w:rPr>
  </w:style>
  <w:style w:type="paragraph" w:styleId="Xl160">
    <w:name w:val="xl160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1">
    <w:name w:val="xl161"/>
    <w:basedOn w:val="Normal"/>
    <w:qFormat/>
    <w:pPr>
      <w:spacing w:before="280" w:after="280"/>
      <w:textAlignment w:val="center"/>
    </w:pPr>
    <w:rPr>
      <w:sz w:val="22"/>
      <w:szCs w:val="22"/>
    </w:rPr>
  </w:style>
  <w:style w:type="paragraph" w:styleId="Xl162">
    <w:name w:val="xl162"/>
    <w:basedOn w:val="Normal"/>
    <w:qFormat/>
    <w:pPr>
      <w:spacing w:before="280" w:after="280"/>
    </w:pPr>
    <w:rPr>
      <w:b/>
      <w:bCs/>
    </w:rPr>
  </w:style>
  <w:style w:type="paragraph" w:styleId="Xl163">
    <w:name w:val="xl163"/>
    <w:basedOn w:val="Normal"/>
    <w:qFormat/>
    <w:pPr>
      <w:spacing w:before="280" w:after="280"/>
      <w:textAlignment w:val="center"/>
    </w:pPr>
    <w:rPr/>
  </w:style>
  <w:style w:type="paragraph" w:styleId="Xl164">
    <w:name w:val="xl164"/>
    <w:basedOn w:val="Normal"/>
    <w:qFormat/>
    <w:pP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06:28:00Z</dcterms:created>
  <dc:creator>Наташа</dc:creator>
  <dc:description/>
  <cp:keywords/>
  <dc:language>en-US</dc:language>
  <cp:lastModifiedBy>User</cp:lastModifiedBy>
  <cp:lastPrinted>2024-05-30T08:35:00Z</cp:lastPrinted>
  <dcterms:modified xsi:type="dcterms:W3CDTF">2024-06-18T06:28:00Z</dcterms:modified>
  <cp:revision>2</cp:revision>
  <dc:subject/>
  <dc:title/>
</cp:coreProperties>
</file>