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/>
        <w:t>с. Краснотура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23                                                                                             № 32-29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4 год и плановый период 2025-2026 годов муниципального образования Краснотур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697"/>
        <w:jc w:val="both"/>
        <w:rPr/>
      </w:pPr>
      <w:r>
        <w:rPr>
          <w:b/>
          <w:sz w:val="28"/>
          <w:szCs w:val="28"/>
        </w:rPr>
        <w:t>Статья 1. Основные характеристики районного  бюджета на 2024 год и плановый период 2025 - 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районного бюджета                        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в сумме 1 031 438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 бюджета в сумме 1 031 438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 бюджета в сумме 0,0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0,0 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на 2025 год в сумме 1 014 077,4 тыс. рублей и на 2026 год в сумме 1 020 226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 бюджета на 2025 год в сумме 1 014 077,4 тыс. рублей, в том числе условно утвержденные расходы в сумме  13 580,0 тыс. рублей, и на 2026 год в сумме 1 020 226,6 тыс. рублей, в том числе условно утвержденные расходы в сумме 28 20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25 год в сумме 0,0 тыс. рублей и на 2026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на 2025 год в сумме 0,0 тыс. рублей и на 2026 год в сумме 0,0 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2. Доходы районного бюджета на 2024 год и плановый период 2025-2026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районного бюджета на 2024 год и плановый период 2025-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 xml:space="preserve">Статья 3. Распределение на 2024 год и плановый период </w:t>
        <w:br/>
        <w:t>2025 - 2026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районного 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районного  бюджета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) распределение бюджетных ассигнований по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</w:t>
      </w:r>
      <w:r>
        <w:rPr>
          <w:sz w:val="28"/>
          <w:szCs w:val="28"/>
        </w:rPr>
        <w:t xml:space="preserve"> годов</w:t>
      </w:r>
      <w:r>
        <w:rPr>
          <w:bCs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Краснотуранск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районного  бюджета на исполнение публичных нормативных обязательств Краснотуранского района на 2024 год в сумме 600,0 тыс. рублей, на 2025 год в сумме 600,0 тыс. рублей и на 2026 год в сумме 600,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5. Изменение показателей сводной бюджетной росписи районного бюджета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Краснотуранского района вправе в ходе исполнения настоящего Решения вносить изменения в сводную бюджетную роспись районного  бюджета на 2024 год и плановый период 2025-2026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собственности района и переданного в оперативное управление районным казенным учреждениям), осуществляемой районными казенными учреждениями, по состоянию на 1 января 2024 года, которые направляются на обеспечение деятельности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) в случаях образования, переименования, реорганизации, ликвидации органов муниципальной власти и иных муниципальных органов Краснотур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униципальной власти и иных муниципальных органов Краснотуранского района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на сумму средств межбюджетных трансфертов, передаваемых из краевого  бюджета на осуществление отдельных целевых расходов на основании федеральных, краевых законов и (или) правовых актов Президента Российской Федерации и Правительства Российской Федерации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</w:rPr>
        <w:t xml:space="preserve">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</w:t>
        <w:br/>
        <w:t xml:space="preserve">из краевого бюджета на осуществление отдельных целевых расходов </w:t>
        <w:br/>
        <w:t>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</w:rPr>
        <w:t>в случае перераспределения бюджетных ассигнований, необходимых для исполнения расходных обязательств Краснотур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 программы Краснотуранского район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</w:rPr>
        <w:t>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sz w:val="28"/>
        </w:rPr>
        <w:t>в пределах объема соответствующей субвенции, предусмотренной настоящим Решением, в случае перераспределения суммы указанной субвенции между поселениями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sz w:val="28"/>
        </w:rPr>
        <w:t>в случае перераспределения бюджетных ассигнований на выплату и доставку пособий, компенсаций и иных социальных выплат гражданам, в пределах общего объе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sz w:val="28"/>
          <w:szCs w:val="28"/>
        </w:rPr>
        <w:t xml:space="preserve">13) </w:t>
      </w:r>
      <w:r>
        <w:rPr>
          <w:sz w:val="28"/>
        </w:rPr>
        <w:t>в случае исполнения исполнительных документов                              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1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по главным распорядителям средств районного бюджета с соответствующим увеличением объема средств субвенций, предоставляемых из краевого бюджета – на сумму средств предусмотренных настоящим Решением для финансирования расходов на повышение расходов на оплату труда работникам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Краснотуранского района, размеры окладов денежного содержания по должностям муниципальной службы Краснотуранского района проиндексированные в 2020, 2022, 2023 годах, увеличиваются (индексируются) в 2024 году и плановом периоде 2025-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7. Индексация заработной платы работников районных муниципальных учреждений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работная плата работников районных муниципальных учреждений, увеличивается (индексируется) </w:t>
      </w:r>
      <w:r>
        <w:rPr>
          <w:rFonts w:cs="Times New Roman" w:ascii="Times New Roman" w:hAnsi="Times New Roman"/>
          <w:sz w:val="28"/>
          <w:szCs w:val="28"/>
        </w:rPr>
        <w:t>в 2024 году и плановом периоде 2025-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8. Особенности использования средств, получаемых районными казенными учреждениями в 2024 году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 собственности и переданного в оперативное управление районным казенным учреждениям, от платных услуг, оказываемых районными  казенными учреждениями, безвозмездные поступления от физических и юридических лиц, и от иной приносящей доход деятельности, осуществляемой район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</w:t>
        <w:br/>
        <w:t>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9. Особенности исполнения районного бюджета в 2024 году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федерального и краевого бюджетов в форме субвенций и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районного бюджета на 1 января 2024г.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а также иных остатков, направляемых на цели, определенные бюджетным законодательством Российской Федерации могут направляться: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993" w:leader="none"/>
        </w:tabs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окрытие временных кассовых разрывов, возникающих в ходе исполнения районного бюджета в 2024 году в полном объеме на увеличение бюджетных ассигнований на оплату заключенных от имени Краснотура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 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районного бюджета по расходам на 2024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информации, представленной до 10 февраля 2024 года главными распорядителями средств районного бюджета в Финансовое управление администрации Краснотуранского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ежбюджетные трансферты бюджетам поселений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дотаций на выравнивание бюджетной обеспеченности поселений на 2024 год и плановый период 2025 - 2026 годов согласно приложению 6 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дотаций, на реализацию полномочий по расчету и предоставлению дотаций поселениям, входящим в состав муниципального района на 2024 год и плановый период 2025-2026 годов согласно приложению 7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ных межбюджетных трансфертов на сбалансированность бюджетов на 2024 год и плановый период 2025-2026 годов согласно приложению 8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субвенций бюджетам поселений на 2024 год и плановый период 2025-2026 годов согласно приложению 9-10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1.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.</w:t>
      </w:r>
    </w:p>
    <w:p>
      <w:pPr>
        <w:pStyle w:val="Normal"/>
        <w:widowControl w:val="false"/>
        <w:tabs>
          <w:tab w:val="clear" w:pos="720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предусмотренные настоящим Решением (за исключением п. 2 настоящей статьи), предоставляются в порядке, установленном нормативными правовыми актами администрации Краснотуранского района, в том числе принимаемыми в соответствии с законами края, регулирующими отношения по предоставлению из районного бюджета средств государственной поддержки (субсидий, в том числе грантов в форме субсид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  <w:lang w:eastAsia="en-US"/>
        </w:rPr>
        <w:t>В случае предоставления в 2024 году районному бюджету из краевого бюджета межбюджетных трансфертов, имеющих целевое назначение, юридическим лицам, индивидуальным предпринимателям, физическим лицам – производителям товаров, работ, услуг, могут быть предоставлены субсидии из районного бюджета на цели, определенные правовыми актами Правительств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убсидии, указанные в настоящем пункте, предоставляются в порядке, установленном нормативными правовыми актами администрации Краснотуранского района.</w:t>
      </w:r>
    </w:p>
    <w:p>
      <w:pPr>
        <w:pStyle w:val="Normal"/>
        <w:widowControl w:val="false"/>
        <w:tabs>
          <w:tab w:val="clear" w:pos="720"/>
          <w:tab w:val="center" w:pos="4961" w:leader="none"/>
          <w:tab w:val="left" w:pos="782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Резервный фонд администрации Краснотуранского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Краснотуранского района  на 2024 год и плановый период 2025-2026 годов в сумме 70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Муниципальный внутренний долг Краснотуранск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Краснотуранского райо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5 года в сумме 0,0 тыс. рублей, в том числе по муниципальным  гарантиям Краснотуранского района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6 года в сумме 0,0 тыс. рублей, в том числе по муниципальным  гарантиям Краснотуранского района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7 года в сумме 0,0 тыс. рублей, в том числе по муниципальным гарантиям Краснотуранского района 0,0 тыс. 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, что в 2024 году и плановом периоде 2025-2026 годов муниципальные гарантии Краснотуранского района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Краснотуранского района по возможным гарантийным случаям на 2024 год и плановый период 2025-2026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Вступление в силу настоящего Реше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745"/>
      </w:tblGrid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районного                                                 Глава района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                                                                                      </w:t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jc w:val="right"/>
        <w:rPr>
          <w:szCs w:val="28"/>
        </w:rPr>
      </w:pPr>
      <w:r>
        <w:rPr>
          <w:szCs w:val="28"/>
        </w:rPr>
        <w:t>А.О. Мерикин                                                                   О.В. Ванева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079" w:footer="0" w:bottom="1258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14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00"/>
        <w:gridCol w:w="5441"/>
        <w:gridCol w:w="1559"/>
        <w:gridCol w:w="1701"/>
        <w:gridCol w:w="1701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F20"/>
            <w:bookmarkStart w:id="1" w:name="RANGE!A1%3AF20"/>
            <w:bookmarkEnd w:id="1"/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32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46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 муниципального образования Краснотуранский район  на 2024 год и плановый период 2025-2026 годов</w:t>
            </w:r>
          </w:p>
        </w:tc>
      </w:tr>
      <w:tr>
        <w:trPr>
          <w:trHeight w:val="19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00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50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0 00 0000 50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0 0000 5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5 0000 5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60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0 00 0000 60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0 0000 6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5 0000 610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 4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дефицита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21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560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2" w:name="RANGE!A1%3AL144"/>
            <w:bookmarkStart w:id="3" w:name="RANGE!A1%3AL144"/>
            <w:bookmarkEnd w:id="3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        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8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4 год и плановый период 2025-2026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районного бюджета                                    2024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районного бюджета                                    2025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районного бюджета                                    202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аналитической группы подвида</w:t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0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84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9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11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35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57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 96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21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4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86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9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42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9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5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2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2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1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8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 42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 42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 687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 76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 7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2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2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13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44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 85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9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99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 47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 93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 06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18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18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1 43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4 07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0 22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259" w:right="1077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190"/>
        <w:gridCol w:w="1134"/>
        <w:gridCol w:w="1276"/>
        <w:gridCol w:w="1418"/>
        <w:gridCol w:w="1275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Краснотуранского районного Совета депутатов от 18.12.2023 № 32-293р «О районном бюджете на 2024 год и плановый период 2025-2026 годов</w:t>
              <w:br/>
              <w:t>МО Краснотуранский район»</w:t>
              <w:br/>
            </w:r>
          </w:p>
        </w:tc>
      </w:tr>
      <w:tr>
        <w:trPr>
          <w:trHeight w:val="68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         202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        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73,6</w:t>
            </w:r>
          </w:p>
        </w:tc>
      </w:tr>
      <w:tr>
        <w:trPr>
          <w:trHeight w:val="31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0,4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0,1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3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4,1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3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00,1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9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55,4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1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1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 3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 5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 51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7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7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731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0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3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36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 5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2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6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6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4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80,2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6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5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5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15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8,5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3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9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905,1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5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1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123,4</w:t>
            </w:r>
          </w:p>
        </w:tc>
      </w:tr>
      <w:tr>
        <w:trPr>
          <w:trHeight w:val="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4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14 0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226,6</w:t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09" w:top="1077" w:footer="0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153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289"/>
        <w:gridCol w:w="1332"/>
        <w:gridCol w:w="1309"/>
        <w:gridCol w:w="1520"/>
        <w:gridCol w:w="1188"/>
        <w:gridCol w:w="1580"/>
        <w:gridCol w:w="1580"/>
        <w:gridCol w:w="1580"/>
      </w:tblGrid>
      <w:tr>
        <w:trPr>
          <w:trHeight w:val="315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I522"/>
            <w:bookmarkStart w:id="5" w:name="RANGE!A1%3AI522"/>
            <w:bookmarkEnd w:id="5"/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0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        <w:br/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34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34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едомств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4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5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58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05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 16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9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23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232,9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450,0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5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,9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34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90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905,1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74 56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12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12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56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2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23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 56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 12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 123,4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 781,7</w:t>
            </w:r>
          </w:p>
        </w:tc>
      </w:tr>
      <w:tr>
        <w:trPr>
          <w:trHeight w:val="1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0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60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619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 98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 58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 586,4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5 629,5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629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 0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 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 629,5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7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708,9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5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5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</w:tr>
      <w:tr>
        <w:trPr>
          <w:trHeight w:val="3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дебная систем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6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6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66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6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6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66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6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6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66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76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76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766,5</w:t>
            </w:r>
          </w:p>
        </w:tc>
      </w:tr>
      <w:tr>
        <w:trPr>
          <w:trHeight w:val="1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6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4</w:t>
            </w:r>
          </w:p>
        </w:tc>
      </w:tr>
      <w:tr>
        <w:trPr>
          <w:trHeight w:val="10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94,1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4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194,1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3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3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35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9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592,5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100,1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42,9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2,9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9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55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5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5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855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жилищно - коммунального хозяй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,0</w:t>
            </w:r>
          </w:p>
        </w:tc>
      </w:tr>
      <w:tr>
        <w:trPr>
          <w:trHeight w:val="3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2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Чистая вод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и прохождение экспертизы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7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5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51,6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7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1,6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</w:tr>
      <w:tr>
        <w:trPr>
          <w:trHeight w:val="17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</w:tr>
      <w:tr>
        <w:trPr>
          <w:trHeight w:val="12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храны окружающей сре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40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1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138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1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12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5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</w:tr>
      <w:tr>
        <w:trPr>
          <w:trHeight w:val="17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8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изическая культура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5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5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58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5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5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58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54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54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540,7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0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997,8</w:t>
            </w:r>
          </w:p>
        </w:tc>
      </w:tr>
      <w:tr>
        <w:trPr>
          <w:trHeight w:val="19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21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2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04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61,7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700,0</w:t>
            </w:r>
          </w:p>
        </w:tc>
      </w:tr>
      <w:tr>
        <w:trPr>
          <w:trHeight w:val="12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61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6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8 66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661,7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14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25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2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6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65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480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6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65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48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6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65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48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Сохранение культурного наслед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5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50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332,2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14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14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 14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 14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 148,0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ругие вопросы в области культуры, кинематограф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00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8,0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2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образова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 64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 8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 458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21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78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9 92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9 923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7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7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73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7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7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73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7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7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731,3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0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17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3 0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9 3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9 36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 0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3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366,9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3 0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9 3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9 366,9</w:t>
            </w:r>
          </w:p>
        </w:tc>
      </w:tr>
      <w:tr>
        <w:trPr>
          <w:trHeight w:val="37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ведения зданий и сооружений общеобразовательных организаций в соответствие с требованиями законодательств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3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82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82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82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8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8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8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8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8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895,6</w:t>
            </w:r>
          </w:p>
        </w:tc>
      </w:tr>
      <w:tr>
        <w:trPr>
          <w:trHeight w:val="1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</w:tr>
      <w:tr>
        <w:trPr>
          <w:trHeight w:val="114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3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 09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 92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 929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09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2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29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38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38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385,6</w:t>
            </w:r>
          </w:p>
        </w:tc>
      </w:tr>
      <w:tr>
        <w:trPr>
          <w:trHeight w:val="3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00,0</w:t>
            </w:r>
          </w:p>
        </w:tc>
      </w:tr>
      <w:tr>
        <w:trPr>
          <w:trHeight w:val="16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130000000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 10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9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944,0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9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</w:tr>
      <w:tr>
        <w:trPr>
          <w:trHeight w:val="18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85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7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85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424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2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37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94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7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4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2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37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945,4</w:t>
            </w:r>
          </w:p>
        </w:tc>
      </w:tr>
      <w:tr>
        <w:trPr>
          <w:trHeight w:val="26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19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24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79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туранский районный Совет депута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0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Краснотуранского районного Совета депута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69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690,1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2,2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3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53,8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53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контрольно-счетного орга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овно утвержденные расходы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2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1 43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4 07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0 226,6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151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90"/>
        <w:gridCol w:w="1520"/>
        <w:gridCol w:w="1145"/>
        <w:gridCol w:w="1257"/>
        <w:gridCol w:w="1388"/>
        <w:gridCol w:w="1418"/>
        <w:gridCol w:w="1275"/>
      </w:tblGrid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  <w:bookmarkStart w:id="6" w:name="RANGE!A1%3AH649"/>
            <w:bookmarkStart w:id="7" w:name="RANGE!A1%3AH649"/>
            <w:bookmarkEnd w:id="7"/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решению Краснотуранского районного Совета депутатов от 18.12.2023 № 32-293р «О районном бюджете на 2024 год и плановый период 2025-2026 годов</w:t>
              <w:br/>
              <w:t>МО Краснотуранский район»</w:t>
              <w:br/>
              <w:t xml:space="preserve">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510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 6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 8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 458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0 8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7 2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1 803,8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6,3</w:t>
            </w:r>
          </w:p>
        </w:tc>
      </w:tr>
      <w:tr>
        <w:trPr>
          <w:trHeight w:val="176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64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3,6</w:t>
            </w:r>
          </w:p>
        </w:tc>
      </w:tr>
      <w:tr>
        <w:trPr>
          <w:trHeight w:val="34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3,4</w:t>
            </w:r>
          </w:p>
        </w:tc>
      </w:tr>
      <w:tr>
        <w:trPr>
          <w:trHeight w:val="1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</w:tr>
      <w:tr>
        <w:trPr>
          <w:trHeight w:val="3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0,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9,0</w:t>
            </w:r>
          </w:p>
        </w:tc>
      </w:tr>
      <w:tr>
        <w:trPr>
          <w:trHeight w:val="352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3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3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3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3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8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75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6</w:t>
            </w:r>
          </w:p>
        </w:tc>
      </w:tr>
      <w:tr>
        <w:trPr>
          <w:trHeight w:val="13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48,9</w:t>
            </w:r>
          </w:p>
        </w:tc>
      </w:tr>
      <w:tr>
        <w:trPr>
          <w:trHeight w:val="34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0,7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образов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58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5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66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7,5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3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10,4</w:t>
            </w:r>
          </w:p>
        </w:tc>
      </w:tr>
      <w:tr>
        <w:trPr>
          <w:trHeight w:val="16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130000000  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 1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9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944,0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9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85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82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3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380,1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34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 90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 905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54,0</w:t>
            </w:r>
          </w:p>
        </w:tc>
      </w:tr>
      <w:tr>
        <w:trPr>
          <w:trHeight w:val="18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9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81,7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75,0</w:t>
            </w:r>
          </w:p>
        </w:tc>
      </w:tr>
      <w:tr>
        <w:trPr>
          <w:trHeight w:val="13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5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2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55,4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</w:tr>
      <w:tr>
        <w:trPr>
          <w:trHeight w:val="31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2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5,4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3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3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180,2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332,2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9,3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2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8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8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848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18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8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7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2,0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58,5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40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7,8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61,7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61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4,1</w:t>
            </w:r>
          </w:p>
        </w:tc>
      </w:tr>
      <w:tr>
        <w:trPr>
          <w:trHeight w:val="22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707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  <w:tr>
        <w:trPr>
          <w:trHeight w:val="9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,0</w:t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44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8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44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4,1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2,5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1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</w:tr>
      <w:tr>
        <w:trPr>
          <w:trHeight w:val="1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6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9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6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8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8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 945,5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0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2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,3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8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07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201,6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0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 418,7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7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708,9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53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4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5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4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69,2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12,8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4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2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10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3,8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53,8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1 43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4 0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0 226,6</w:t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259" w:right="1077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2063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06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решению Краснотур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18.12.2023 № 32-293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62.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 6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 решению Краснотуранского районного Совета депутатов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т 18.12.2023 № 32-293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4г. и плановый период 2025-2026гг.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1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6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6,6</w:t>
            </w:r>
          </w:p>
        </w:tc>
      </w:tr>
      <w:tr>
        <w:trPr>
          <w:trHeight w:val="30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4</w:t>
            </w:r>
          </w:p>
        </w:tc>
      </w:tr>
      <w:tr>
        <w:trPr>
          <w:trHeight w:val="3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7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74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74,4</w:t>
            </w:r>
          </w:p>
        </w:tc>
      </w:tr>
      <w:tr>
        <w:trPr>
          <w:trHeight w:val="28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1,8</w:t>
            </w:r>
          </w:p>
        </w:tc>
      </w:tr>
      <w:tr>
        <w:trPr>
          <w:trHeight w:val="2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,9</w:t>
            </w:r>
          </w:p>
        </w:tc>
      </w:tr>
      <w:tr>
        <w:trPr>
          <w:trHeight w:val="27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3,0</w:t>
            </w:r>
          </w:p>
        </w:tc>
      </w:tr>
      <w:tr>
        <w:trPr>
          <w:trHeight w:val="2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1,9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9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9,2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1,8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35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35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3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color w:val="000000"/>
          <w:sz w:val="26"/>
          <w:szCs w:val="28"/>
          <w:lang w:val="en-US" w:eastAsia="en-US"/>
        </w:rPr>
      </w:pPr>
      <w:r>
        <w:rPr>
          <w:color w:val="000000"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61595</wp:posOffset>
                </wp:positionV>
                <wp:extent cx="2600960" cy="193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93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52.4pt;mso-wrap-distance-left:9.05pt;mso-wrap-distance-right:9.05pt;mso-wrap-distance-top:0pt;mso-wrap-distance-bottom:0pt;margin-top:4.8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5427" w:leader="none"/>
          <w:tab w:val="right" w:pos="9354" w:leader="none"/>
        </w:tabs>
        <w:ind w:left="5360" w:hanging="5360"/>
        <w:jc w:val="right"/>
        <w:rPr/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дотаций на реализацию полномочий по расчету и предоставлению дотаций поселениям, входящим в состав муниципального района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4 г. и плановый период 2025-2026г.г.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3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3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7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3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3,7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9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5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4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4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8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6,6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11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69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6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97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60"/>
        <w:gridCol w:w="1659"/>
        <w:gridCol w:w="1843"/>
        <w:gridCol w:w="1701"/>
        <w:gridCol w:w="400"/>
      </w:tblGrid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8" w:name="RANGE!A1%3AE28"/>
            <w:bookmarkStart w:id="9" w:name="RANGE!A1%3AE28"/>
            <w:bookmarkEnd w:id="9"/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решению Краснотуранского районного Совета депутатов от 18.12.2023 № 32-293р «О районном бюджете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024 год и плановый период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25-2026 годов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4г. и плановый период 2025-2026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color w:val="000000"/>
          <w:sz w:val="26"/>
          <w:szCs w:val="28"/>
          <w:lang w:val="en-US" w:eastAsia="en-US"/>
        </w:rPr>
      </w:pPr>
      <w:r>
        <w:rPr>
          <w:color w:val="000000"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9775</wp:posOffset>
                </wp:positionH>
                <wp:positionV relativeFrom="paragraph">
                  <wp:posOffset>61595</wp:posOffset>
                </wp:positionV>
                <wp:extent cx="2600960" cy="1915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91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50.8pt;mso-wrap-distance-left:9.05pt;mso-wrap-distance-right:9.05pt;mso-wrap-distance-top:0pt;mso-wrap-distance-bottom:0pt;margin-top:4.8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5427" w:leader="none"/>
          <w:tab w:val="right" w:pos="9354" w:leader="none"/>
        </w:tabs>
        <w:ind w:left="5360" w:hanging="5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на 2024 г. и плановый период 2025-2026г.г.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9775</wp:posOffset>
                </wp:positionH>
                <wp:positionV relativeFrom="paragraph">
                  <wp:posOffset>3175</wp:posOffset>
                </wp:positionV>
                <wp:extent cx="2600960" cy="19602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96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54.35pt;mso-wrap-distance-left:9.05pt;mso-wrap-distance-right:9.05pt;mso-wrap-distance-top:0pt;mso-wrap-distance-bottom:0pt;margin-top:0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4г. и плановый период 2025-2026г.г.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1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0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100" w:after="10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spacing w:before="100" w:after="10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100" w:after="10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spacing w:before="100" w:after="10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100" w:after="100"/>
      <w:textAlignment w:val="top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spacing w:before="100" w:after="100"/>
    </w:pPr>
    <w:rPr>
      <w:rFonts w:ascii="Arial" w:hAnsi="Arial" w:cs="Arial"/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spacing w:before="100" w:after="100"/>
      <w:textAlignment w:val="top"/>
    </w:pPr>
    <w:rPr>
      <w:rFonts w:ascii="Arial" w:hAnsi="Arial" w:cs="Arial"/>
    </w:rPr>
  </w:style>
  <w:style w:type="paragraph" w:styleId="Xl114">
    <w:name w:val="xl114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spacing w:before="100" w:after="100"/>
    </w:pPr>
    <w:rPr>
      <w:sz w:val="24"/>
      <w:szCs w:val="24"/>
    </w:rPr>
  </w:style>
  <w:style w:type="paragraph" w:styleId="Xl120">
    <w:name w:val="xl12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18:00Z</dcterms:created>
  <dc:creator>Татьяна Закаблукова</dc:creator>
  <dc:description/>
  <cp:keywords/>
  <dc:language>en-US</dc:language>
  <cp:lastModifiedBy>User</cp:lastModifiedBy>
  <cp:lastPrinted>2022-11-09T13:40:00Z</cp:lastPrinted>
  <dcterms:modified xsi:type="dcterms:W3CDTF">2023-12-18T07:18:00Z</dcterms:modified>
  <cp:revision>2</cp:revision>
  <dc:subject/>
  <dc:title> </dc:title>
</cp:coreProperties>
</file>