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ТУРАНСКИЙ РАЙОННЫЙ СОВЕТ ДЕПУТАТОВ</w:t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  КРАЯ</w:t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РЕШЕНИЕ                     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Краснотуранск   </w:t>
      </w:r>
    </w:p>
    <w:p>
      <w:pPr>
        <w:pStyle w:val="Normal"/>
        <w:spacing w:before="0" w:after="200"/>
        <w:contextualSpacing/>
        <w:rPr/>
      </w:pPr>
      <w:r>
        <w:rPr>
          <w:bCs/>
          <w:sz w:val="28"/>
          <w:szCs w:val="28"/>
        </w:rPr>
        <w:t xml:space="preserve">18.12.2023                                                                                                 № 32-298р  </w:t>
      </w:r>
    </w:p>
    <w:p>
      <w:pPr>
        <w:pStyle w:val="Normal"/>
        <w:spacing w:before="0" w:after="200"/>
        <w:ind w:left="567" w:hanging="0"/>
        <w:contextualSpacing/>
        <w:rPr>
          <w:rFonts w:eastAsia="Calibri"/>
          <w:lang w:eastAsia="en-US"/>
        </w:rPr>
      </w:pPr>
      <w:r>
        <w:rPr>
          <w:bCs/>
          <w:sz w:val="28"/>
          <w:szCs w:val="28"/>
        </w:rPr>
        <w:t xml:space="preserve">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Краснотуранского районного Совета депутатов от 08.02.2019 №35-239р «Об утверждении Положения об администрации Краснотуранского района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color w:val="333333"/>
          <w:kern w:val="2"/>
          <w:sz w:val="28"/>
          <w:szCs w:val="28"/>
        </w:rPr>
        <w:t>На основании Федерального закона от 06.10.2003  № 131-ФЗ «Об общих принципах организации местного самоуправления в Российской Федерации», рассмотрев заключение по результатам юридической экспертизы Управления территориальной политики Губернатора Красноярского края от 31.08.2023, руководствуясь статьями 33, 36, 65  Устава Краснотуранского района Красноярского края, Краснотуранский районный Совет депутатов</w:t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Внести в Решение Краснотуранского районного Совета депутатов от 08.02.2019 №   35-239р «Об утверждении Положения об администрации Краснотуранского района»</w:t>
      </w:r>
      <w:r>
        <w:rPr/>
        <w:t xml:space="preserve"> </w:t>
      </w:r>
      <w:r>
        <w:rPr>
          <w:color w:val="000000"/>
          <w:sz w:val="28"/>
          <w:szCs w:val="28"/>
        </w:rPr>
        <w:t xml:space="preserve">(в редакции решения от 12.05.2023 №27-251р),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 пункт 1 Решения дополнить абзацем следующего содерж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Признать утратившим силу решение Краснотуранского районного Совета депутатов от 28.09.2018 №31-209р «О внесении изменений  в решение Краснотуранского районного Совета депутатов от 24.05.2016 №13-87р «Об утверждении Положения об администрации Краснотуранского района.»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2. статью 2 Приложения к Решению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Статья 2. Компетенция администрации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дминистрация райо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зрабатывает и исполняет бюджет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существляет от имени района в соответствии с решениями Совета депутатов правомочия владения, пользования и распоряжения муниципальной собственностью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рабатывает и выполняет стратегию социально-экономического развития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существляет функции главного распорядителя бюджетных средств при исполнении бюджета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учреждает муниципальные унитарные предприятия, автономные, казенные и бюджетные муниципальные учреждения, утверждает их устав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ыступает заказчиком работ по строительству и ремонту автомобильных дорог общего пользования, мостов и иных инженерных сооружений местного значения вне границ населенных пун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участвует в выдаче кредитов за счет средств бюджета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обеспечивает деятельность Совета депута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подконтрольна и подотчетна Совету депута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) решает иные вопросы местного значения, находящиеся в ведении района и не отнесенные действующим законодательством либо Уставом района к компетенции Совета депутатов или главы район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осуществляет иные полномочия в соответствии с законодательством и Уставом района, а также государственные полномочия, возложенные на нее федеральными и краевыми закон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) осуществляет управление муниципальным долг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Администрация осуществляет свою деятельность в соответствии с федеральными законами, законами края и Уставом района и не может принимать решений по вопросам, входящим в компетенцию других муниципальных образований, а также органов государственной в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раснотуранский район в лице администрации района, в соответствии с действующим законодательством Российской Федерации, вправе выступать гарантом и поручителем перед кредитными учреждениями.»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3.</w:t>
      </w:r>
      <w:r>
        <w:rPr/>
        <w:t xml:space="preserve"> </w:t>
      </w:r>
      <w:r>
        <w:rPr>
          <w:b/>
          <w:sz w:val="28"/>
          <w:szCs w:val="28"/>
        </w:rPr>
        <w:t>пункт 3.1. статьи 3 Приложения к Решению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3.1.</w:t>
      </w:r>
      <w:r>
        <w:rPr/>
        <w:t xml:space="preserve"> </w:t>
      </w:r>
      <w:r>
        <w:rPr>
          <w:sz w:val="28"/>
          <w:szCs w:val="28"/>
        </w:rPr>
        <w:t>Структура администрации района утверждается Краснотуранским районным Советом депутатов по представлению главы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уктура администрации района включает в себ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отраслевые (функциональные) органы – органы, наделенные статусом юридического лиц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труктурные подразд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ругие отраслевые (функциональные) и территориальные органы  администрации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кретное наименование структурных подразделений и отраслевых (функциональных) органов администрации района закрепляется в Решении районного Совета депутатов об утверждении структуры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руководство отраслевыми (функциональными) органами и структурными подразделениями администрации района осуществляет глава района.»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статью 4 Приложения к Решению изложить в следующей редакци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«Статья 4. Глава администрации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Администрацией района на принципах единоначалия руководит глава администрации района. Главой администрации района является глав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Глава района, возглавляющий администрацию района, в пределах своих полномочий изда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остановления администрации район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кра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распоряжения администрации района по вопросам организации работы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и распоряжения вступают в силу с момента их подписания, если иной порядок не установлен действующим законодательством, Уставом района, самим постановлением (распоряжение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Глава района несет персональную ответственность за организацию работы администрации</w:t>
      </w:r>
      <w:r>
        <w:rPr/>
        <w:t xml:space="preserve"> </w:t>
      </w:r>
      <w:r>
        <w:rPr>
          <w:sz w:val="28"/>
          <w:szCs w:val="28"/>
        </w:rPr>
        <w:t>района, деятельность структурных подразделений и муниципальных служащих администрации района, защиту используемых в администрации района сведений, составляющих государственную тайну, в соответствии с законодательством Российской Федерации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председателя районного Совета депутатов (Мерикин А.О.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шение вступает в силу со дня его официального опубликования в общественно-политической газете Краснотуранского района «Эхо Турана и дополнительно подлежит опубликованию в сетевом издании «Краснотуранский вестник» (http://krasnotur24.ru, регистрация в качестве сетевого издания Эл № ФС 77-75255 от 25.03.2019.)</w:t>
      </w:r>
      <w:r>
        <w:rPr/>
        <w:t>.</w:t>
      </w:r>
    </w:p>
    <w:tbl>
      <w:tblPr>
        <w:tblW w:w="9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343"/>
      </w:tblGrid>
      <w:tr>
        <w:trPr>
          <w:trHeight w:val="1786" w:hRule="atLeast"/>
        </w:trPr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21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121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едседатель районного Совета депутат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autoSpaceDE w:val="false"/>
              <w:ind w:right="73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autoSpaceDE w:val="false"/>
              <w:ind w:right="739" w:hanging="0"/>
              <w:rPr/>
            </w:pPr>
            <w:r>
              <w:rPr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sz w:val="28"/>
                <w:szCs w:val="28"/>
                <w:lang w:eastAsia="en-US"/>
              </w:rPr>
              <w:t>А. О. Мерикин</w:t>
            </w:r>
          </w:p>
        </w:tc>
        <w:tc>
          <w:tcPr>
            <w:tcW w:w="4343" w:type="dxa"/>
            <w:tcBorders/>
          </w:tcPr>
          <w:p>
            <w:pPr>
              <w:pStyle w:val="Normal"/>
              <w:autoSpaceDE w:val="false"/>
              <w:snapToGrid w:val="false"/>
              <w:ind w:left="88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ind w:left="88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Глава Краснотуранского</w:t>
            </w:r>
          </w:p>
          <w:p>
            <w:pPr>
              <w:pStyle w:val="Normal"/>
              <w:autoSpaceDE w:val="false"/>
              <w:ind w:left="88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autoSpaceDE w:val="false"/>
              <w:ind w:right="259" w:hanging="0"/>
              <w:jc w:val="right"/>
              <w:rPr/>
            </w:pPr>
            <w:r>
              <w:rPr>
                <w:sz w:val="28"/>
                <w:szCs w:val="28"/>
                <w:lang w:eastAsia="en-US"/>
              </w:rPr>
              <w:t xml:space="preserve">      </w:t>
            </w:r>
            <w:r>
              <w:rPr>
                <w:sz w:val="28"/>
                <w:szCs w:val="28"/>
                <w:lang w:eastAsia="en-US"/>
              </w:rPr>
              <w:t>О. В. Ванева</w:t>
            </w:r>
          </w:p>
        </w:tc>
      </w:tr>
    </w:tbl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343"/>
      </w:tblGrid>
      <w:tr>
        <w:trPr>
          <w:trHeight w:val="1786" w:hRule="atLeast"/>
        </w:trPr>
        <w:tc>
          <w:tcPr>
            <w:tcW w:w="48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autoSpaceDE w:val="false"/>
              <w:snapToGrid w:val="false"/>
              <w:ind w:right="73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343" w:type="dxa"/>
            <w:tcBorders/>
          </w:tcPr>
          <w:p>
            <w:pPr>
              <w:pStyle w:val="Normal"/>
              <w:autoSpaceDE w:val="false"/>
              <w:snapToGrid w:val="false"/>
              <w:ind w:right="259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49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17:00Z</dcterms:created>
  <dc:creator>Pasha</dc:creator>
  <dc:description/>
  <cp:keywords/>
  <dc:language>en-US</dc:language>
  <cp:lastModifiedBy>User</cp:lastModifiedBy>
  <cp:lastPrinted>2023-12-11T10:18:00Z</cp:lastPrinted>
  <dcterms:modified xsi:type="dcterms:W3CDTF">2023-12-18T08:17:00Z</dcterms:modified>
  <cp:revision>2</cp:revision>
  <dc:subject/>
  <dc:title>Примерное положение</dc:title>
</cp:coreProperties>
</file>