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ТУРАНСКИЙ РАЙОННЫ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  КРА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раснотуранск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12.2023                                                                                                 № 32-295р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/>
        <w:t xml:space="preserve"> </w:t>
      </w:r>
      <w:r>
        <w:rPr>
          <w:sz w:val="28"/>
          <w:szCs w:val="28"/>
        </w:rPr>
        <w:t xml:space="preserve">Решение Краснотуранского районного Совета депутатов Красноярского края от 26.03.2010 № 5-46р «Об утверждении Положения о публичных слушаниях в Краснотуранском районе»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8 Федерального закона от 06.10.2003  № 131-ФЗ «Об общих принципах организации местного самоуправления в Российской Федерации», рассмотрев заключение по результатам юридической экспертизы Управления территориальной политики Губернатора Красноярского края от 17.11.2023, руководствуясь статьями 33, 36, 65  Устава Краснотуранского района Красноярского края, Краснотуранский районный Совет депутат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шение Краснотуранского районного Совета депутатов Красноярского края от 26.03.2010 № 5-46р «Об утверждении Положения о публичных слушаниях в Краснотуранском районе» (в редакции решений   от 28.11.2011 № 18-148р, от 25.06.2012 № 23-182р, от 26.11.2018 № 33-218р, от 23.07.2019 № 40-274р, от 03.03.2023 № 26-240р) следующие изменения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. 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риложения к Решению дополнить пунктом 3.4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 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и решением Краснотуранского районного Совета депутат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b/>
          <w:sz w:val="28"/>
          <w:szCs w:val="28"/>
        </w:rPr>
        <w:t>пункт 3</w:t>
      </w:r>
      <w:r>
        <w:rPr>
          <w:b/>
        </w:rPr>
        <w:t xml:space="preserve"> </w:t>
      </w:r>
      <w:r>
        <w:rPr>
          <w:b/>
          <w:sz w:val="28"/>
          <w:szCs w:val="28"/>
        </w:rPr>
        <w:t>раздела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</w:t>
      </w:r>
      <w:r>
        <w:rPr/>
        <w:t xml:space="preserve"> </w:t>
      </w:r>
      <w:r>
        <w:rPr>
          <w:sz w:val="28"/>
          <w:szCs w:val="28"/>
        </w:rPr>
        <w:t>Информирование населения о назначении публичных слуш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значения публичных слушаний в средствах массовой информации, не позднее, чем за 10 дней до даты проведения слушаний, должно быть опубликовано сообщение, в котором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, время и место провед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ма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ициаторы провед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оект муниципального правового акта, в том числе посредством его размещения на официальном сайте муниципального образования Краснотуранский район в информационно-телекоммуникационной сети "Интернет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ядок учета замечаний и предложений, по вынесенному на обсуждение проекту муниципального правового акта, в том числе с учетом возможности представления жителями района своих замечаний и предложений посредством официального сайта муниципального образования Краснотуран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, указанных в подпунктах 1-5 настоящего пункта, обеспечения возможности представления жителями района своих замечаний и предложений по проекту муниципального правового акта, а также для участия жителей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 (далее - единый портал), порядок использования которой для целей настоящего пункта устанавливается Правительством Российской Федер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диный портал обеспечивает возможность соблюдения однократности представления замечаний и предложений в отношении конкретного вынесенного на обсуждение проекта муниципального правового акта, а также для участия в публичном слушании в соответствии с частью 4 статьи 28 Федерального закона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Контроль за исполнением Решения возложить на председателя районного Совета депутатов (Мерикин А.О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общественно-политической газете Краснотуранского района «Эхо Турана» и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в день, следующий за днем его официального опубликования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3:00Z</dcterms:created>
  <dc:creator>z</dc:creator>
  <dc:description/>
  <cp:keywords/>
  <dc:language>en-US</dc:language>
  <cp:lastModifiedBy>User</cp:lastModifiedBy>
  <cp:lastPrinted>2023-12-11T09:58:00Z</cp:lastPrinted>
  <dcterms:modified xsi:type="dcterms:W3CDTF">2023-12-18T07:53:00Z</dcterms:modified>
  <cp:revision>2</cp:revision>
  <dc:subject/>
  <dc:title/>
</cp:coreProperties>
</file>