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12.2023                                                                                                     № 32-292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24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8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статьи 1: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а) в подпункте 1  цифры «1128622,1» заменить цифрами «1134046,7»;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 цифры «1160183,7» заменить цифрами «1165608,3»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1.2. Статью 12 «Резервный фонд администрации Краснотуранского района» изложить в новой редакции: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расходной части районного бюджета предусмотрен резервный фонд администрации Краснотуранского района на 2023 год в сумме 370,0 тыс. руб., на 2024-2025 года в сумме 700,0 тыс. руб. ежегодно»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"/>
        <w:gridCol w:w="452"/>
        <w:gridCol w:w="452"/>
        <w:gridCol w:w="516"/>
        <w:gridCol w:w="452"/>
        <w:gridCol w:w="616"/>
        <w:gridCol w:w="516"/>
        <w:gridCol w:w="58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9"/>
            <w:bookmarkStart w:id="1" w:name="RANGE!A1%3AL159"/>
            <w:bookmarkEnd w:id="1"/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Краснотуранского районного Совета депутатов от 18.12.2023 № 32-292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1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3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95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76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3 74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82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 6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28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 24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 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1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1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38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89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89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4 046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 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132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3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992"/>
        <w:gridCol w:w="1298"/>
        <w:gridCol w:w="1414"/>
        <w:gridCol w:w="1276"/>
      </w:tblGrid>
      <w:tr>
        <w:trPr>
          <w:trHeight w:val="31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8.12.2023 № 32-292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8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3 год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1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3,4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</w:tr>
      <w:tr>
        <w:trPr>
          <w:trHeight w:val="1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2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9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3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5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5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3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75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4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1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443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5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5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2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78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13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6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7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2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96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8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9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5 60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848,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423"/>
        <w:gridCol w:w="1332"/>
        <w:gridCol w:w="1220"/>
        <w:gridCol w:w="1520"/>
        <w:gridCol w:w="1188"/>
        <w:gridCol w:w="1403"/>
        <w:gridCol w:w="1275"/>
        <w:gridCol w:w="1276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47"/>
            <w:bookmarkStart w:id="3" w:name="RANGE!A1%3AI647"/>
            <w:bookmarkEnd w:id="3"/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26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8.12.2023 № 32-292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 5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9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2 9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1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4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 06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 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 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 0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0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 0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7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2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 3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ного оборудования в с. Краснотуранск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4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8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8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3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5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7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 0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1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увеличение размеров оплаты труда работников муниципальны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 8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</w:tr>
      <w:tr>
        <w:trPr>
          <w:trHeight w:val="14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увеличение размеров оплаты труда работников муниципальных учреждений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7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7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 2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1 9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 5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 5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3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6 1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6 1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26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16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4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1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17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0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3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3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6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615"/>
        <w:gridCol w:w="1520"/>
        <w:gridCol w:w="1145"/>
        <w:gridCol w:w="1257"/>
        <w:gridCol w:w="1465"/>
        <w:gridCol w:w="1275"/>
        <w:gridCol w:w="1276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810"/>
            <w:bookmarkStart w:id="5" w:name="RANGE!A1%3AH810"/>
            <w:bookmarkEnd w:id="5"/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8.12.2023 № 32-292р 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46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 2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2 4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5 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 080,4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4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8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3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9 4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</w:tr>
      <w:tr>
        <w:trPr>
          <w:trHeight w:val="6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5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 3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ного оборудования в с. Краснотуранск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80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89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 1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увеличение размеров оплаты труда работников муниципальны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увеличение размеров оплаты труда работников муниципальных учреждений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1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7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4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5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0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9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 8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1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2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 6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9"/>
        <w:gridCol w:w="1506"/>
        <w:gridCol w:w="1985"/>
        <w:gridCol w:w="1984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8.12.2023 № 32-292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1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8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4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6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44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1:00Z</dcterms:created>
  <dc:creator>Наташа</dc:creator>
  <dc:description/>
  <cp:keywords/>
  <dc:language>en-US</dc:language>
  <cp:lastModifiedBy>User</cp:lastModifiedBy>
  <cp:lastPrinted>2023-12-18T13:53:00Z</cp:lastPrinted>
  <dcterms:modified xsi:type="dcterms:W3CDTF">2023-12-18T07:05:00Z</dcterms:modified>
  <cp:revision>4</cp:revision>
  <dc:subject/>
  <dc:title/>
</cp:coreProperties>
</file>