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РАСНОТУР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ОГО  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 xml:space="preserve">                                                      </w:t>
      </w:r>
      <w:r>
        <w:rPr/>
        <w:t xml:space="preserve">РЕШЕНИЕ                              </w:t>
      </w:r>
    </w:p>
    <w:p>
      <w:pPr>
        <w:pStyle w:val="ConsPlusTitle"/>
        <w:rPr/>
      </w:pPr>
      <w:r>
        <w:rPr/>
        <w:t xml:space="preserve">                                            </w:t>
      </w:r>
      <w:r>
        <w:rPr>
          <w:b w:val="false"/>
        </w:rPr>
        <w:t xml:space="preserve">     </w:t>
      </w:r>
      <w:r>
        <w:rPr>
          <w:b w:val="false"/>
        </w:rPr>
        <w:t xml:space="preserve">с. Краснотуранск                                   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18.12.2023                                                                                                  № 32-294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33341814"/>
      <w:r>
        <w:rPr>
          <w:sz w:val="28"/>
          <w:szCs w:val="28"/>
        </w:rPr>
        <w:t xml:space="preserve">На основании статьи 174.1 Бюджетного Кодекса Российской </w:t>
      </w:r>
      <w:bookmarkEnd w:id="0"/>
      <w:r>
        <w:rPr>
          <w:sz w:val="28"/>
          <w:szCs w:val="28"/>
        </w:rPr>
        <w:t xml:space="preserve">Федерации, Федеральным Законом от 06.10.2003 №131-ФЗ «Об общих принципах организации местного самоуправления в Российской Федерации», рассмотрев протест прокурора Краснотуранского района от 06.12.2023 №7/3-23-2023, руководствуясь статьями 33, 36 Устава Краснотуранского района Красноярского края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 (в редакции решений от 29.04.2015 № 5-40р, от 04.12.2017 №24-156р, от 24.07.2018 № 30-199р, от 26.11.2018 № 33-215р, от 11.06.2019 № 39-269р, от 21.11.2019 №2-16р, от 19.10.2021 № 15-141р, 14.12.2021 № 17-166р, 07.02.2022 №18-173р, 12.05.2023 № 27-254р, 16.06.2023 №28-264р) следующие изменения: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статью 16 Приложения к Решению дополнить абзацами 2-3 следующего содержания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ходы районного бюджета прогнозируются на основе прогноза социально-экономического развития Краснотуранского района, действующего на день внесения проекта  решения  о районном бюджет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 в Краснотуранский районный Совет депутатов, а также принятого на указанную дату и вступающего в силу в очередном финансовом году и плановом периоде законодательства о налогах и сборах, бюджетного законодательства Российской Федерации и законодательства Российской Федерации, законов Красноярского края, устанавливающих неналоговые доходы районного бюдж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законов Красноярского края, приводящих к изменению общего объема доходов районного бюджета и принятых после внесения проекта решения о районном бюджете на очередной финансовый год и плановый период на рассмотрение в Краснотуранский районный Совет депутатов, учитываются в очередном финансовом году при внесении изменений в решение о районном бюджете на текущий финансовый год и плановый период в части показателей текущего финансового года.»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решения возложить на комиссию по финансам, бюджету, налоговой политике, малому и среднему бизнесу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О. Мерикин             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40:00Z</dcterms:created>
  <dc:creator>Alpimov</dc:creator>
  <dc:description/>
  <cp:keywords/>
  <dc:language>en-US</dc:language>
  <cp:lastModifiedBy>User</cp:lastModifiedBy>
  <cp:lastPrinted>2023-12-12T15:56:00Z</cp:lastPrinted>
  <dcterms:modified xsi:type="dcterms:W3CDTF">2023-12-18T07:40:00Z</dcterms:modified>
  <cp:revision>2</cp:revision>
  <dc:subject/>
  <dc:title>РОССИЙСКАЯ ФЕДЕРАЦИЯ</dc:title>
</cp:coreProperties>
</file>