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</w:t>
      </w:r>
      <w:r>
        <w:rPr>
          <w:b/>
          <w:sz w:val="28"/>
          <w:szCs w:val="28"/>
        </w:rPr>
        <w:t xml:space="preserve">Е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>Краснотура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01.2024                                                                                                             № В-302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одномандатных избирательных округов для проведения выборов депутатов  Краснотуран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12.06.2002 №67-ФЗ «Об основных гарантиях избирательных прав и права на участие в референдуме граждан Российской Федерации», статьями 8, 17.1. Закона Красноярского края  от 02.10.2003 №8-1411 «О выборах в органы местного самоуправления в Красноярском крае», статьями 33, 36  Устава Краснотуранского района Красноярского края, Краснотуранский районный Совет депутатов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cxsplast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хему одномандатных  избирательных округов для проведения выборов депутатов  Краснотуранского районного Совета депутатов согласно Приложению 1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раснотуранского районного Совета депутатов от 26.02.2014 №34-261р «Об утверждении схемы и границ избирательных округов для проведения выборов депутатов  Краснотуранского районного Совета депутатов» признать утратившим сил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 возложить на председателя районного Совета депутатов (А.О.Мерикин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7"/>
        <w:gridCol w:w="182"/>
        <w:gridCol w:w="4343"/>
        <w:gridCol w:w="114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Краснотуранского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.В.Ванев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Краснотуран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айонного Совета депу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4.01.2024 № В-302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2"/>
          <w:lang w:eastAsia="en-US"/>
        </w:rPr>
        <w:t xml:space="preserve">Раздел </w:t>
      </w:r>
      <w:r>
        <w:rPr>
          <w:rFonts w:eastAsia="Calibri"/>
          <w:bCs/>
          <w:sz w:val="28"/>
          <w:szCs w:val="22"/>
          <w:lang w:val="en-US" w:eastAsia="en-US"/>
        </w:rPr>
        <w:t>I</w:t>
      </w:r>
      <w:r>
        <w:rPr>
          <w:rFonts w:eastAsia="Calibri"/>
          <w:bCs/>
          <w:sz w:val="28"/>
          <w:szCs w:val="22"/>
          <w:lang w:eastAsia="en-US"/>
        </w:rPr>
        <w:t xml:space="preserve">.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 xml:space="preserve">Схема одномандатных избирательных округов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 xml:space="preserve">для проведения выборов депутатов </w:t>
      </w:r>
    </w:p>
    <w:p>
      <w:pPr>
        <w:pStyle w:val="Normal"/>
        <w:jc w:val="center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  <w:t>Краснотуранского районного Совета депутатов</w:t>
      </w:r>
    </w:p>
    <w:p>
      <w:pPr>
        <w:pStyle w:val="Normal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  <w:gridCol w:w="986"/>
      </w:tblGrid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енность избирателей по состоянию на 1 июля 2023 год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0766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замещаемых мандатов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1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норма представительства избирателей на один депутатский манда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979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рхняя граница численности избирателей в округ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учетом допустимого отклонения в 10% от средней нормы представительства 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076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рхняя граница численности избирателей в округе с учетом допустимого отклонения в 20% от средней нормы представительст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менительно к округу № 2 в порядке подпункта «а» пункта 1 статьи 18 Федерального закона от 12.06.2002 № 67-ФЗ «Об основных гарантиях избирательных прав и права на участие в референдуме граждан Российской Федерации»)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174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жняя граница численности избирателей в округе с учетом допустимого отклонения в 10% от средней нормы представитель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881</w:t>
            </w:r>
          </w:p>
        </w:tc>
      </w:tr>
      <w:tr>
        <w:trPr/>
        <w:tc>
          <w:tcPr>
            <w:tcW w:w="9209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ижняя граница численности избирателей в округе с учетом допустимого отклонения в 15% от средней нормы представительст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менительно к округу № 10, включающего труднодоступные и отдаленные местности, в порядке подпункта «а» пункта 1 статьи 18 Федерального закона от 12.06.2002 № 67-ФЗ «Об основных гарантиях избирательных прав и права на участие в референдуме граждан Российской Федерации»)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833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126"/>
        <w:gridCol w:w="3638"/>
        <w:gridCol w:w="189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избирате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чень муниципальных образований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одящих в окру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бирательного окру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избирателей в избирательном округе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туз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ортуз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Белояр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Кара-Белл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Саруш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Уз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4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лыкский сельсов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лбин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Белл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Уяр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Салб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Алгашты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Александров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восыдинский сельсов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Краснотуранского сельсовет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Новая Сыд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 Краснотуранск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Аэропортная, ул. Березовая, ул. Западная, ул. Кольцевая, ул. Комсомольская, 1-12, ул. Енисейская, 1-3Б, ул. Ленина, 1-29, ул.Лесная, ул.Луначарского, 1-14, ул. Ольшевского, ул. Приморская 1-33, ул. Садовая, пер. Сосновый, ул. Спортивная, ул. Сурикова, ул.Щетинкина, 1-25, ул. Юности, 1-13,2-28,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2 (395+554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Краснотуранск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Гагарина, 2-47, ул. Горького, пер. Дорожный, ул. Дружбы, 1В-50, ул. Енисейская, 4;5-35, ул. Комсомольская, 14-30, ул. Космонавтов, 1-48, ул. Лермонтова, ул. Луначарского, 15-60, ул. Заправочная, ул. Октябрьская, 1-27, ул. Полевая, ул. Пушкина, ул. Щетинкина, 27-60, ул. Юности 32-40; 21-37, ул. Южная, ул. Янков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Краснотуранс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Восточная, ул. Гагарина, 46-66, ул. Дружбы, 23-66, ул. Есенина, ул. Калинина, ул. Карла Маркса (вся четная сторона), ул. Крестьянская, 1-11, ул. Крупской, ул. Ленина, 24-55, ул. Октябрьская, 10-29, ул. Свердлова, ул. Устиновича, ул. Приморская, 35-4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Краснотуранск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Жорова, ул. Карла Маркса, 3А-9, ул. Луговая, ул. Молодежная, ул. Музейная, ул. Надежкина, ул. Орлова, ул. Победы, ул.Романовская, ул.Строительная, ул. Толмачева, ул. Центральная, ул. Юбилейная, СНТ «Зеленый бор»ул. Ленина, 38-5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Краснотуранского сельсовет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Краснотуранс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л. Гагарина, 49-104, ул. Дружбы, 39-78, ул. Космонавтов, 47-76, ул. Крестьянская, 10А-50, ул. Ленина, 65-83, ул. Октябрьская, 20-73, ул. Советская, ул. Телевизорная, пер. Школьны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яжен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Лебяжь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янский сельсове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Саян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Моисее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Николаевк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лок Теплый Клю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0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точенский сельсов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Тубинского сельсовет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Восточное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ревня Диссос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Листвяго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елок Джирим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о Новоивановка,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7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асть Тубинского сельсовета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Тубинск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ело Галактионово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евня Кедрова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Раздел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>I.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рафическое изображение схе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дномандатных избирательных округов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проведения выборов депутатов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раснотуранского районного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025390" cy="7108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39155" cy="37655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4:31:00Z</dcterms:created>
  <dc:creator>user_Adm</dc:creator>
  <dc:description/>
  <cp:keywords/>
  <dc:language>en-US</dc:language>
  <cp:lastModifiedBy>User</cp:lastModifiedBy>
  <cp:lastPrinted>2014-05-23T14:22:00Z</cp:lastPrinted>
  <dcterms:modified xsi:type="dcterms:W3CDTF">2024-01-24T04:31:00Z</dcterms:modified>
  <cp:revision>3</cp:revision>
  <dc:subject/>
  <dc:title/>
</cp:coreProperties>
</file>