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ОТУРАНСКИЙ РАЙОННЫЙ СОВЕТ ДЕПУТАТОВ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РАСНОЯРСКИЙ КРАЙ</w:t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РЕШЕНИЕ                             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. Краснотуранск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28.03.2024                                                                                                             № В-313р</w:t>
      </w:r>
    </w:p>
    <w:p>
      <w:pPr>
        <w:pStyle w:val="Normal"/>
        <w:spacing w:before="0" w:after="200"/>
        <w:ind w:left="567" w:hanging="0"/>
        <w:contextualSpacing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Краснотуранского районного Совета депутатов от 15.12.2020 №10-90р «Об утверждении Положения о поощрении, единовременной выплате при предоставлении ежегодного оплачиваемого отпуска и выплате материальной помощи муниципальным служащим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2, 26 Федерального закона от 02.03.2007 № 25-ФЗ «О муниципальной службе в Российской Федерации», статьями 7, 11 Закона Красноярского края от 24.04.2008 № 5-1565 «Об особенностях правового регулирования муниципальной службы в Красноярском крае», Постановления Совета администрации Красноярского края от 29.12.2007 №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ассмотрев заключение по результатам юридической экспертизы Управления территориальной политики Губернатора Красноярского края от 31.01.2024, руководствуясь статьями 33, 36 Устава Краснотуранского района,  Краснотуранский районный Совет депутатов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: </w:t>
      </w:r>
    </w:p>
    <w:p>
      <w:pPr>
        <w:pStyle w:val="Normal"/>
        <w:autoSpaceDE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Внести в Решение Краснотуранского районного Совета депутатов от 15.12.2020 №10-90р «Об утверждении Положения о поощрении, единовременной выплате при предоставлении ежегодного оплачиваемого отпуска и выплате материальной помощи муниципальным служащим» (в редакции решения от 14.12.2021 №17-168р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в пункте 1.2. раздела 1 Приложения к Решению:</w:t>
      </w:r>
    </w:p>
    <w:p>
      <w:pPr>
        <w:pStyle w:val="Normal"/>
        <w:numPr>
          <w:ilvl w:val="2"/>
          <w:numId w:val="2"/>
        </w:numPr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абзац 4 изложить в следующей редакции:                                                                  </w:t>
      </w:r>
      <w:r>
        <w:rPr>
          <w:sz w:val="26"/>
          <w:szCs w:val="26"/>
        </w:rPr>
        <w:t>«- за выполнение заданий особой важности и сложности;»</w:t>
      </w:r>
    </w:p>
    <w:p>
      <w:pPr>
        <w:pStyle w:val="Normal"/>
        <w:numPr>
          <w:ilvl w:val="2"/>
          <w:numId w:val="2"/>
        </w:numPr>
        <w:ind w:left="0" w:firstLine="709"/>
        <w:rPr>
          <w:sz w:val="26"/>
          <w:szCs w:val="26"/>
        </w:rPr>
      </w:pPr>
      <w:r>
        <w:rPr>
          <w:b/>
          <w:sz w:val="26"/>
          <w:szCs w:val="26"/>
        </w:rPr>
        <w:t>абзац 5 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1.7. раздела 1 Приложения к Решению</w:t>
      </w:r>
      <w:r>
        <w:rPr/>
        <w:t xml:space="preserve">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7. Одновременно с присвоением почетного звания, награждением государственной наградой или Почетной грамотой муниципальному служащему может быть выплачена премия «за продолжительную и безупречную службу» или «за успешное и добросовестное исполнение должностных обязанностей.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ункте 2.3.1. раздела 2 Приложения к Решению слова </w:t>
      </w:r>
      <w:r>
        <w:rPr>
          <w:sz w:val="26"/>
          <w:szCs w:val="26"/>
        </w:rPr>
        <w:t xml:space="preserve">«выплатой денежной премии или» </w:t>
      </w:r>
      <w:r>
        <w:rPr>
          <w:b/>
          <w:sz w:val="26"/>
          <w:szCs w:val="26"/>
        </w:rPr>
        <w:t>исключить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/>
          <w:sz w:val="26"/>
          <w:szCs w:val="26"/>
        </w:rPr>
        <w:t>пункт 2.5. раздела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я к Решению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2.5.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орган местного самоуправления (его структурное подразделение)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выплаты прем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«за продолжительную и безупречную службу» является юбилейная дата муниципального служащего (40,45,50,55,60,65,70 лет со дня рождения), награждение Почетной грамотой (за исключением оснований, предусмотренных абзацем 3 настоящего пункта)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–  </w:t>
      </w:r>
      <w:r>
        <w:rPr>
          <w:sz w:val="26"/>
          <w:szCs w:val="26"/>
        </w:rPr>
        <w:t>«за успешное и добросовестное исполнение должностных обязанностей» является присвоение почетного звания, награждение государственной наградой или Почетной грамотой Законодательного Собрания края и (или) Губернатора кра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«за выполнение особо важных и сложных заданий» является своевременное и качественное выполнение должностных обязанностей, предусмотренных должностной инструкцией; личный вклад в общие результаты работы: оперативность и профессионализм в решении вопросов, входящих в компетенцию муниципального служащего; высокая исполнительная дисциплина и степень ответственности за результаты деятельност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абзац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</w:t>
        <w:tab/>
        <w:t>пункта 4.1. раздела 4 Приложения к Решению дополнить текстом следующего содержания</w:t>
      </w:r>
      <w:r>
        <w:rPr>
          <w:sz w:val="26"/>
          <w:szCs w:val="26"/>
        </w:rPr>
        <w:t xml:space="preserve"> «, которая не является выплатой за отработанное врем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решения возложить на комиссию по финансам, бюджету, налоговой политике, малому и среднему бизнесу (Бычкова Н.Н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21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21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86" w:leader="none"/>
              </w:tabs>
              <w:autoSpaceDE w:val="false"/>
              <w:ind w:right="739" w:hanging="0"/>
              <w:rPr/>
            </w:pPr>
            <w:r>
              <w:rPr>
                <w:sz w:val="26"/>
                <w:szCs w:val="26"/>
                <w:lang w:eastAsia="en-US"/>
              </w:rPr>
              <w:t xml:space="preserve">                         </w:t>
            </w:r>
            <w:r>
              <w:rPr>
                <w:sz w:val="26"/>
                <w:szCs w:val="26"/>
                <w:lang w:eastAsia="en-US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autoSpaceDE w:val="false"/>
              <w:snapToGrid w:val="false"/>
              <w:ind w:left="889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И.о. главы Краснотуранского  район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autoSpaceDE w:val="false"/>
              <w:ind w:right="401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</w:t>
            </w:r>
          </w:p>
          <w:p>
            <w:pPr>
              <w:pStyle w:val="Normal"/>
              <w:autoSpaceDE w:val="false"/>
              <w:ind w:right="259" w:hanging="0"/>
              <w:jc w:val="righ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Р. Пермякова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55:00Z</dcterms:created>
  <dc:creator>Pasha</dc:creator>
  <dc:description/>
  <cp:keywords/>
  <dc:language>en-US</dc:language>
  <cp:lastModifiedBy>User</cp:lastModifiedBy>
  <cp:lastPrinted>2021-11-23T11:34:00Z</cp:lastPrinted>
  <dcterms:modified xsi:type="dcterms:W3CDTF">2024-03-28T05:55:00Z</dcterms:modified>
  <cp:revision>2</cp:revision>
  <dc:subject/>
  <dc:title>Примерное положение</dc:title>
</cp:coreProperties>
</file>