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Краснотуранск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03.2024                                                                                                № В-312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031438,6» заменить цифрами «1140244,3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031438,6» заменить цифрами «1161311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одпункте 3  цифры «0» заменить цифрами «21067,3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г) в подпункте 4  цифры «0» заменить цифрами «21067,3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дополнить статьей 14 «Муниципальные внутренние заимствования»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Утвердить программу муниципальных внутренних заимствований Краснотуранского района на 2024 год и плановый период 2025-2026г.г. согласно приложения 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Статью 14. «Вступление в силу настоящего Решения» заменить на статью 15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1,2,3,4,5,8,9,10 изложить в новой редакции согласно приложениям 1,2,3,4,5,6,7,8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9,10,11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подлежит официальному опубликованию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И.о. главы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Р. Пермяко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00"/>
        <w:gridCol w:w="5725"/>
        <w:gridCol w:w="1660"/>
        <w:gridCol w:w="2020"/>
        <w:gridCol w:w="1880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22"/>
            <w:bookmarkStart w:id="1" w:name="RANGE!A1%3AF22"/>
            <w:bookmarkEnd w:id="1"/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</w:tr>
      <w:tr>
        <w:trPr>
          <w:trHeight w:val="163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</w:tr>
      <w:tr>
        <w:trPr>
          <w:trHeight w:val="4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</w:t>
              <w:br/>
              <w:t>бюджете на 2024 год и плановый период 2025-2026 годов</w:t>
              <w:br/>
              <w:t>МО Краснотуранский район»</w:t>
              <w:br/>
              <w:t xml:space="preserve">от 18.12.2023 № 32-293р                                                                       </w:t>
            </w:r>
          </w:p>
        </w:tc>
      </w:tr>
      <w:tr>
        <w:trPr>
          <w:trHeight w:val="115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549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Краснотуранский район  на 2024 год и плановый период 2025-2026 годов</w:t>
            </w:r>
          </w:p>
        </w:tc>
      </w:tr>
      <w:tr>
        <w:trPr>
          <w:trHeight w:val="19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00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40 24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50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40 24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0 00 0000 50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40 24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0 0000 5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40 24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5 0000 5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140 244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0 00 00 0000 60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 311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0 00 0000 60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 311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0 0000 6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 311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 01 05 02 01 05 0000 610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 311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4 077,4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0 226,6</w:t>
            </w:r>
          </w:p>
        </w:tc>
      </w:tr>
      <w:tr>
        <w:trPr>
          <w:trHeight w:val="4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067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94" w:hanging="26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221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2" w:name="RANGE!A1%3AL159"/>
            <w:bookmarkStart w:id="3" w:name="RANGE!A1%3AL159"/>
            <w:bookmarkEnd w:id="3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«О районном бюджете на 2024 год и плановый период 2025-2026 годов МО Краснотуранский район»</w:t>
              <w:br/>
              <w:t xml:space="preserve">от 18.12.2023 № 32-293р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50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4 год и плановый период 2025-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 0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3 8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9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1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3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57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96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0 21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4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9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5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7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8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42 2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6 86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 91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7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44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5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9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3 102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7 93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5 0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50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50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0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9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1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0 24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0 22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501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501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190"/>
        <w:gridCol w:w="1170"/>
        <w:gridCol w:w="1366"/>
        <w:gridCol w:w="1418"/>
        <w:gridCol w:w="1417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43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                                                     от 18.12.2023 № 32-293р                                                                                     </w:t>
            </w:r>
          </w:p>
        </w:tc>
      </w:tr>
      <w:tr>
        <w:trPr>
          <w:trHeight w:val="68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47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-подраздел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 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1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673,6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0,4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90,1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3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7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4,1</w:t>
            </w:r>
          </w:p>
        </w:tc>
      </w:tr>
      <w:tr>
        <w:trPr>
          <w:trHeight w:val="4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3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0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2,9</w:t>
            </w:r>
          </w:p>
        </w:tc>
      </w:tr>
      <w:tr>
        <w:trPr>
          <w:trHeight w:val="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78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1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1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0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5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51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 1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731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 9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3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 36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9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2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4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6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4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6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4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8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56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1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5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5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1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9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905,1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56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 12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1 3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 0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0 226,6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095"/>
        <w:gridCol w:w="1134"/>
        <w:gridCol w:w="992"/>
        <w:gridCol w:w="1520"/>
        <w:gridCol w:w="890"/>
        <w:gridCol w:w="1444"/>
        <w:gridCol w:w="1418"/>
        <w:gridCol w:w="1276"/>
      </w:tblGrid>
      <w:tr>
        <w:trPr>
          <w:trHeight w:val="31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I585"/>
            <w:bookmarkStart w:id="5" w:name="RANGE!A1%3AI585"/>
            <w:bookmarkEnd w:id="5"/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4 год и плановый период 2025-2026 годов МО Краснотуранский район»                                                 от 18.12.2023 № 32-293р         </w:t>
            </w:r>
          </w:p>
        </w:tc>
      </w:tr>
      <w:tr>
        <w:trPr>
          <w:trHeight w:val="24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4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49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строк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ведом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расходов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3 23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7 05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5 16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 27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23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 232,9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0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 4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 0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 450,0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5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5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5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5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 50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2,9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3 18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90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905,1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4 56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1 123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 56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 123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4 56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 1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1 123,4</w:t>
            </w:r>
          </w:p>
        </w:tc>
      </w:tr>
      <w:tr>
        <w:trPr>
          <w:trHeight w:val="16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2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1 781,7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5 97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9 60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8 619,6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 45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3 5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3 586,4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190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4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2 1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629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2 1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 1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629,5</w:t>
            </w:r>
          </w:p>
        </w:tc>
      </w:tr>
      <w:tr>
        <w:trPr>
          <w:trHeight w:val="3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2 11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5 6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5 629,5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2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7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708,9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,6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0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66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0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66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66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 08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76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766,5</w:t>
            </w:r>
          </w:p>
        </w:tc>
      </w:tr>
      <w:tr>
        <w:trPr>
          <w:trHeight w:val="1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6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6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4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4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3,8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2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 795,3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194,1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194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194,1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 38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 93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 935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0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592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 0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592,5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9 100,1</w:t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7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242,9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00,0</w:t>
            </w:r>
          </w:p>
        </w:tc>
      </w:tr>
      <w:tr>
        <w:trPr>
          <w:trHeight w:val="13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16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42,9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15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 78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0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055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5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855,4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9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9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 70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50,0</w:t>
            </w:r>
          </w:p>
        </w:tc>
      </w:tr>
      <w:tr>
        <w:trPr>
          <w:trHeight w:val="31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2 1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50,0</w:t>
            </w:r>
          </w:p>
        </w:tc>
      </w:tr>
      <w:tr>
        <w:trPr>
          <w:trHeight w:val="21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151,6</w:t>
            </w:r>
          </w:p>
        </w:tc>
      </w:tr>
      <w:tr>
        <w:trPr>
          <w:trHeight w:val="5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51,6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</w:tr>
      <w:tr>
        <w:trPr>
          <w:trHeight w:val="14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</w:tr>
      <w:tr>
        <w:trPr>
          <w:trHeight w:val="12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966,4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34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1 62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2 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1 138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80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2 4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1 1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 212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12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758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25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</w:tr>
      <w:tr>
        <w:trPr>
          <w:trHeight w:val="14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</w:tr>
      <w:tr>
        <w:trPr>
          <w:trHeight w:val="10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100028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8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558,5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 23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558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23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55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558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04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5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 540,7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 1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 997,8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5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1 23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2 2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2 041,9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 78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5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 561,7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6 4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4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26 47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10 700,0</w:t>
            </w:r>
          </w:p>
        </w:tc>
      </w:tr>
      <w:tr>
        <w:trPr>
          <w:trHeight w:val="10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 5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3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8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3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8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861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 11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6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8 661,7</w:t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14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21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6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900,0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1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4 44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1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111 480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7 9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8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8 480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 900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 65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 480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3 11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50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0 332,2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1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4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4 78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8 1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8 148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 xml:space="preserve">Другие вопросы в области культуры, кинематографи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6 5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 5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 00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</w:rPr>
              <w:t>043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6 54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3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33 000,0</w:t>
            </w:r>
          </w:p>
        </w:tc>
      </w:tr>
      <w:tr>
        <w:trPr>
          <w:trHeight w:val="1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9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18,0</w:t>
            </w:r>
          </w:p>
        </w:tc>
      </w:tr>
      <w:tr>
        <w:trPr>
          <w:trHeight w:val="1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69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2 0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50,0</w:t>
            </w:r>
          </w:p>
        </w:tc>
      </w:tr>
      <w:tr>
        <w:trPr>
          <w:trHeight w:val="10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430083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55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32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53 57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94 8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89 458,2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10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</w:tr>
      <w:tr>
        <w:trPr>
          <w:trHeight w:val="2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1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7,3</w:t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200784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7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18 22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9 92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59 923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30 1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 1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</w:rPr>
              <w:t>130 10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21 7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21 731,3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17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5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01 9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59 366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1 9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 366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01 9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59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59 366,9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23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16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3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12 33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 33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 33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01 757,5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13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6 4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3 895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 4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895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6 42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3 8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3 895,6</w:t>
            </w:r>
          </w:p>
        </w:tc>
      </w:tr>
      <w:tr>
        <w:trPr>
          <w:trHeight w:val="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13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9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4 9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92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7 38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7 38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7 385,6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12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4 600,0</w:t>
            </w:r>
          </w:p>
        </w:tc>
      </w:tr>
      <w:tr>
        <w:trPr>
          <w:trHeight w:val="1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00,0</w:t>
            </w:r>
          </w:p>
        </w:tc>
      </w:tr>
      <w:tr>
        <w:trPr>
          <w:trHeight w:val="10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7 44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2 9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2 944,0</w:t>
            </w:r>
          </w:p>
        </w:tc>
      </w:tr>
      <w:tr>
        <w:trPr>
          <w:trHeight w:val="21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4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2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35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359,0</w:t>
            </w:r>
          </w:p>
        </w:tc>
      </w:tr>
      <w:tr>
        <w:trPr>
          <w:trHeight w:val="1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6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16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70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58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585,0</w:t>
            </w:r>
          </w:p>
        </w:tc>
      </w:tr>
      <w:tr>
        <w:trPr>
          <w:trHeight w:val="10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5 23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4 8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9 424,4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2 75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75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2 75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32 3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6 945,4</w:t>
            </w:r>
          </w:p>
        </w:tc>
      </w:tr>
      <w:tr>
        <w:trPr>
          <w:trHeight w:val="23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19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20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2 479,0</w:t>
            </w:r>
          </w:p>
        </w:tc>
      </w:tr>
      <w:tr>
        <w:trPr>
          <w:trHeight w:val="15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</w:tr>
      <w:tr>
        <w:trPr>
          <w:trHeight w:val="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75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8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69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4 690,1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83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82,2</w:t>
            </w:r>
          </w:p>
        </w:tc>
      </w:tr>
      <w:tr>
        <w:trPr>
          <w:trHeight w:val="9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9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6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53,8</w:t>
            </w:r>
          </w:p>
        </w:tc>
      </w:tr>
      <w:tr>
        <w:trPr>
          <w:trHeight w:val="3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00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9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словно утвержденные расх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61 31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14 07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20 226,6</w:t>
            </w:r>
          </w:p>
        </w:tc>
      </w:tr>
      <w:tr>
        <w:trPr>
          <w:trHeight w:val="26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90"/>
        <w:gridCol w:w="1520"/>
        <w:gridCol w:w="1068"/>
        <w:gridCol w:w="1170"/>
        <w:gridCol w:w="1560"/>
        <w:gridCol w:w="1560"/>
        <w:gridCol w:w="1560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6" w:name="RANGE!A1%3AH726"/>
            <w:bookmarkStart w:id="7" w:name="RANGE!A1%3AH726"/>
            <w:bookmarkEnd w:id="7"/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5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</w:t>
              <w:br/>
              <w:t>бюджете на 2024 год и плановый период 2025-2026 годов МО Краснотуранский район»</w:t>
              <w:br/>
              <w:t xml:space="preserve">от 18.12.2023 № 32-293р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61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54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вая стать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расходов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, 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5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1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53 576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94 8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89 458,2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611 11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57 23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51 803,8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99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L3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3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06,3</w:t>
            </w:r>
          </w:p>
        </w:tc>
      </w:tr>
      <w:tr>
        <w:trPr>
          <w:trHeight w:val="31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3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2,6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08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15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56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6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32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 073,6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4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 6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273,4</w:t>
            </w:r>
          </w:p>
        </w:tc>
      </w:tr>
      <w:tr>
        <w:trPr>
          <w:trHeight w:val="24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5,2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30,4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4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9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S58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39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779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EB517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54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52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 14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 14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 14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 14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 33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80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23,6</w:t>
            </w:r>
          </w:p>
        </w:tc>
      </w:tr>
      <w:tr>
        <w:trPr>
          <w:trHeight w:val="21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4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048,9</w:t>
            </w:r>
          </w:p>
        </w:tc>
      </w:tr>
      <w:tr>
        <w:trPr>
          <w:trHeight w:val="34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5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00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600,7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764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478,6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 6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658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155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8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 966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0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0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8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 237,5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ипенд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8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7</w:t>
            </w:r>
          </w:p>
        </w:tc>
      </w:tr>
      <w:tr>
        <w:trPr>
          <w:trHeight w:val="14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9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0082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01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5 01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71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4 710,4</w:t>
            </w:r>
          </w:p>
        </w:tc>
      </w:tr>
      <w:tr>
        <w:trPr>
          <w:trHeight w:val="16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00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55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62,6</w:t>
            </w:r>
          </w:p>
        </w:tc>
      </w:tr>
      <w:tr>
        <w:trPr>
          <w:trHeight w:val="19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200784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0130000000   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7 445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2 94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32 944,0</w:t>
            </w:r>
          </w:p>
        </w:tc>
      </w:tr>
      <w:tr>
        <w:trPr>
          <w:trHeight w:val="21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E151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1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27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35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359,0</w:t>
            </w:r>
          </w:p>
        </w:tc>
      </w:tr>
      <w:tr>
        <w:trPr>
          <w:trHeight w:val="10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1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14,0</w:t>
            </w:r>
          </w:p>
        </w:tc>
      </w:tr>
      <w:tr>
        <w:trPr>
          <w:trHeight w:val="15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 70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58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 585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60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1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30082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2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5 283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4 38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4 380,1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3 18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2 90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2 905,1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 354,0</w:t>
            </w:r>
          </w:p>
        </w:tc>
      </w:tr>
      <w:tr>
        <w:trPr>
          <w:trHeight w:val="18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 2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769,4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100812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 622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781,7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2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09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 47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 475,0</w:t>
            </w:r>
          </w:p>
        </w:tc>
      </w:tr>
      <w:tr>
        <w:trPr>
          <w:trHeight w:val="13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9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7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475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33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1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2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 889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1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155,4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 70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50,0</w:t>
            </w:r>
          </w:p>
        </w:tc>
      </w:tr>
      <w:tr>
        <w:trPr>
          <w:trHeight w:val="31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S5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0805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5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 17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</w:tr>
      <w:tr>
        <w:trPr>
          <w:trHeight w:val="22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S57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69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8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200805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3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0,0</w:t>
            </w:r>
          </w:p>
        </w:tc>
      </w:tr>
      <w:tr>
        <w:trPr>
          <w:trHeight w:val="19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300806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4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0,0</w:t>
            </w:r>
          </w:p>
        </w:tc>
      </w:tr>
      <w:tr>
        <w:trPr>
          <w:trHeight w:val="22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400S4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35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 855,4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50075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85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 926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352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2 180,2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 11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50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 332,2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5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L519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4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9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S48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3,5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376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239,3</w:t>
            </w:r>
          </w:p>
        </w:tc>
      </w:tr>
      <w:tr>
        <w:trPr>
          <w:trHeight w:val="1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0083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9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62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1 258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8 84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8 8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155193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94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A255196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S48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 52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700,0</w:t>
            </w:r>
          </w:p>
        </w:tc>
      </w:tr>
      <w:tr>
        <w:trPr>
          <w:trHeight w:val="112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09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200833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 450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 118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43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6 54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3 00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9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18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18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328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9,8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69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 0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319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67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55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3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32,0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7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20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300835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 84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558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558,5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43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54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540,7</w:t>
            </w:r>
          </w:p>
        </w:tc>
      </w:tr>
      <w:tr>
        <w:trPr>
          <w:trHeight w:val="110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74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9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460,7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100836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0,0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,0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200836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53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997,8</w:t>
            </w:r>
          </w:p>
        </w:tc>
      </w:tr>
      <w:tr>
        <w:trPr>
          <w:trHeight w:val="16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5300837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17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6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3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86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 861,7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 11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61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 661,7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S45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0,1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77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324,1</w:t>
            </w:r>
          </w:p>
        </w:tc>
      </w:tr>
      <w:tr>
        <w:trPr>
          <w:trHeight w:val="22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070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мии и гран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9,7</w:t>
            </w:r>
          </w:p>
        </w:tc>
      </w:tr>
      <w:tr>
        <w:trPr>
          <w:trHeight w:val="12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100837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00,0</w:t>
            </w:r>
          </w:p>
        </w:tc>
      </w:tr>
      <w:tr>
        <w:trPr>
          <w:trHeight w:val="10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,0</w:t>
            </w:r>
          </w:p>
        </w:tc>
      </w:tr>
      <w:tr>
        <w:trPr>
          <w:trHeight w:val="19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20083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63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00,0</w:t>
            </w:r>
          </w:p>
        </w:tc>
      </w:tr>
      <w:tr>
        <w:trPr>
          <w:trHeight w:val="16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</w:tr>
      <w:tr>
        <w:trPr>
          <w:trHeight w:val="22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,0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зова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30083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1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00,0</w:t>
            </w:r>
          </w:p>
        </w:tc>
      </w:tr>
      <w:tr>
        <w:trPr>
          <w:trHeight w:val="174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S466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</w:tr>
      <w:tr>
        <w:trPr>
          <w:trHeight w:val="13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100809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72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7200L49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7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1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64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644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Отдель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8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12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64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 644,1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04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92,5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56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111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1,4</w:t>
            </w:r>
          </w:p>
        </w:tc>
      </w:tr>
      <w:tr>
        <w:trPr>
          <w:trHeight w:val="141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81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51,6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810075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6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граммные мероприят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842,9</w:t>
            </w:r>
          </w:p>
        </w:tc>
      </w:tr>
      <w:tr>
        <w:trPr>
          <w:trHeight w:val="1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0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S66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16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</w:t>
            </w:r>
          </w:p>
        </w:tc>
      </w:tr>
      <w:tr>
        <w:trPr>
          <w:trHeight w:val="16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100809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0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9 376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7 81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 945,5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8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5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8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 690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83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8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682,2</w:t>
            </w:r>
          </w:p>
        </w:tc>
      </w:tr>
      <w:tr>
        <w:trPr>
          <w:trHeight w:val="10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5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06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76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45,3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10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2 09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1 07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8 201,6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4 139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8 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7 418,7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 12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7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 708,9</w:t>
            </w:r>
          </w:p>
        </w:tc>
      </w:tr>
      <w:tr>
        <w:trPr>
          <w:trHeight w:val="9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766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253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4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01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12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02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246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90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0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028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,4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дебная систем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512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42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106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2,7</w:t>
            </w:r>
          </w:p>
        </w:tc>
      </w:tr>
      <w:tr>
        <w:trPr>
          <w:trHeight w:val="108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19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5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,6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60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194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020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9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95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92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703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03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208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49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349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369,2</w:t>
            </w:r>
          </w:p>
        </w:tc>
      </w:tr>
      <w:tr>
        <w:trPr>
          <w:trHeight w:val="103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2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инвести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ая полит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7587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67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59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612,8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Субсидии юридическим лицам (кроме некоммерческих 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100809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 100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64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7 95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673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82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оборо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5118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10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90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412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56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бвенции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751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</w:tr>
      <w:tr>
        <w:trPr>
          <w:trHeight w:val="18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S55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4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</w:tr>
      <w:tr>
        <w:trPr>
          <w:trHeight w:val="104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средств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4008125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 415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70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39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5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 053,8</w:t>
            </w:r>
          </w:p>
        </w:tc>
      </w:tr>
      <w:tr>
        <w:trPr>
          <w:trHeight w:val="97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710000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39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 053,8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39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053,8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2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5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99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1000021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58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6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 расходов: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161 311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14 077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 020 226,6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40"/>
        <w:gridCol w:w="2000"/>
        <w:gridCol w:w="2111"/>
        <w:gridCol w:w="2268"/>
        <w:gridCol w:w="400"/>
      </w:tblGrid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8" w:name="RANGE!A1%3AE24"/>
            <w:bookmarkStart w:id="9" w:name="RANGE!A1%3AE24"/>
            <w:bookmarkEnd w:id="9"/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9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от 18.12.2023 № 32-293р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4г. и плановый период 2025-2026 г.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1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56,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06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99,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36,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76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97,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7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3,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03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05,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35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929,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59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3,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03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89,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89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 622,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781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137795</wp:posOffset>
                </wp:positionV>
                <wp:extent cx="2600960" cy="2717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71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  <w:t>Приложение 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 xml:space="preserve">от 18.12.2023 № 32-293р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13.95pt;mso-wrap-distance-left:9.05pt;mso-wrap-distance-right:9.05pt;mso-wrap-distance-top:0pt;mso-wrap-distance-bottom:0pt;margin-top:10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  <w:t>Приложение  9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 xml:space="preserve">от 18.12.2023 № 32-293р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427" w:leader="none"/>
          <w:tab w:val="right" w:pos="9354" w:leader="none"/>
        </w:tabs>
        <w:ind w:left="5360" w:hanging="5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4 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2755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75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 xml:space="preserve">Приложение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  <w:t>Приложение 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 xml:space="preserve">от 18.12.2023 № 32-293р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16.9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color w:val="000000"/>
                        </w:rPr>
                        <w:t xml:space="preserve">Приложение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  <w:t>Приложение 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2"/>
                          <w:szCs w:val="26"/>
                        </w:rPr>
                        <w:t xml:space="preserve">от 18.12.2023 № 32-293р </w:t>
                      </w:r>
                      <w:r>
                        <w:rPr>
                          <w:sz w:val="26"/>
                          <w:szCs w:val="26"/>
                        </w:rPr>
                        <w:t xml:space="preserve">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07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17252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72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Приложение 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35.8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Приложение 9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16008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26.0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</w:rPr>
                        <w:t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обеспечение первичных мер пожарной безопасности 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5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1946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94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53.2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Cs w:val="26"/>
                        </w:rPr>
                        <w:t>к решению Краснотуранского районного Совета депутатов от 28.03.2024 № В-312р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 плановый период 2025-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0"/>
        <w:gridCol w:w="1282"/>
        <w:gridCol w:w="1276"/>
        <w:gridCol w:w="141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spacing w:before="280" w:after="280"/>
      <w:jc w:val="center"/>
    </w:pPr>
    <w:rPr>
      <w:b/>
      <w:bCs/>
    </w:rPr>
  </w:style>
  <w:style w:type="paragraph" w:styleId="Xl151">
    <w:name w:val="xl151"/>
    <w:basedOn w:val="Normal"/>
    <w:qFormat/>
    <w:pPr>
      <w:spacing w:before="280" w:after="280"/>
    </w:pPr>
    <w:rPr>
      <w:sz w:val="22"/>
      <w:szCs w:val="22"/>
    </w:rPr>
  </w:style>
  <w:style w:type="paragraph" w:styleId="Xl152">
    <w:name w:val="xl15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spacing w:before="280" w:after="280"/>
    </w:pPr>
    <w:rPr>
      <w:b/>
      <w:bCs/>
    </w:rPr>
  </w:style>
  <w:style w:type="paragraph" w:styleId="Xl155">
    <w:name w:val="xl155"/>
    <w:basedOn w:val="Normal"/>
    <w:qFormat/>
    <w:pPr>
      <w:spacing w:before="280" w:after="280"/>
      <w:textAlignment w:val="center"/>
    </w:pPr>
    <w:rPr/>
  </w:style>
  <w:style w:type="paragraph" w:styleId="Xl156">
    <w:name w:val="xl156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16:00Z</dcterms:created>
  <dc:creator>Наташа</dc:creator>
  <dc:description/>
  <cp:keywords/>
  <dc:language>en-US</dc:language>
  <cp:lastModifiedBy>User</cp:lastModifiedBy>
  <cp:lastPrinted>2024-03-26T09:50:00Z</cp:lastPrinted>
  <dcterms:modified xsi:type="dcterms:W3CDTF">2024-03-28T06:16:00Z</dcterms:modified>
  <cp:revision>2</cp:revision>
  <dc:subject/>
  <dc:title/>
</cp:coreProperties>
</file>