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3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. Краснотуранск 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>29.11.2024                                                                                                        № 3-20р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8.12.2023 № 32-293р «О районном бюджете на 2024 год и плановый период 2025-2026 годов МО Краснотуранский район».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Решение Краснотуранского районного Совета депутатов от  18.12.2023 № 32-293р «О районном бюджете на 2024г. и плановый период 2025-2026г.г. МО Краснотуранский район»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а) в подпункте 1  цифры «1298129,5» заменить цифрами «1274283,0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331735,3» заменить цифрами «1304329,3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в) в подпункте 3 цифры «33605,8» заменить цифрами «30046,3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в подпункте 3 цифры «33605,8» заменить цифрами «30046,3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ложения 2,3,4,5,6 изложить в новой редакции согласно приложениям 1,2,3,4,5, к настоящему решению.</w:t>
      </w:r>
    </w:p>
    <w:p>
      <w:pPr>
        <w:pStyle w:val="Normal"/>
        <w:widowControl w:val="false"/>
        <w:shd w:fill="FFFFFF" w:val="clear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исполнением решения возложить на комиссию по финансам, бюджету, налоговой политике, малому и среднему бизнесу (Кравцова И.В.).                      </w:t>
      </w:r>
    </w:p>
    <w:p>
      <w:pPr>
        <w:pStyle w:val="Normal"/>
        <w:widowControl w:val="false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>Решение вступает в силу со дня его официального опубликования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9"/>
        <w:gridCol w:w="459"/>
        <w:gridCol w:w="459"/>
        <w:gridCol w:w="516"/>
        <w:gridCol w:w="459"/>
        <w:gridCol w:w="616"/>
        <w:gridCol w:w="516"/>
        <w:gridCol w:w="6363"/>
        <w:gridCol w:w="1720"/>
        <w:gridCol w:w="1840"/>
        <w:gridCol w:w="17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0" w:name="RANGE!A1%3AL161"/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bookmarkEnd w:id="0"/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 решению Краснотуранского районного Совета депутатов от 29.11.2024 № 3-20р  «О внесении изменений и дополнений в решение о районном бюджете на 2024 год и плановый период 2025-2026 годов МО Краснотуранский район»  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9" w:hRule="atLeast"/>
        </w:trPr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 решению Краснотуранского районного Совета депутатов от 18.12.2023 № 32-293р «О районном бюджете на 2024 год и плановый период 2025-2026 годов МО Краснотуранский район» от 18.12.2023 № 32-293р                                                                       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5643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4 год и плановый период 2025-2026 годов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6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5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6 год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6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72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84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 954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11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359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579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949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21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425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37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86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94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427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99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548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42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6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8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8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8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8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69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4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4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15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3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5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2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30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9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, заключенным муниципальным органом казенным учреждением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3 558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3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72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8 190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3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72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8 77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 76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 761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62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62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5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5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68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68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029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448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51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 92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7 93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 062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33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56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583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33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56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2 583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460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51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51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0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0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4 283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4 07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20 226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643" w:type="dxa"/>
            <w:gridSpan w:val="12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15643" w:type="dxa"/>
            <w:gridSpan w:val="1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25"/>
        <w:gridCol w:w="1134"/>
        <w:gridCol w:w="1403"/>
        <w:gridCol w:w="1559"/>
        <w:gridCol w:w="1559"/>
      </w:tblGrid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2</w:t>
            </w:r>
          </w:p>
        </w:tc>
      </w:tr>
      <w:tr>
        <w:trPr>
          <w:trHeight w:val="2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1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Краснотуранского районного Совета депутатов от 29.11.2024 № 3-20р 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</w:tr>
      <w:tr>
        <w:trPr>
          <w:trHeight w:val="43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1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Краснотуранского районного Совета депутатов от 18.12.2023 № 32-293р «О районном бюджете на 2024 год и плановый период 2025-2026 годов МО Краснотуранский район»                                                                                                                                           </w:t>
            </w:r>
          </w:p>
        </w:tc>
      </w:tr>
      <w:tr>
        <w:trPr>
          <w:trHeight w:val="68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064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4 год и плановый период 2025-2026 годов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дел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6 год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6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7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73,6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,4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1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87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29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29,5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7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3,8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9,8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9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1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59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1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5,5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26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2,5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0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0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00,1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24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2,9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94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5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55,4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4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5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55,4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8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,6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1,6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 62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 51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 510,1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54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31,3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 72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366,9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81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9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95,6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2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1,7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9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9,6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1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65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1 480,2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10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65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480,2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0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0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97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62,5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3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65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58,2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3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8,5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7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8,5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96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90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905,1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2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23,4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402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1,7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0,0</w:t>
            </w:r>
          </w:p>
        </w:tc>
      </w:tr>
      <w:tr>
        <w:trPr>
          <w:trHeight w:val="312" w:hRule="atLeast"/>
        </w:trPr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304 32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4 07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20 226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5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8"/>
        <w:gridCol w:w="1146"/>
        <w:gridCol w:w="1127"/>
        <w:gridCol w:w="1272"/>
        <w:gridCol w:w="1026"/>
        <w:gridCol w:w="1241"/>
        <w:gridCol w:w="1417"/>
        <w:gridCol w:w="1418"/>
        <w:gridCol w:w="980"/>
        <w:gridCol w:w="980"/>
        <w:gridCol w:w="980"/>
        <w:gridCol w:w="980"/>
      </w:tblGrid>
      <w:tr>
        <w:trPr>
          <w:trHeight w:val="3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" w:name="RANGE!A1%3AI693"/>
            <w:bookmarkStart w:id="2" w:name="RANGE!A1%3AI693"/>
            <w:bookmarkEnd w:id="2"/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6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Краснотуранского районного Совета депутатов от 29.11.2024 № 3-20р 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6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Краснотуранского районного Совета депутатов от 18.12.2023 № 32-293р «О районном бюджете на 2024 год и плановый период 2025-2026 годов МО Краснотуранский район»                                                         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59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районного бюджета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4 год и плановый период 2025-2026 год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едомств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4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6 г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 16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05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 1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2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3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3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22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2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22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4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2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11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1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5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4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трансферты бюджетам муниципальных образований на обустройство и восстановление воинских захоронений в рамках непрограммных расход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L29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L29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L29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96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90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90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 56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 12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 12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6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2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2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 56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 12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 12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 40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 78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8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 68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 78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8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68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8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 31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 60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61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 87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 58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 58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6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 87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 87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7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2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2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 87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7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0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0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8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58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3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3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депутатов в районный Совет депутато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ассигнования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9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9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19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4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4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4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4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(возмещение) расходов на содержание ЕДДС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номных дымовых пожарных извещателей отдельным категориям граждан в целях оснащения ими жилых помещ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22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93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 93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42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9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9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42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9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9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автомобильного пассажирского транспорта на возмещение недополученных до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9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4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4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мероприят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53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74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5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74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74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 78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8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 68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СД на прокладку тепловых сетей, 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Чистая вод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 04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(Строительство водонапорной башни с. Тубинск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(или) реконструкции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и прохождение экспертизы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и прохождение экспертизы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3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5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51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8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5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51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йнерного оборудования в с. Краснотуранск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03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11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138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29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29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29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19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212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 7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9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8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8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27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5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558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8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 05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4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40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2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9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0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портивных сооруже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 97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 21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 041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17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6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6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55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5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55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ти культуры (модернизация 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60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62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86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86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42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66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66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2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2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2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7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 01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65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480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 10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 65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 480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0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65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80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Сохранение культурного наследия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 59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50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332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9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9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9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 51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 1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 14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. чел.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90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 90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5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2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образова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9 33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4 88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9 458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3 43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 92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 92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 54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54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0 54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 27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7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 27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5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5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5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62 72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 72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62 72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0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0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0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дения зданий и сооружений общеобразовательных организаций в соответствие с требованиями законодательства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41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41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41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ддержка муниципальных комплексных проектов развития (реконструкция пищеблока Тубинской СОШ)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, направленные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оведение капитального ремонта спортивных залов школ, расположенных в сельской местности, создание условий для занятий физической культурой и спортом за счет средств районного бюджета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98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98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98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ежемесячное денежное вознаграждение советникам директоров по воспитанию и взаимодействию с детскими общественными объединениям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 25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5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 25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8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8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8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0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0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0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3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1 90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4 92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4 929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9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19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38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385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 субсидии на финансирование расходов, направленных на развитие МБТ муниципальных загородных лагер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9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130000000    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7 8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 94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 94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размеров оплаты труда отдельным категориям работников бюджетной сферы кра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2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2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2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17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85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424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 69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 37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 945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7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5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 69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 37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 945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бесплатным питанием обучающихся с ограниченными возможностями здоровья в муниципальных образовательных организациях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нотуранский районный Совет депутат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9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9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представительного органа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9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4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4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контрольно-счетного орга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4 32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4 07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0 226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513"/>
        <w:gridCol w:w="1276"/>
        <w:gridCol w:w="992"/>
        <w:gridCol w:w="1134"/>
        <w:gridCol w:w="1276"/>
        <w:gridCol w:w="1275"/>
        <w:gridCol w:w="1276"/>
        <w:gridCol w:w="980"/>
      </w:tblGrid>
      <w:tr>
        <w:trPr>
          <w:trHeight w:val="312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  <w:bookmarkStart w:id="3" w:name="RANGE!A1%3AH848"/>
            <w:bookmarkStart w:id="4" w:name="RANGE!A1%3AH848"/>
            <w:bookmarkEnd w:id="4"/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Краснотуранского районного Совета депутатов от 29.11.2024 № 3-20р 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2"/>
              </w:rPr>
            </w:pPr>
            <w:r>
              <w:rPr>
                <w:rFonts w:cs="Calibri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2"/>
              </w:rPr>
            </w:pPr>
            <w:r>
              <w:rPr>
                <w:rFonts w:cs="Calibri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2"/>
              </w:rPr>
            </w:pPr>
            <w:r>
              <w:rPr>
                <w:rFonts w:cs="Calibri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решению Краснотуранского районного Совета депутатов от 18.12.2023 № 32-293р «О районном</w:t>
              <w:br/>
              <w:t>бюджете на 2024 год и плановый период 2025-2026 годов МО Краснотуранский район»</w:t>
              <w:b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32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на 2024 год и плановый период 2025-2026 год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</w:rPr>
            </w:pPr>
            <w:r>
              <w:rPr>
                <w:rFonts w:cs="Calibri" w:ascii="Arial" w:hAnsi="Arial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9 33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4 8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9 45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86 46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57 23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51 8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ежемесячное денежное вознаграждение советникам директоров по воспитанию и взаимодействию с детскими общественными объединениями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ддержка муниципальных комплексных проектов развития (реконструкция пищеблока Тубинской СОШ)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, направленные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оведение капитального ремонта спортивных залов школ, расположенных в сельской местности, для создания условий для занятий физической культурой и спортом за счет средств районного бюджета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на финансирование расходов, направленных на развитие МТБ муниципальных загородных лагерей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бесплатным питанием обучающихся с ограниченными возможностями здоровья в муниципальных образовательных организациях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0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0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0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0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0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20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20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20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20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41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8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7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7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7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7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7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5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5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5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5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5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98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98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98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98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98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0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0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0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0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0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 05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7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71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0130000000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7 81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 9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 94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2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2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2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2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2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 49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38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3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7 25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 90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 90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8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8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8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8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8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24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7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4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98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 68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СД на прокладку тепловых сетей,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Чистая вода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04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(или) реконструкции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(Строительство водонапорной башни с. Тубинск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3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4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5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контейнерного оборудования в с. Краснотуранск за счет средств районного бюджета,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5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74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 56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3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18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Сохранение культурного наслед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 59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50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33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9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9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9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9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9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 06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 8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 8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ти культуры (модернизация 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. чел.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2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2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2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2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2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3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90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5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8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85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5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54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портивных сооруже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3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0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9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0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6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42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6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66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2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2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2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2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2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3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8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FFFFFF"/>
                <w:sz w:val="20"/>
                <w:szCs w:val="20"/>
              </w:rPr>
            </w:pPr>
            <w:r>
              <w:rPr>
                <w:rFonts w:cs="Calibri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FFFFFF"/>
                <w:sz w:val="20"/>
                <w:szCs w:val="20"/>
              </w:rPr>
            </w:pPr>
            <w:r>
              <w:rPr>
                <w:rFonts w:cs="Calibri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FFFFFF"/>
                <w:sz w:val="20"/>
                <w:szCs w:val="20"/>
              </w:rPr>
            </w:pPr>
            <w:r>
              <w:rPr>
                <w:rFonts w:cs="Calibri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FFFFFF"/>
                <w:sz w:val="20"/>
                <w:szCs w:val="20"/>
              </w:rPr>
            </w:pPr>
            <w:r>
              <w:rPr>
                <w:rFonts w:cs="Calibri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FFFFFF"/>
                <w:sz w:val="20"/>
                <w:szCs w:val="20"/>
              </w:rPr>
            </w:pPr>
            <w:r>
              <w:rPr>
                <w:rFonts w:cs="Calibri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FFFFFF"/>
                <w:sz w:val="20"/>
                <w:szCs w:val="20"/>
              </w:rPr>
            </w:pPr>
            <w:r>
              <w:rPr>
                <w:rFonts w:cs="Calibri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0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4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4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50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64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64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51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81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94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представительного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9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98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07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20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 31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 41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7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0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0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8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8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8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8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(возмещение) расходов на содержание ЕДДС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депутатов в районный Совет депутато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ассигнова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4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автомобильного пассажирского транспорта на возмещение недополученных до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автономных дымовых пожарных извещателей отдельным категориям граждан в целях оснащения ими жилых помещений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67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7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обустройство и восстановление воинских захоронений в рамках непрограмм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контрольно-счетного орга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4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4 32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4 07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0 22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82"/>
        <w:gridCol w:w="2000"/>
        <w:gridCol w:w="2110"/>
        <w:gridCol w:w="2268"/>
        <w:gridCol w:w="400"/>
      </w:tblGrid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5" w:name="RANGE!A1%3AE24"/>
            <w:bookmarkStart w:id="6" w:name="RANGE!A1%3AE24"/>
            <w:bookmarkEnd w:id="6"/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8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Краснотуранского районного Совета депутатов от 29.11.2024 № 3-20р 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37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Краснотуранского районного Совета депутатов от 18.12.2023 № 32-293р «О районном бюджете на 2024 год и плановый период  2025-2026 годов                                                   МО  Краснотуранский район»                                                                            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на 2024г. и плановый период 2025-2026 г. 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00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63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5,8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6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6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2,2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9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9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60,7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6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6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16,7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7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7,7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3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3,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91,1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5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5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2,3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9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9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02,6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3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3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77,2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89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89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 686,3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781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781,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7870</wp:posOffset>
                </wp:positionH>
                <wp:positionV relativeFrom="paragraph">
                  <wp:posOffset>-340995</wp:posOffset>
                </wp:positionV>
                <wp:extent cx="2600960" cy="295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95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Приложение 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решению Краснотуранского районного Совета депутатов от 29.11.2024 № 3-20р  «О внесении изменений и дополнений в решение о районном бюджете на 2024 год и плановый период 2025-2026 годов МО Краснотуранский район»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Краснотуранского районного Совета депутатов от 18.12.2023 № 32-293р «О районном бюджете на 2024 год и плановый период 2025-2026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232.45pt;mso-wrap-distance-left:9.05pt;mso-wrap-distance-right:9.05pt;mso-wrap-distance-top:0pt;mso-wrap-distance-bottom:0pt;margin-top:-26.85pt;mso-position-vertical-relative:text;margin-left:258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 xml:space="preserve">Приложение 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к решению Краснотуранского районного Совета депутатов от 29.11.2024 № 3-20р  «О внесении изменений и дополнений в решение о районном бюджете на 2024 год и плановый период 2025-2026 годов МО Краснотуранский район»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Краснотуранского районного Совета депутатов от 18.12.2023 № 32-293р «О районном бюджете на 2024 год и плановый период 2025-2026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бюджетам поселений Краснотуранского района на осуществление первичного воинского учета органами местного самоуправления поселений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4г. и плановый период 2025-2026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1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90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6">
    <w:name w:val="xl146"/>
    <w:basedOn w:val="Normal"/>
    <w:qFormat/>
    <w:pP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5">
    <w:name w:val="xl155"/>
    <w:basedOn w:val="Normal"/>
    <w:qFormat/>
    <w:pPr>
      <w:shd w:fill="FFFFFF" w:val="clear"/>
      <w:spacing w:before="280" w:after="280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7">
    <w:name w:val="xl157"/>
    <w:basedOn w:val="Normal"/>
    <w:qFormat/>
    <w:pPr>
      <w:shd w:fill="FF0000" w:val="clear"/>
      <w:spacing w:before="280" w:after="280"/>
    </w:pPr>
    <w:rPr>
      <w:color w:val="C00000"/>
    </w:rPr>
  </w:style>
  <w:style w:type="paragraph" w:styleId="Xl158">
    <w:name w:val="xl158"/>
    <w:basedOn w:val="Normal"/>
    <w:qFormat/>
    <w:pPr>
      <w:shd w:fill="FF0000" w:val="clear"/>
      <w:spacing w:before="280" w:after="280"/>
    </w:pPr>
    <w:rPr/>
  </w:style>
  <w:style w:type="paragraph" w:styleId="Xl159">
    <w:name w:val="xl159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</w:rPr>
  </w:style>
  <w:style w:type="paragraph" w:styleId="Xl161">
    <w:name w:val="xl161"/>
    <w:basedOn w:val="Normal"/>
    <w:qFormat/>
    <w:pPr>
      <w:spacing w:before="280" w:after="280"/>
    </w:pPr>
    <w:rPr>
      <w:sz w:val="22"/>
      <w:szCs w:val="22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spacing w:before="280" w:after="280"/>
    </w:pPr>
    <w:rPr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/>
  </w:style>
  <w:style w:type="paragraph" w:styleId="Xl166">
    <w:name w:val="xl166"/>
    <w:basedOn w:val="Normal"/>
    <w:qFormat/>
    <w:pP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26:00Z</dcterms:created>
  <dc:creator>Наташа</dc:creator>
  <dc:description/>
  <cp:keywords/>
  <dc:language>en-US</dc:language>
  <cp:lastModifiedBy>User</cp:lastModifiedBy>
  <cp:lastPrinted>2024-12-02T09:42:00Z</cp:lastPrinted>
  <dcterms:modified xsi:type="dcterms:W3CDTF">2024-12-02T02:44:00Z</dcterms:modified>
  <cp:revision>3</cp:revision>
  <dc:subject/>
  <dc:title/>
</cp:coreProperties>
</file>