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1.10.2023                                                                                                    № 30-274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2 № 25-231р «О районном бюджете на 2023г. и плановый период 2024-2025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127329,3» заменить цифрами «1128233,5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158890,9» заменить цифрами «1159795,1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 к настоящему решению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в общественно-политической газете Краснотуранского района «Эхо Турана»,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 и размещению на официальном сайте муниципального образования Краснотуранский район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2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9"/>
        <w:gridCol w:w="459"/>
        <w:gridCol w:w="459"/>
        <w:gridCol w:w="516"/>
        <w:gridCol w:w="459"/>
        <w:gridCol w:w="616"/>
        <w:gridCol w:w="516"/>
        <w:gridCol w:w="6080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0" w:name="RANGE!A1%3AL159"/>
            <w:bookmarkStart w:id="1" w:name="RANGE!A1%3AL159"/>
            <w:bookmarkEnd w:id="1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 решению Краснотуранского районного Совета депутатов от 31.10.2023 № 30-274р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«О районном бюджете на 2023 год и плановый период 2024-2025 годов МО Краснотуранский район»</w:t>
              <w:br/>
              <w:t xml:space="preserve">от 14.12.2022 № 25-231р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36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3 год и плановый период 2024-2025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3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5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803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55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60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6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05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4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48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85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2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4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4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5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79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3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3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9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9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7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6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6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6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6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0430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84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24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1512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84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24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610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32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3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2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2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7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1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01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2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7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7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9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7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0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8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8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0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0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4127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8913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68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79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79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0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36879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69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69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</w:t>
              <w:br/>
              <w:t>бюджетам 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68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 68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безвозмездные поступления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823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40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8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360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3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2694" w:hanging="269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850"/>
        <w:gridCol w:w="1560"/>
        <w:gridCol w:w="1418"/>
        <w:gridCol w:w="1417"/>
      </w:tblGrid>
      <w:tr>
        <w:trPr>
          <w:trHeight w:val="312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</w:t>
            </w:r>
          </w:p>
        </w:tc>
      </w:tr>
      <w:tr>
        <w:trPr>
          <w:trHeight w:val="1596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 решению Краснотуранского районного Совета депутатов от 31.10.2023 № 30-274р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51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68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020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>подразделам бюджетной классификации расходов бюджетов Российской Федерации 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2023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 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5 год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6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8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893,4</w:t>
            </w:r>
          </w:p>
        </w:tc>
      </w:tr>
      <w:tr>
        <w:trPr>
          <w:trHeight w:val="1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,6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,0</w:t>
            </w:r>
          </w:p>
        </w:tc>
      </w:tr>
      <w:tr>
        <w:trPr>
          <w:trHeight w:val="1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1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9,9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26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3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1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 4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 0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 006,8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7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12,8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47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9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911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1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7,3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2,5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0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7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25,5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2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1 8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19,1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90,5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52,4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2,4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32,4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9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6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4 6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697,4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74,4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 79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4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848,2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513"/>
        <w:gridCol w:w="1146"/>
        <w:gridCol w:w="1127"/>
        <w:gridCol w:w="1272"/>
        <w:gridCol w:w="1026"/>
        <w:gridCol w:w="1331"/>
        <w:gridCol w:w="1580"/>
        <w:gridCol w:w="1580"/>
      </w:tblGrid>
      <w:tr>
        <w:trPr>
          <w:trHeight w:val="312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A1%3AI643"/>
            <w:bookmarkStart w:id="3" w:name="RANGE!A1%3AI643"/>
            <w:bookmarkEnd w:id="3"/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</w:t>
            </w:r>
          </w:p>
        </w:tc>
      </w:tr>
      <w:tr>
        <w:trPr>
          <w:trHeight w:val="1572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решению Краснотуранского районного Совета депутатов от 31.10.2023 № 30-274р 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528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1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1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24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44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едомств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3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4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 431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627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179,4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37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82,0</w:t>
            </w:r>
          </w:p>
        </w:tc>
      </w:tr>
      <w:tr>
        <w:trPr>
          <w:trHeight w:val="6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95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5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700,0</w:t>
            </w:r>
          </w:p>
        </w:tc>
      </w:tr>
      <w:tr>
        <w:trPr>
          <w:trHeight w:val="12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0</w:t>
            </w:r>
          </w:p>
        </w:tc>
      </w:tr>
      <w:tr>
        <w:trPr>
          <w:trHeight w:val="15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6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4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8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5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дравоохране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 614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697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697,4</w:t>
            </w:r>
          </w:p>
        </w:tc>
      </w:tr>
      <w:tr>
        <w:trPr>
          <w:trHeight w:val="6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 987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77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774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87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7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74,4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 987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 77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 774,4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187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 627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92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 09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 92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 923,0</w:t>
            </w:r>
          </w:p>
        </w:tc>
      </w:tr>
      <w:tr>
        <w:trPr>
          <w:trHeight w:val="17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3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3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3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654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423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371,6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 490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 97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 977,5</w:t>
            </w:r>
          </w:p>
        </w:tc>
      </w:tr>
      <w:tr>
        <w:trPr>
          <w:trHeight w:val="6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2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6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 060,6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 963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690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690,9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 963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690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63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90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 690,9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 963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 690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 690,9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71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24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24,1</w:t>
            </w:r>
          </w:p>
        </w:tc>
      </w:tr>
      <w:tr>
        <w:trPr>
          <w:trHeight w:val="9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44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44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89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89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4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</w:tr>
      <w:tr>
        <w:trPr>
          <w:trHeight w:val="9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399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2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26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399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2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26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9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399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22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226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</w:tr>
      <w:tr>
        <w:trPr>
          <w:trHeight w:val="10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4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105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44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4</w:t>
            </w:r>
          </w:p>
        </w:tc>
      </w:tr>
      <w:tr>
        <w:trPr>
          <w:trHeight w:val="10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4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4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6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4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49,9</w:t>
            </w:r>
          </w:p>
        </w:tc>
      </w:tr>
      <w:tr>
        <w:trPr>
          <w:trHeight w:val="6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ерезвычайных ситуаций природного и техногенного характера, пожарная безопасность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6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4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49,9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6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4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9,9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6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4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49,9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9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72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26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26,2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031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66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66,9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1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31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266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266,9</w:t>
            </w:r>
          </w:p>
        </w:tc>
      </w:tr>
      <w:tr>
        <w:trPr>
          <w:trHeight w:val="13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</w:tr>
      <w:tr>
        <w:trPr>
          <w:trHeight w:val="9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12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оектов межевания земельных участков и на проведение кадастровых работ (субсидии бюджетам муниципальных образований на реализацию мероприятий, связанных с подготовкой проектов межевания земельных участков, проведением кадастровых работ в отношении земельных участков)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600,0</w:t>
            </w:r>
          </w:p>
        </w:tc>
      </w:tr>
      <w:tr>
        <w:trPr>
          <w:trHeight w:val="17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9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5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59,3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6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,0</w:t>
            </w:r>
          </w:p>
        </w:tc>
      </w:tr>
      <w:tr>
        <w:trPr>
          <w:trHeight w:val="15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мероприят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3</w:t>
            </w:r>
          </w:p>
        </w:tc>
      </w:tr>
      <w:tr>
        <w:trPr>
          <w:trHeight w:val="187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165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6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86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2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71,9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77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89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5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77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89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891,9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08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8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7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21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8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1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49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Чистая вод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69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25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и (или) реконструкция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4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1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0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4,2</w:t>
            </w:r>
          </w:p>
        </w:tc>
      </w:tr>
      <w:tr>
        <w:trPr>
          <w:trHeight w:val="5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28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4,2</w:t>
            </w:r>
          </w:p>
        </w:tc>
      </w:tr>
      <w:tr>
        <w:trPr>
          <w:trHeight w:val="5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7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5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50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509,5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6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68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75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а к пенсии муниципальным служащим за счет средств краевого бюджет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427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63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638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7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1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1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758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6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1,3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>
          <w:trHeight w:val="10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00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2,4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45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3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32,4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5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86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2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210,0</w:t>
            </w:r>
          </w:p>
        </w:tc>
      </w:tr>
      <w:tr>
        <w:trPr>
          <w:trHeight w:val="15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56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0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02,4</w:t>
            </w:r>
          </w:p>
        </w:tc>
      </w:tr>
      <w:tr>
        <w:trPr>
          <w:trHeight w:val="1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4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 98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852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657,9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98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3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32,4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9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79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879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879,4</w:t>
            </w:r>
          </w:p>
        </w:tc>
      </w:tr>
      <w:tr>
        <w:trPr>
          <w:trHeight w:val="12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35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25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5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3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54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05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053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21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23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7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устройство несовершеннолетних граждан в р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87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ресурсных центров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25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11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042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720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25,5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27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1 81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619,1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7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1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19,1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хранение культурного наследия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33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903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708,9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 94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 91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 910,2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3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1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1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1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 76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906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6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6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6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3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 76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906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906,4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7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</w:tr>
      <w:tr>
        <w:trPr>
          <w:trHeight w:val="11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13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0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9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9,7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6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3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6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4,2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образования администрации Краснотуранского райо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2 940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 708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 629,3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9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3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6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6 108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 87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 874,4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7 71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1 212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7 71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12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7 71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 212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 212,8</w:t>
            </w:r>
          </w:p>
        </w:tc>
      </w:tr>
      <w:tr>
        <w:trPr>
          <w:trHeight w:val="55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73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19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19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19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9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9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9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165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3 47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1 911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47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911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3 478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1 911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1 911,2</w:t>
            </w:r>
          </w:p>
        </w:tc>
      </w:tr>
      <w:tr>
        <w:trPr>
          <w:trHeight w:val="27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редоставления горячего питания обучающимся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11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11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11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132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 67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 42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7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2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 67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 42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 427,9</w:t>
            </w:r>
          </w:p>
        </w:tc>
      </w:tr>
      <w:tr>
        <w:trPr>
          <w:trHeight w:val="12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</w:tr>
      <w:tr>
        <w:trPr>
          <w:trHeight w:val="2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2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2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22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15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62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3 24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9 322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4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2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638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877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877,5</w:t>
            </w:r>
          </w:p>
        </w:tc>
      </w:tr>
      <w:tr>
        <w:trPr>
          <w:trHeight w:val="11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17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899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5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56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9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</w:tr>
      <w:tr>
        <w:trPr>
          <w:trHeight w:val="106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130000000    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 705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 189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 189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8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8,0</w:t>
            </w:r>
          </w:p>
        </w:tc>
      </w:tr>
      <w:tr>
        <w:trPr>
          <w:trHeight w:val="115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95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1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1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390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760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681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723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093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23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93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 723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 093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 014,2</w:t>
            </w:r>
          </w:p>
        </w:tc>
      </w:tr>
      <w:tr>
        <w:trPr>
          <w:trHeight w:val="52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19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35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6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6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6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15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4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127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43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отуранский районный Совет депутат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</w:tr>
      <w:tr>
        <w:trPr>
          <w:trHeight w:val="3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представительного органа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841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5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5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8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6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6,8</w:t>
            </w:r>
          </w:p>
        </w:tc>
      </w:tr>
      <w:tr>
        <w:trPr>
          <w:trHeight w:val="9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9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6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0,0</w:t>
            </w:r>
          </w:p>
        </w:tc>
      </w:tr>
      <w:tr>
        <w:trPr>
          <w:trHeight w:val="3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4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</w:tr>
      <w:tr>
        <w:trPr>
          <w:trHeight w:val="6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4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контрольно-счетного орган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</w:tr>
      <w:tr>
        <w:trPr>
          <w:trHeight w:val="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,9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5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9 795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 401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848,2</w:t>
            </w:r>
          </w:p>
        </w:tc>
      </w:tr>
      <w:tr>
        <w:trPr>
          <w:trHeight w:val="264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765"/>
        <w:gridCol w:w="1520"/>
        <w:gridCol w:w="1145"/>
        <w:gridCol w:w="1257"/>
        <w:gridCol w:w="1543"/>
        <w:gridCol w:w="1535"/>
        <w:gridCol w:w="1535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  <w:bookmarkStart w:id="4" w:name="RANGE!A1%3AH804"/>
            <w:bookmarkStart w:id="5" w:name="RANGE!A1%3AH804"/>
            <w:bookmarkEnd w:id="5"/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</w:t>
            </w:r>
          </w:p>
        </w:tc>
      </w:tr>
      <w:tr>
        <w:trPr>
          <w:trHeight w:val="159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решению Краснотуранского районного Совета депутатов от 31.10.2023 № 30-274р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45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213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2 940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 70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 629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8 228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25 15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20 080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6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6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6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6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6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ЕВ51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ЕВ51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ЕВ51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ЕВ51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ЕВ51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</w:t>
              <w:br/>
              <w:t xml:space="preserve">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5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редоставления горячего питания обучающимся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101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24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35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5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5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5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5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11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1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</w:tr>
      <w:tr>
        <w:trPr>
          <w:trHeight w:val="21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6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1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1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1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1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1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9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9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9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9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9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2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2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2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2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2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13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006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35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359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9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0130000000    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70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 18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 189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8,0</w:t>
            </w:r>
          </w:p>
        </w:tc>
      </w:tr>
      <w:tr>
        <w:trPr>
          <w:trHeight w:val="10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95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1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1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03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397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397,4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9 07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 697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 697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18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2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95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</w:tr>
      <w:tr>
        <w:trPr>
          <w:trHeight w:val="13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83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2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71,9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21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315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1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5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Чистая вод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2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69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и (или) реконструкция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3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19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4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7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24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5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77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89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891,9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 984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599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404,9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Сохранение культурного наследия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33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903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708,9</w:t>
            </w:r>
          </w:p>
        </w:tc>
      </w:tr>
      <w:tr>
        <w:trPr>
          <w:trHeight w:val="9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7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 88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 78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 789,6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1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9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3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 767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906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906,4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0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9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9,7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4,2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00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2,4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423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2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210,0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2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3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5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0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02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0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5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5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54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5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53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90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7 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несовершеннолетних граждан в р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2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ресурсных центров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9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3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2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6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,0</w:t>
            </w:r>
          </w:p>
        </w:tc>
      </w:tr>
      <w:tr>
        <w:trPr>
          <w:trHeight w:val="17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2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59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71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71,1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59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271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271,1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оектов межевания земельных участков и на проведение кадастровых работ (субсидии бюджетам муниципальных образований на реализацию мероприятий, связанных с подготовкой проектов межевания земельных участков, проведением кадастровых работ в отношении земельных участков)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ные мероприят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9,3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 422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9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648,9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представительного органа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4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41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6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6,8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2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10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 63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66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318,9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 24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43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536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71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24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24,1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44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44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44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44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8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8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8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89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</w:tr>
      <w:tr>
        <w:trPr>
          <w:trHeight w:val="10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4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лата к пенсии муниципальным служащим за счет средств краевого бюджет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1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3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3,8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6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 394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3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2,0</w:t>
            </w:r>
          </w:p>
        </w:tc>
      </w:tr>
      <w:tr>
        <w:trPr>
          <w:trHeight w:val="190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04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контрольно-счетного орган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100000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4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</w:tr>
      <w:tr>
        <w:trPr>
          <w:trHeight w:val="75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6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,9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0,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9 795,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 401,8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848,2</w:t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8"/>
                <w:szCs w:val="28"/>
              </w:rPr>
            </w:pPr>
            <w:r>
              <w:rPr>
                <w:rFonts w:cs="Calibri" w:ascii="Arial" w:hAnsi="Arial"/>
                <w:sz w:val="28"/>
                <w:szCs w:val="2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40"/>
        <w:gridCol w:w="1781"/>
        <w:gridCol w:w="1985"/>
        <w:gridCol w:w="2126"/>
        <w:gridCol w:w="400"/>
      </w:tblGrid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6" w:name="RANGE!A1%3AE24"/>
            <w:bookmarkStart w:id="7" w:name="RANGE!A1%3AE24"/>
            <w:bookmarkEnd w:id="7"/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Краснотуранского районного Совета депутатов от 31.10.2023 № 30-274р 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 МО  Краснотуранский район» от 14.12.2022 № 25-231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0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02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3г. и плановый период 2024-2025 г.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42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42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42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5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8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7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6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19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71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46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1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62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8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98,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21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983,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9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48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38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64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40,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 090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 923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37:00Z</dcterms:created>
  <dc:creator>Наташа</dc:creator>
  <dc:description/>
  <cp:keywords/>
  <dc:language>en-US</dc:language>
  <cp:lastModifiedBy>User</cp:lastModifiedBy>
  <cp:lastPrinted>2023-10-25T08:02:00Z</cp:lastPrinted>
  <dcterms:modified xsi:type="dcterms:W3CDTF">2023-10-31T05:37:00Z</dcterms:modified>
  <cp:revision>2</cp:revision>
  <dc:subject/>
  <dc:title/>
</cp:coreProperties>
</file>