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ШЕНИЕ                                  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>Краснотуранск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04.2025                                                                                                          №6-42р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Краснотуранского районного Совета депутатов от 24.01.2024 № В-303р </w:t>
      </w:r>
      <w:r>
        <w:rPr>
          <w:color w:val="000000"/>
          <w:sz w:val="28"/>
          <w:szCs w:val="28"/>
        </w:rPr>
        <w:t>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Законодательного собрания Красноярского края от 05.12.2024  № 8-3381П «О краевом бюджете на 2025 год и плановый период 2026-2027 годов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туранский районный Совет депутатов 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Решение Краснотуранского районного Совета депутатов от 24.01.2024 № В-303р 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 (в редакции решения от 17.12.2024 №4-23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 Статью 1 Приложения к Решению дополнить текстом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(далее–Краснотуранский район, район).»;</w:t>
      </w:r>
    </w:p>
    <w:p>
      <w:pPr>
        <w:pStyle w:val="Normal"/>
        <w:ind w:firstLine="708"/>
        <w:rPr/>
      </w:pPr>
      <w:r>
        <w:rPr>
          <w:sz w:val="28"/>
          <w:szCs w:val="28"/>
        </w:rPr>
        <w:t>1.2. Статью 3 Приложения к Решению дополнить пунктом 7  следующего содерж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7. Предельный размер ежемесячного денежного поощрения главы района, определенный в соответствии с пунктами    1-3 настоящего Положения, подлежит увеличению в месяце, в котором ему производятся начисления с учетом средств межбюджетного трансферта из краевого бюджета, предоставленного бюджету Краснотуранского района в целях его поощрения, на размер поощрения главы района, установленный правовым актом Красноярского края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ю 15 Приложения к  Решению дополнить пунктом 6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6. Установить, что в предельный размер фонда оплаты труда не включаются выплаты, предоставляемые за счет средств иных межбюджетных трансфертов бюджету Краснотуранского района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района, а также за счет средств иных межбюджетных трансфертов из краевого бюджета бюджету Краснотуранского района, источником финансового обеспечения которых являются межбюджетные трансферты в форме дотаций (грантов), предоставляемые из федерального бюджета краевому бюджету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(Кравцова И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 г.) и размещению на официальном сайте муниципального образования Краснотур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709" w:gutter="0" w:header="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43:00Z</dcterms:created>
  <dc:creator>Pasha</dc:creator>
  <dc:description/>
  <cp:keywords/>
  <dc:language>en-US</dc:language>
  <cp:lastModifiedBy>USER</cp:lastModifiedBy>
  <cp:lastPrinted>2023-05-15T08:55:00Z</cp:lastPrinted>
  <dcterms:modified xsi:type="dcterms:W3CDTF">2025-04-24T02:56:00Z</dcterms:modified>
  <cp:revision>13</cp:revision>
  <dc:subject/>
  <dc:title>Примерное положение</dc:title>
</cp:coreProperties>
</file>