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/>
      </w:pPr>
      <w:r>
        <w:rPr>
          <w:bCs/>
          <w:sz w:val="28"/>
          <w:szCs w:val="28"/>
        </w:rPr>
        <w:t>с. Краснотуранск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1.11.2022                                                                                                     № </w:t>
        <w:softHyphen/>
        <w:softHyphen/>
        <w:softHyphen/>
        <w:softHyphen/>
        <w:softHyphen/>
        <w:t>24-217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1 № 17-167р «О районном бюджете на 2022 год и плановый период 2023-2024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       от  14.12.2021 № 17-167р «О районном бюджете на 2022г. и плановый период 2023-2024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972170,8» заменить цифрами «995163,8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995855,6» заменить цифрами «1018848,6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2. Приложения 2,3,4,5,8 изложить в новой редакции согласно приложениям 1,2,3,4,5 к настоящему решению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решения возложить на комиссию                   по финансам, бюджету, налоговой политике, малому и среднему бизнесу                      (Бычкова Н.Н.)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>4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5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94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1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452"/>
        <w:gridCol w:w="452"/>
        <w:gridCol w:w="452"/>
        <w:gridCol w:w="516"/>
        <w:gridCol w:w="452"/>
        <w:gridCol w:w="616"/>
        <w:gridCol w:w="516"/>
        <w:gridCol w:w="5640"/>
        <w:gridCol w:w="1720"/>
        <w:gridCol w:w="1840"/>
        <w:gridCol w:w="172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ложение 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32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0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к решению от 01.11.2022 № 24-217 «О внесении изменений и дополнений в решение о районном бюджете на 2022 год и плановый период 2023-2024 годов  МО Краснотуранский район»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0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«О районном бюджете на 2022 год и плановый период 2023-2024 годов МО Краснотуранский район»                                                                      от 14.12.2021 № 17-167р                                                         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52" w:hRule="atLeast"/>
        </w:trPr>
        <w:tc>
          <w:tcPr>
            <w:tcW w:w="15408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РАЙОННОГО БЮДЖЕТА                                                                                                                                                                           </w:t>
              <w:br/>
              <w:t xml:space="preserve"> на 2022 год и плановый период 2023-2024 г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39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2 го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3 год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4 год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4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группы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статьи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группы подвид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044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 64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370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578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001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520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зачисляемый в бюджеты бюджетной системы РФ по соответствующим ставк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435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85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365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36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43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934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. 227,1 НК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165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74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680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6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58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121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0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0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4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674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Ф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594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4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2,4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7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6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4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872,4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7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6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5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24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4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, в судах общей юрисдикции, мировыми судьями (за исключением Верховного Суда РФ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4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7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841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11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0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938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8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9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9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8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1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,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8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1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9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9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9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59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водные объек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2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2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4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5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6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8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2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8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5 119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 712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3 208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5 600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 712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3 208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0 49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1 902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1 902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237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268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390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237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268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390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681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80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681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681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80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681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7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30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30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7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30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30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бюджетной системы Российской  Федерации (межбюджетные субсидии)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 721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95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68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480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8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9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0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8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9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5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5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1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8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8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1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8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778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5 202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 57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9 432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1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5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362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1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5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362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1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9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9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1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9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9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 182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4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4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</w:t>
              <w:br/>
              <w:t xml:space="preserve"> бюджетам на 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</w:t>
              <w:br/>
              <w:t>бюджетам 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25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25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безвозмездные поступления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79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4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79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4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79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4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5 163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3 35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8 578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94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992"/>
        <w:gridCol w:w="1520"/>
        <w:gridCol w:w="1640"/>
        <w:gridCol w:w="1640"/>
      </w:tblGrid>
      <w:tr>
        <w:trPr>
          <w:trHeight w:val="312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2</w:t>
            </w:r>
          </w:p>
        </w:tc>
      </w:tr>
      <w:tr>
        <w:trPr>
          <w:trHeight w:val="1644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к решению от 01.11.2022 № 24-217 </w:t>
            </w:r>
          </w:p>
          <w:p>
            <w:pPr>
              <w:pStyle w:val="Normal"/>
              <w:rPr/>
            </w:pPr>
            <w:r>
              <w:rPr/>
              <w:t>«О внесении изменений и дополнений в решение о районном бюджете на 2022 год и плановый период 2023-2024 годов МО Краснотуранский район»</w:t>
            </w:r>
          </w:p>
        </w:tc>
      </w:tr>
      <w:tr>
        <w:trPr>
          <w:trHeight w:val="36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51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«О районном бюджете на 2022 год и плановый период 2023-2024 годов                                                МО Краснотуранский район»                                                                      от 14.12.2021 № 17-167р                                                         </w:t>
            </w:r>
          </w:p>
        </w:tc>
      </w:tr>
      <w:tr>
        <w:trPr>
          <w:trHeight w:val="74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107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 и </w:t>
              <w:br/>
              <w:t xml:space="preserve">подразделам бюджетной классификации расходов бюджетов Российской Федерации </w:t>
              <w:br/>
              <w:t>на 2022 год и плановый период 2023-2024 годов</w:t>
            </w:r>
          </w:p>
        </w:tc>
      </w:tr>
      <w:tr>
        <w:trPr>
          <w:trHeight w:val="31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 2022 год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          2023 год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         2024 год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51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052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050,7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7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7,4</w:t>
            </w:r>
          </w:p>
        </w:tc>
      </w:tr>
      <w:tr>
        <w:trPr>
          <w:trHeight w:val="1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3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72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72,6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34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853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853,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61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9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9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42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7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7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8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8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8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8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14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12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12,3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14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12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12,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3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55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55,7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52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6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6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49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55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55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9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9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0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0,7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271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13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13,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33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33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 933,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38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5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7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,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7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,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48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 050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 423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 436,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272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782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782,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 260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2 165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 165,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413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511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511,6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86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61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61,6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717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903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16,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876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 364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364,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541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514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514,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35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50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50,7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641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995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3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84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328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55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57,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1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3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8,7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,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61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35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35,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56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5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5,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04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824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170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170,7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670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57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57,5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153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13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13,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86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89,0</w:t>
            </w:r>
          </w:p>
        </w:tc>
      </w:tr>
      <w:tr>
        <w:trPr>
          <w:trHeight w:val="312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8 848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 356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 578,9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834"/>
        <w:gridCol w:w="1134"/>
        <w:gridCol w:w="992"/>
        <w:gridCol w:w="1520"/>
        <w:gridCol w:w="1032"/>
        <w:gridCol w:w="1417"/>
        <w:gridCol w:w="1418"/>
        <w:gridCol w:w="1417"/>
      </w:tblGrid>
      <w:tr>
        <w:trPr>
          <w:trHeight w:val="312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I683"/>
            <w:bookmarkStart w:id="1" w:name="RANGE!A1%3AI683"/>
            <w:bookmarkEnd w:id="1"/>
          </w:p>
        </w:tc>
        <w:tc>
          <w:tcPr>
            <w:tcW w:w="58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3</w:t>
            </w:r>
          </w:p>
        </w:tc>
      </w:tr>
      <w:tr>
        <w:trPr>
          <w:trHeight w:val="1608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к решению от 01.11.2022 № 24-217     «О внесении изменений и дополнений в решение о районном бюджете на 2022 год и плановый период 2023-2024 годов МО Краснотуранский район»</w:t>
            </w:r>
          </w:p>
        </w:tc>
      </w:tr>
      <w:tr>
        <w:trPr>
          <w:trHeight w:val="36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7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2 год и плановый период 2023-2024 годов                                                      МО Краснотуранский район»</w:t>
              <w:br/>
              <w:t xml:space="preserve">от 14.12.2021 № 17-167р    </w:t>
            </w:r>
          </w:p>
        </w:tc>
      </w:tr>
      <w:tr>
        <w:trPr>
          <w:trHeight w:val="24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7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районного бюджета 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2 год и плановый период 2023-2024 годов</w:t>
            </w:r>
          </w:p>
        </w:tc>
      </w:tr>
      <w:tr>
        <w:trPr>
          <w:trHeight w:val="312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троки</w:t>
            </w:r>
          </w:p>
        </w:tc>
        <w:tc>
          <w:tcPr>
            <w:tcW w:w="5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едом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подразде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2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3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4 год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 8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03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590,8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9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2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20,1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23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4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3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43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22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23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8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843,0</w:t>
            </w:r>
          </w:p>
        </w:tc>
      </w:tr>
      <w:tr>
        <w:trPr>
          <w:trHeight w:val="12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3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43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2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2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4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5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,1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5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4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35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,1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1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1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1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4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511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511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511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4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12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41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41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41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4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 Краснотуранского района на содержание автомобильных дорог общего пользования местного значения за счет средств дорожного фонд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0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0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0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4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поселений Краснотуранского района на реализацию комплексных проектов по благоустройству территор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74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74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74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дравоохра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4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й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55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55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55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 8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 1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 170,7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 67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 05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 057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67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05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057,5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1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9 67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 05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 057,5</w:t>
            </w:r>
          </w:p>
        </w:tc>
      </w:tr>
      <w:tr>
        <w:trPr>
          <w:trHeight w:val="20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6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6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6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 15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1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113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78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78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4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78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 Краснотуранского района на финансовое обеспечение (возмещение) расходных обязательств муниципальных образований, связанных с увеличением с 1 июня 2022 года региональных выплат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103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103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103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38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38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38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 Краснотуранского района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64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64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64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9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74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74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74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37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1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 37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 1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 113,2</w:t>
            </w:r>
          </w:p>
        </w:tc>
      </w:tr>
      <w:tr>
        <w:trPr>
          <w:trHeight w:val="17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37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37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37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 06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 16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 320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 11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 78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 780,5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9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97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33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85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853,9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33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85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853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33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85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853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 33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 85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 853,9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50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2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20,9</w:t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76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42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76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4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8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3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30,5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8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3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30,5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0</w:t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дебная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512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512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512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3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2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29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3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2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29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3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9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73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02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029,2</w:t>
            </w:r>
          </w:p>
        </w:tc>
      </w:tr>
      <w:tr>
        <w:trPr>
          <w:trHeight w:val="16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>
          <w:trHeight w:val="10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>
          <w:trHeight w:val="4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</w:tr>
      <w:tr>
        <w:trPr>
          <w:trHeight w:val="10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59,6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7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4,6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7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4,6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12,3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12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12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6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3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312,3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S41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S41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S41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</w:tr>
      <w:tr>
        <w:trPr>
          <w:trHeight w:val="9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75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65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655,7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5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4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46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5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6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тдель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1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05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4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460,0</w:t>
            </w:r>
          </w:p>
        </w:tc>
      </w:tr>
      <w:tr>
        <w:trPr>
          <w:trHeight w:val="13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5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60,0</w:t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1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5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1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5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ан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1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55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1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5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 1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 0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 055,0</w:t>
            </w:r>
          </w:p>
        </w:tc>
      </w:tr>
      <w:tr>
        <w:trPr>
          <w:trHeight w:val="17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9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9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9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40,7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1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9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9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9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9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6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6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6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0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0,7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</w:tr>
      <w:tr>
        <w:trPr>
          <w:trHeight w:val="18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6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6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6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вновь созданным субъектам малого предпринимательства на возмещение части расходов, связанных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0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1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113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9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9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933,3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5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 9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 9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 933,3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7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7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7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жилищно - 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13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3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 3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0,0</w:t>
            </w:r>
          </w:p>
        </w:tc>
      </w:tr>
      <w:tr>
        <w:trPr>
          <w:trHeight w:val="3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57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6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57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6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57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6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805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805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805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Чистая вод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2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97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33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,0</w:t>
            </w:r>
          </w:p>
        </w:tc>
      </w:tr>
      <w:tr>
        <w:trPr>
          <w:trHeight w:val="21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806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806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806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90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7,2</w:t>
            </w:r>
          </w:p>
        </w:tc>
      </w:tr>
      <w:tr>
        <w:trPr>
          <w:trHeight w:val="5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7,2</w:t>
            </w:r>
          </w:p>
        </w:tc>
      </w:tr>
      <w:tr>
        <w:trPr>
          <w:trHeight w:val="5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,2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тдель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1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,2</w:t>
            </w:r>
          </w:p>
        </w:tc>
      </w:tr>
      <w:tr>
        <w:trPr>
          <w:trHeight w:val="17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,2</w:t>
            </w:r>
          </w:p>
        </w:tc>
      </w:tr>
      <w:tr>
        <w:trPr>
          <w:trHeight w:val="12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</w:tr>
      <w:tr>
        <w:trPr>
          <w:trHeight w:val="3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4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 8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17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76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8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8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8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78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800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8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800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8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бличные нормативные социальные выплаты граждан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800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8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 27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3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38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6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16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L49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L49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L49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96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тдель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96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9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оциальных выплат гражданам, проживающим и работающим в сельской местности, в том числе молодым семьям и молодым специалистам, либо изъявившим желание переехать на постоянное место жительства в сельскую местность на строительство и приобретение жилья в сельской местности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45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96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45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96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45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96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3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3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3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8</w:t>
            </w:r>
          </w:p>
        </w:tc>
      </w:tr>
      <w:tr>
        <w:trPr>
          <w:trHeight w:val="12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758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3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758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3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758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3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8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7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2</w:t>
            </w:r>
          </w:p>
        </w:tc>
      </w:tr>
      <w:tr>
        <w:trPr>
          <w:trHeight w:val="17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028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2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028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028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028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028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7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35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55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35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5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5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1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90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8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850,0</w:t>
            </w:r>
          </w:p>
        </w:tc>
      </w:tr>
      <w:tr>
        <w:trPr>
          <w:trHeight w:val="18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(возмещение) расходных обязательств, связанных с увеличением с 1 июня 2022 года региональных выплат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103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103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103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3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3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3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2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02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36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36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36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3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63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65,2</w:t>
            </w:r>
          </w:p>
        </w:tc>
      </w:tr>
      <w:tr>
        <w:trPr>
          <w:trHeight w:val="18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(возмещение) расходных обязательств, связанных с увеличением с 1 июня 2022 года региональных выплат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103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103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103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837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837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837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11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741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741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741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0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плоскостных спортивных сооружений в сельской местности по администрации Краснотуранского района  Красноярского края в рамках непрограммных расходов отдельных органов исполнительной власти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S84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S84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S84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тдел культуры, молодежи и спорта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 62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40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407,7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и на реализацию муниципальных программ поддержки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57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57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57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57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57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7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 04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42,8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4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3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 программа Краснотуранского района «Культура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Подпрограмма "Поддержка искусства и народ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2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 4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03,1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A15519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A15519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A15519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0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0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0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1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39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1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39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1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41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3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339,7</w:t>
            </w:r>
          </w:p>
        </w:tc>
      </w:tr>
      <w:tr>
        <w:trPr>
          <w:trHeight w:val="12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(возмещение) расходных обязательств, связанных с увеличением с 1 июня 2022 года региональных выпла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</w:tr>
      <w:tr>
        <w:trPr>
          <w:trHeight w:val="14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отдельных мероприятий муниципальных программ, подпрограмм молодежной политики, в рамках подпрограммы «Вовлечение молодежи Краснотуранского района в социальную практику" муниципальной программы  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6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6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6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</w:tr>
      <w:tr>
        <w:trPr>
          <w:trHeight w:val="25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707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7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7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7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Патриотическое воспитание молодеж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2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800,0</w:t>
            </w:r>
          </w:p>
        </w:tc>
      </w:tr>
      <w:tr>
        <w:trPr>
          <w:trHeight w:val="9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патриотического воспитания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200S45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200S45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200S45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деятельности муниципального ресурсного центра поддержки добровольчества (волонтерства)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E8766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E8766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E8766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3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,0</w:t>
            </w:r>
          </w:p>
        </w:tc>
      </w:tr>
      <w:tr>
        <w:trPr>
          <w:trHeight w:val="15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7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8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11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2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2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2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 87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36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2 364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 54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51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514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54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51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514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Сохранение культурного наслед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 4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 33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 335,8</w:t>
            </w:r>
          </w:p>
        </w:tc>
      </w:tr>
      <w:tr>
        <w:trPr>
          <w:trHeight w:val="10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8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8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8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</w:tr>
      <w:tr>
        <w:trPr>
          <w:trHeight w:val="14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L519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L519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L519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53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53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53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</w:tr>
      <w:tr>
        <w:trPr>
          <w:trHeight w:val="14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8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8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8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</w:tr>
      <w:tr>
        <w:trPr>
          <w:trHeight w:val="13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A25519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A25519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A25519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A25519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A25519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A25519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Подпрограмма "Поддержка искусства и народ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2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 0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 17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 178,4</w:t>
            </w:r>
          </w:p>
        </w:tc>
      </w:tr>
      <w:tr>
        <w:trPr>
          <w:trHeight w:val="13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0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1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1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1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Другие вопросы в области культуры, кинематограф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33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85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850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33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85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850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Обеспечение условий реализации  программы и прочие мероприят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3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 33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 85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 850,7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5,5</w:t>
            </w:r>
          </w:p>
        </w:tc>
      </w:tr>
      <w:tr>
        <w:trPr>
          <w:trHeight w:val="11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75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(возмещение) расходных обязательств, связанных с увеличением с 1 июня 2022 года региональных выплат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3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7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3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3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7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96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968,5</w:t>
            </w:r>
          </w:p>
        </w:tc>
      </w:tr>
      <w:tr>
        <w:trPr>
          <w:trHeight w:val="10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3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6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68,5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3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6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68,5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2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2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26,7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8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8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образова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8 88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1 07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1 991,8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0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21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84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</w:tr>
      <w:tr>
        <w:trPr>
          <w:trHeight w:val="9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84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</w:tr>
      <w:tr>
        <w:trPr>
          <w:trHeight w:val="3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84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</w:tr>
      <w:tr>
        <w:trPr>
          <w:trHeight w:val="6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84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84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3 27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2 38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8 394,1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7 2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7 78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7 782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2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78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782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7 2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 78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 782,1</w:t>
            </w:r>
          </w:p>
        </w:tc>
      </w:tr>
      <w:tr>
        <w:trPr>
          <w:trHeight w:val="169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(возмещение) расходных обязательств, связанных с увеличением с 1 июня 2022 года региональных выплат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3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3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3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0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0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0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</w:tr>
      <w:tr>
        <w:trPr>
          <w:trHeight w:val="39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33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33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33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</w:tr>
      <w:tr>
        <w:trPr>
          <w:trHeight w:val="12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ддержка муниципальных комплексных проектов развит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6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7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6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7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6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7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6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6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6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364 26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2 16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2 165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 26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 16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 165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4 26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2 16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2 165,3</w:t>
            </w:r>
          </w:p>
        </w:tc>
      </w:tr>
      <w:tr>
        <w:trPr>
          <w:trHeight w:val="17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(возмещение) расходных обязательств, связанных с увеличением с 1 июня 2022 года региональных выплат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3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100103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3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8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за счет средств краевого бюджет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59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59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59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на 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9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9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9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530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 8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530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8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530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8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41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41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 41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</w:tr>
      <w:tr>
        <w:trPr>
          <w:trHeight w:val="16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8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8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5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8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</w:tr>
      <w:tr>
        <w:trPr>
          <w:trHeight w:val="39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15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5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540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15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5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540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15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5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540,2</w:t>
            </w:r>
          </w:p>
        </w:tc>
      </w:tr>
      <w:tr>
        <w:trPr>
          <w:trHeight w:val="13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муниципальных комплексных проектов развит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6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5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6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5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6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5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8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84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8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84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8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84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68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42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42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42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</w:tr>
      <w:tr>
        <w:trPr>
          <w:trHeight w:val="13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 95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6 50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6 508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95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 50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08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 95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 50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 508,5</w:t>
            </w:r>
          </w:p>
        </w:tc>
      </w:tr>
      <w:tr>
        <w:trPr>
          <w:trHeight w:val="207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(возмещение) расходных обязательств, связанных с увеличением с 1 июня 2022 года региональных выплат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3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3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3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8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8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86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8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8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86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8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8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86,5</w:t>
            </w:r>
          </w:p>
        </w:tc>
      </w:tr>
      <w:tr>
        <w:trPr>
          <w:trHeight w:val="8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0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22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100821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2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38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4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8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 и оздоров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 07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02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021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7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2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21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07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2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21,9</w:t>
            </w:r>
          </w:p>
        </w:tc>
      </w:tr>
      <w:tr>
        <w:trPr>
          <w:trHeight w:val="17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(возмещение) расходов направленных на сохранение и развитие материально - технической базы муниципальных загородных оздоровительных лагер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5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5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5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80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39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39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39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8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8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8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4 71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 90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6 916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71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0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916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1,5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пен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12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2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11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82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820,8</w:t>
            </w:r>
          </w:p>
        </w:tc>
      </w:tr>
      <w:tr>
        <w:trPr>
          <w:trHeight w:val="16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0,8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1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2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1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2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0130000000  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 31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 80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 814,0</w:t>
            </w:r>
          </w:p>
        </w:tc>
      </w:tr>
      <w:tr>
        <w:trPr>
          <w:trHeight w:val="175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(возмещение) расходных обязательств, связанных с увеличением с 1 июня 2022 года региональных выплат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103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103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103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E1516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E1516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E1516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0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6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64,0</w:t>
            </w:r>
          </w:p>
        </w:tc>
      </w:tr>
      <w:tr>
        <w:trPr>
          <w:trHeight w:val="11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9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9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,0</w:t>
            </w:r>
          </w:p>
        </w:tc>
      </w:tr>
      <w:tr>
        <w:trPr>
          <w:trHeight w:val="18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8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50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3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31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3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31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7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8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7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8,0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53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62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527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4 05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 75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 657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5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75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657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 05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 75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 657,1</w:t>
            </w:r>
          </w:p>
        </w:tc>
      </w:tr>
      <w:tr>
        <w:trPr>
          <w:trHeight w:val="26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</w:tr>
      <w:tr>
        <w:trPr>
          <w:trHeight w:val="19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</w:tr>
      <w:tr>
        <w:trPr>
          <w:trHeight w:val="4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</w:tr>
      <w:tr>
        <w:trPr>
          <w:trHeight w:val="25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8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9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8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9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8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9,6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69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0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069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9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69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69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0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069,9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9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69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1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Физическая культура и спор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78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78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78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8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19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43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43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43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5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5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5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етско-юношеского спорт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5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5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5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ойство плоскостных спортивных сооружений в сельской местност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84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84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84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туранский районный Совет депута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1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7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79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1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7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79,4</w:t>
            </w:r>
          </w:p>
        </w:tc>
      </w:tr>
      <w:tr>
        <w:trPr>
          <w:trHeight w:val="10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7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7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72,6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7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7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72,6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7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7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72,6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Краснотуранского районного Совета депута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1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17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07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072,6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5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7,3</w:t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6,8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Краснотуранского районного Совета депута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1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</w:tr>
      <w:tr>
        <w:trPr>
          <w:trHeight w:val="7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униципальных органов, осуществляющих функции финансового контроля в рамках непрограммных расходов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</w:tr>
      <w:tr>
        <w:trPr>
          <w:trHeight w:val="6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ЫЙ ОРГАН МУНИЦИПАЛЬНОГО ОБРАЗОВАНИЯ КРАСНОТУРАН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контрольно-счетного орга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контрольно-счетного органа муниципального образования Краснотуранский район в рамках непрограммных расход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овно утвержденные расх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8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489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</w:t>
            </w:r>
          </w:p>
        </w:tc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8 8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3 35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8 578,9</w:t>
            </w:r>
          </w:p>
        </w:tc>
      </w:tr>
      <w:tr>
        <w:trPr>
          <w:trHeight w:val="264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5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1520"/>
        <w:gridCol w:w="890"/>
        <w:gridCol w:w="1134"/>
        <w:gridCol w:w="1560"/>
        <w:gridCol w:w="1560"/>
        <w:gridCol w:w="1560"/>
        <w:gridCol w:w="980"/>
      </w:tblGrid>
      <w:tr>
        <w:trPr>
          <w:trHeight w:val="312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2" w:name="RANGE!A1%3AH835"/>
            <w:bookmarkStart w:id="3" w:name="RANGE!A1%3AH835"/>
            <w:bookmarkEnd w:id="3"/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8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к решению от 01.11.2022 № 24-217            «О внесении изменений и дополнений в решение о районном бюджете на 2022 год и плановый период 2023-2024 годов МО Краснотуранский район»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«О районном бюджете на 2022 год и плановый период 2023-2024 годов                                                      МО Краснотуранский район»                                                                          от 14.12.2021 № 17-167р     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559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 целевым статьям (муниципальным программам Краснотуранского района и непрограммным направлениям деятельности), группам и подгруппам видов расходов, разделам, подразделам классификации расходов  районного бюджета                                                                                                                                                    на 2022 год и плановый период 2023-2024 годо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2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8 88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1 07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1 99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54 37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40 38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5 28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66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(возмещение) расходных обязательств, связанных с увеличением с 1 июня 2022 года региональных выплат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88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за счет средств краевого бюджет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5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5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5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5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5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0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43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43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43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43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43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9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на 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8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8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8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8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8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66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5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86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5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86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5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86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5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86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5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86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0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0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0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0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0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41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41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41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41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41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(возмещение) расходов направленных на сохранение и развитие материально - технической базы муниципальных загородных оздоровительных лагер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9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6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6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1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1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1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1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8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8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8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8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8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5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 63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42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42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 63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42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42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 63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42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42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 63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42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42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15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54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8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8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86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33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33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33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33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33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8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8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8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8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8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5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5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5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5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5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етско-юношеского спорт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ддержка муниципальных комплексных проектов развит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3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3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3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3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7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5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60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8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8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8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8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8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8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8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8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8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8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ойство плоскостных спортивных сооружений в сельской местност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8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8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8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8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8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63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63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63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63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63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42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42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42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42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42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2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2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2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2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2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2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2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2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2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2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пенд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9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2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5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2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3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4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8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4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8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4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8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19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89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89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1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1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1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1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0130000000  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 31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 80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 8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(возмещение) расходных обязательств, связанных с увеличением с 1 июня 2022 года региональных выплат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E1516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E1516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E1516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E1516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E1516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, 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0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6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85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7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3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7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3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7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3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7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3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7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7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7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7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1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1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 04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17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17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6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6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6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6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6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37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37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37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37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37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23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4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4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3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4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4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6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6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6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6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2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6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11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3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6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6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6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6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6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Чистая вод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97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3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3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3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3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3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4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4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5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93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93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93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 34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 36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 36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хранение культурного наследия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49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33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335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L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L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L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L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L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53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53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53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53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53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8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8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8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8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8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дпрограмма "Поддержка искусства и народного творчеств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50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18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18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A15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A15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A15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A15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A15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1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1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1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1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1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условий реализации программы и прочие мероприятия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33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8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85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1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1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1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1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(возмещение) расходных обязательств, связанных с увеличением с 1 июня 2022 года региональных выплат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74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96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96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31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6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6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31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6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6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31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6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6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31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6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6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2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2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2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2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1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2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2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8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8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8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8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63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3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3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97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(возмещение) расходных обязательств, связанных с увеличением с 1 июня 2022 года региональных выплат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1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3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3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3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3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3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3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6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66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(возмещение) расходных обязательств, связанных с увеличением с 1 июня 2022 года региональных выплат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8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3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3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1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33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33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(возмещение) расходных обязательств, связанных с увеличением с 1 июня 2022 года региональных выпла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3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отдельных мероприятий муниципальных программ, подпрограмм молодежной политики, в рамках подпрограммы «Вовлечение молодежи Краснотуранского района в социальную практику" муниципальной программы  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6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6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6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6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6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707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атриотическое воспитание молодежи Краснотуранского района 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патриотического воспитания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200S4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200S4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200S4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200S4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200S4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держка деятельности муниципального ресурсного центра поддержки добровольчества (волонтерства)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2E876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E876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E876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E876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E876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7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и на реализацию муниципальных программ поддержки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жильем молодых семей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1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Молодежь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97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0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0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ьные мероприят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97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40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40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оциальных выплат гражданам, проживающим и работающим в сельской местности, в том числе молодым семьям и молодым специалистам, либо изъявившим желание переехать на постоянное место жительства в сельскую местность на строительство и приобретение жилья в сельской местности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4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96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4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96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4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96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4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96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4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96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1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1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1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1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4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4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ые мероприят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4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4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25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52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38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1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7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7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Краснотуранского районного Совета депута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41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7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7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5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униципальных органов, осуществляющих функции финансового контроля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 86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74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60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Краснотуранского  района Красноярского кра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 27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7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 02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5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2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2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76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4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76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4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76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4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76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4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8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3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8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3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8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3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8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3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3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3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3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3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3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5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5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5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7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7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7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7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бличные нормативные социальные выплаты граждана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7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3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3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3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3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3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плоскостных спортивных сооружений в сельской местности по администрации Краснотуранского района  Красноярского края в рамках непрограммных расходов отдельных органов исполнительной власти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S8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4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S8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4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S8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4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S8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4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S8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4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4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4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4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4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4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8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2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 Краснотуранского района на финансовое обеспечение (возмещение) расходных обязательств муниципальных образований, связанных с увеличением с 1 июня 2022 года региональных выплат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3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3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3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3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3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 Краснотуранского района на содержание автомобильных дорог общего пользования местного значения за счет средств дорожного фонд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й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55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55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55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55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55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 Краснотуранского района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64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64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64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64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64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поселений Краснотуранского района на реализацию комплексных проектов по благоустройству территор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74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74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74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74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74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контрольно-счетного орга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КОНТРОЛЬНО-СЧЕТНОГО ОРГАНА МУНИЦИПАЛЬНОГО ОБРАЗОВАНИЯ КРАСНОТУРАНСКИЙ РАЙОН В РАМКАХ НЕПРОГРАММНЫХ РАСХОД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8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48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8 84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3 3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8 57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60"/>
        <w:gridCol w:w="1659"/>
        <w:gridCol w:w="1842"/>
        <w:gridCol w:w="1985"/>
        <w:gridCol w:w="400"/>
      </w:tblGrid>
      <w:tr>
        <w:trPr>
          <w:trHeight w:val="31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4" w:name="RANGE!A1%3AE26"/>
            <w:bookmarkStart w:id="5" w:name="RANGE!A1%3AE26"/>
            <w:bookmarkEnd w:id="5"/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от 01.11.2022 № 24-217 «О внесении изменений и дополнений в решение о районном бюджете на 2022 год и плановый период 2023-2024 годов МО Краснотуранский район»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«О районном бюджете на 2022 год и плановый период 2023-2024 годов МО  Краснотуранский район»                                                          от 14.12.2021 № 17-167р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firstLine="420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16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А С П Р Е Д Е Л Е Н И 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х межбюджетных трансфертов на сбалансированность бюджетов на 2022г. и плановый период 2023-2024 г.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00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5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5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4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76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3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3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31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5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5,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04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01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01,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53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5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01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3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3,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8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3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3,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2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4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4,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48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97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97,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43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9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9,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370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113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113,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paragraph" w:styleId="Xl139">
    <w:name w:val="xl139"/>
    <w:basedOn w:val="Normal"/>
    <w:qFormat/>
    <w:pPr>
      <w:spacing w:before="280" w:after="280"/>
      <w:jc w:val="center"/>
    </w:pPr>
    <w:rPr>
      <w:b/>
      <w:bCs/>
    </w:rPr>
  </w:style>
  <w:style w:type="paragraph" w:styleId="Xl140">
    <w:name w:val="xl140"/>
    <w:basedOn w:val="Normal"/>
    <w:qFormat/>
    <w:pPr>
      <w:spacing w:before="280" w:after="280"/>
    </w:pPr>
    <w:rPr/>
  </w:style>
  <w:style w:type="paragraph" w:styleId="Xl141">
    <w:name w:val="xl141"/>
    <w:basedOn w:val="Normal"/>
    <w:qFormat/>
    <w:pPr>
      <w:spacing w:before="280" w:after="280"/>
      <w:textAlignment w:val="top"/>
    </w:pPr>
    <w:rPr/>
  </w:style>
  <w:style w:type="paragraph" w:styleId="Xl142">
    <w:name w:val="xl142"/>
    <w:basedOn w:val="Normal"/>
    <w:qFormat/>
    <w:pP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2:03:00Z</dcterms:created>
  <dc:creator>Наташа</dc:creator>
  <dc:description/>
  <cp:keywords/>
  <dc:language>en-US</dc:language>
  <cp:lastModifiedBy>User</cp:lastModifiedBy>
  <cp:lastPrinted>2022-11-01T13:15:00Z</cp:lastPrinted>
  <dcterms:modified xsi:type="dcterms:W3CDTF">2022-11-08T02:16:00Z</dcterms:modified>
  <cp:revision>7</cp:revision>
  <dc:subject/>
  <dc:title/>
</cp:coreProperties>
</file>