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.09.2022                                                                                                № </w:t>
        <w:softHyphen/>
        <w:softHyphen/>
        <w:softHyphen/>
        <w:softHyphen/>
        <w:softHyphen/>
        <w:t>23-212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65988,0» заменить цифрами «972170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89672,8» заменить цифрами «995855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5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6 182,8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6 182,8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9,0 тыс. руб.        – Администрация района, субсидия на реализацию муниципальной программы развитие субъектов малого и среднего предпринимательства в целях предоставления грантовой поддержки на начало ведения предпринимательской деятельности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623,0 тыс. руб.        – Отдел образования, субвенция на получение общедоступного и бесплатного начального общего, основного общего образования детей, в части обеспечения деятельности административно-хозяйственного, учебно-вспомогательного персонала и иных категорий работников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010,8 тыс. руб.      – Отдел образования, субвенция на получение общедоступного и бесплатного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00,0 тыс. руб.      – Администрация района, иные межбюджетные трансферты на обустройство мест (площадок) накопления отходов потребления и (или) приобретение контейнерного оборудования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6 182,8 тыс. руб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6 182,8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 6 182,8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остатка резерва собственных средств  в сумме 1 149,4 тыс. руб. произвести расходы: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 xml:space="preserve">- 505,0 тыс. руб.        – с/с, иные межбюджетные трансферты на сбалансированность бюджетов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15,0 т. р. – Восточе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50,0 т. р. – Беллык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40,0 т. р. – Сая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>- 500,0 тыс. руб.        – Отдел образования, ремонт Новосыдинского детского сада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105,0 тыс. руб.       – Отдел образования, приобретение электроплиты в столовую Беллыкской СОШ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>- 39,4 тыс. руб.          – Администрация района, софинансирование к субсидии в целях предоставления грантовой поддержки на начало ведения предпринимательской деятельности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2"/>
        <w:gridCol w:w="452"/>
        <w:gridCol w:w="452"/>
        <w:gridCol w:w="516"/>
        <w:gridCol w:w="452"/>
        <w:gridCol w:w="616"/>
        <w:gridCol w:w="516"/>
        <w:gridCol w:w="564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A1%3AM148"/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bookmarkEnd w:id="0"/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 решению от 02.09.2022 № 23-212р </w:t>
            </w:r>
          </w:p>
          <w:p>
            <w:pPr>
              <w:pStyle w:val="Normal"/>
              <w:rPr/>
            </w:pPr>
            <w:r>
              <w:rPr/>
              <w:t xml:space="preserve">«О внесении изменений и дополнений в решение о районном бюджете на 2022 год и плановый период 2023-2024 годов                            МО Краснотуранский райо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МО Краснотуранский район»                                                                      от 14.12.2021 № 17-167р                                                        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15408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2 год и плановый период 2023-2024 годов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9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2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44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643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37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578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3 001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20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435,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5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365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6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3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3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65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8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3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32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 126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 607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494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74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74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721,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5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6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11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11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 735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577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432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630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630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656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99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99,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2 170,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35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 57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08" w:type="dxa"/>
            <w:gridSpan w:val="1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5408" w:type="dxa"/>
            <w:gridSpan w:val="1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815"/>
        <w:gridCol w:w="1200"/>
        <w:gridCol w:w="1210"/>
        <w:gridCol w:w="1275"/>
        <w:gridCol w:w="1276"/>
      </w:tblGrid>
      <w:tr>
        <w:trPr>
          <w:trHeight w:val="312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</w:tr>
      <w:tr>
        <w:trPr>
          <w:trHeight w:val="1272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от 02.09.2022 № 23-212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51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МО Краснотуранский район»                                                                      от 14.12.2021 № 17-167р                                                         </w:t>
            </w:r>
          </w:p>
        </w:tc>
      </w:tr>
      <w:tr>
        <w:trPr>
          <w:trHeight w:val="74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6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4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5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3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9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4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43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1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1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64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4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4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0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57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7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57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8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3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 578,9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1134"/>
        <w:gridCol w:w="993"/>
        <w:gridCol w:w="1520"/>
        <w:gridCol w:w="1107"/>
        <w:gridCol w:w="1200"/>
        <w:gridCol w:w="1134"/>
        <w:gridCol w:w="1276"/>
      </w:tblGrid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I652"/>
            <w:bookmarkStart w:id="2" w:name="RANGE!A1%3AI652"/>
            <w:bookmarkEnd w:id="2"/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</w:tr>
      <w:tr>
        <w:trPr>
          <w:trHeight w:val="160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от 02.09.2022 № 23-212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«О районном бюджете на 2022 год и плановый период 2023-2024 годов  МО Краснотуранский район»</w:t>
              <w:br/>
              <w:t xml:space="preserve">от 14.12.2021 № 17-167р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6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6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2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03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59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20,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2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843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3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3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70,7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6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057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5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 6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057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 6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0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113,2</w:t>
            </w:r>
          </w:p>
        </w:tc>
      </w:tr>
      <w:tr>
        <w:trPr>
          <w:trHeight w:val="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1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1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3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78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780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3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2</w:t>
            </w:r>
          </w:p>
        </w:tc>
      </w:tr>
      <w:tr>
        <w:trPr>
          <w:trHeight w:val="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7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2,3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0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0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</w:tr>
      <w:tr>
        <w:trPr>
          <w:trHeight w:val="1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0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6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0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 89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7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76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 2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4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3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1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5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3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7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5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5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1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4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07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2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 46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4 46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3,1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9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9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3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39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 ,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</w:tr>
      <w:tr>
        <w:trPr>
          <w:trHeight w:val="9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6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64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 1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5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 4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335,8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 6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78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4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85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 4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850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54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 7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 0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99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 1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38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 394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4 4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4 4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 0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0 0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20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4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4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4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 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0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0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 46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6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1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</w:tr>
      <w:tr>
        <w:trPr>
          <w:trHeight w:val="1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06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 8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814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</w:tr>
      <w:tr>
        <w:trPr>
          <w:trHeight w:val="1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5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2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7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7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7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9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6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 8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3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 578,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5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98"/>
        <w:gridCol w:w="1520"/>
        <w:gridCol w:w="890"/>
        <w:gridCol w:w="992"/>
        <w:gridCol w:w="1415"/>
        <w:gridCol w:w="1418"/>
        <w:gridCol w:w="1417"/>
        <w:gridCol w:w="980"/>
      </w:tblGrid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3" w:name="RANGE!A1%3AH796"/>
            <w:bookmarkStart w:id="4" w:name="RANGE!A1%3AH796"/>
            <w:bookmarkEnd w:id="4"/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от 02.09.2022 № 23-212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      МО Краснотуранский район»                                                                          от 14.12.2021 № 17-167р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6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2 год и плановый период 2023-2024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 7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 0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9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6 52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 3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28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3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6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6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6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6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4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1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 06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8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8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9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1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 6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 1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1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9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6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13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3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6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49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 1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1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18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4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2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79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9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88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5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38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6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 2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 7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0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3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 8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5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60"/>
        <w:gridCol w:w="1801"/>
        <w:gridCol w:w="2126"/>
        <w:gridCol w:w="2410"/>
        <w:gridCol w:w="400"/>
      </w:tblGrid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5" w:name="RANGE!A1%3AE26"/>
            <w:bookmarkStart w:id="6" w:name="RANGE!A1%3AE26"/>
            <w:bookmarkEnd w:id="6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от 02.09.2022 № 23-212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   МО  Краснотуранский район»                                                          от 14.12.2021 № 17-167р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2г. и плановый период 2023-2024 г. 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7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3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1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2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textAlignment w:val="top"/>
    </w:pPr>
    <w:rPr/>
  </w:style>
  <w:style w:type="paragraph" w:styleId="Xl142">
    <w:name w:val="xl142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30:00Z</dcterms:created>
  <dc:creator>Наташа</dc:creator>
  <dc:description/>
  <cp:keywords/>
  <dc:language>en-US</dc:language>
  <cp:lastModifiedBy>User</cp:lastModifiedBy>
  <cp:lastPrinted>2022-09-05T11:21:00Z</cp:lastPrinted>
  <dcterms:modified xsi:type="dcterms:W3CDTF">2022-09-05T04:41:00Z</dcterms:modified>
  <cp:revision>10</cp:revision>
  <dc:subject/>
  <dc:title/>
</cp:coreProperties>
</file>