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3.03.2023                                                                                                 № 26-241р           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07.02.2022 №18-177р «Об утверждении Положения «О контрольно-счетном органе муниципального образования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титуции Российской Федерации,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33,</w:t>
      </w:r>
      <w:r>
        <w:rPr/>
        <w:t xml:space="preserve"> </w:t>
      </w:r>
      <w:r>
        <w:rPr>
          <w:sz w:val="28"/>
          <w:szCs w:val="28"/>
        </w:rPr>
        <w:t>36, 37.1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Краснотуранского районного Совета депутатов от 07.02.2022 №18-177р «Об утверждении Положения «О контрольно-счетном органе муниципального образования Краснотура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4 статьи 2 приложения к Решению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В состав аппарата КСО входит инспектор. На инспектора КСО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 В случае временного отсутствия инспектора КСО, а также в случае, если указанное лицо не назначено, его обязанности исполняет председатель КСО.»;</w:t>
      </w:r>
    </w:p>
    <w:p>
      <w:pPr>
        <w:pStyle w:val="Normal"/>
        <w:jc w:val="both"/>
        <w:rPr/>
      </w:pPr>
      <w:r>
        <w:rPr>
          <w:sz w:val="28"/>
          <w:szCs w:val="28"/>
        </w:rPr>
        <w:t>1.2. статью 5</w:t>
      </w:r>
      <w:r>
        <w:rPr/>
        <w:t xml:space="preserve"> </w:t>
      </w:r>
      <w:r>
        <w:rPr>
          <w:sz w:val="28"/>
          <w:szCs w:val="28"/>
        </w:rPr>
        <w:t>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«Статья 5. Требования к кандидатурам на должности председателя и инспектора контрольно-счетного орг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 должности председателя и инспектора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для председателя КС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Красноярского края, законов Красноярского края и иных нормативных правовых актов, устава Краснотуранского района Красноярского края и иных муниципальных правовых актов,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</w:t>
      </w:r>
      <w:r>
        <w:rPr/>
        <w:t xml:space="preserve"> </w:t>
      </w:r>
      <w:r>
        <w:rPr>
          <w:sz w:val="28"/>
          <w:szCs w:val="28"/>
        </w:rPr>
        <w:t>для председателя КС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личия оснований, предусмотренных пунктами 3 и 4 настоящей стат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районного Совета депутатов Краснотуранского района, главой Краснотуранского района, руководителями судебных и правоохранительных органов, расположенных на территории Краснотур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редседателя постоянной комиссии по финансам, бюджету, налоговой политике, малому и среднему бизнесу (Бычкова Н.Н.). 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1:00Z</dcterms:created>
  <dc:creator>Pasha</dc:creator>
  <dc:description/>
  <cp:keywords/>
  <dc:language>en-US</dc:language>
  <cp:lastModifiedBy>User</cp:lastModifiedBy>
  <cp:lastPrinted>2023-02-27T13:59:00Z</cp:lastPrinted>
  <dcterms:modified xsi:type="dcterms:W3CDTF">2023-03-06T01:41:00Z</dcterms:modified>
  <cp:revision>2</cp:revision>
  <dc:subject/>
  <dc:title>Примерное положение</dc:title>
</cp:coreProperties>
</file>