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.03.2023                                                                                                № 26-235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65181,8» заменить цифрами «1029176,2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65181,8» заменить цифрами «1060737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3156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31561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статьей 14 «Муниципальные внутренние заимствования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ограмму муниципальных внутренних заимствований Краснотуранского района на 2023 год и плановый период 2024-2025г.г. согласно приложения №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Статью 14. «Вступление в силу настоящего Решения» заменить на статью 15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1,2,3,4,5,8,10 изложить в новой редакции согласно приложениям 1,2,3,4,5,6,7,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8,9,10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6434"/>
        <w:gridCol w:w="1660"/>
        <w:gridCol w:w="1742"/>
        <w:gridCol w:w="1417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3"/>
            <w:bookmarkStart w:id="1" w:name="RANGE!A1%3AF23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03.03.2023 № 26-235р «О внесении изменений и дополнений </w:t>
            </w:r>
          </w:p>
          <w:p>
            <w:pPr>
              <w:pStyle w:val="Normal"/>
              <w:rPr/>
            </w:pPr>
            <w:r>
              <w:rPr/>
              <w:t>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9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                                                                                    </w:t>
            </w:r>
          </w:p>
        </w:tc>
      </w:tr>
      <w:tr>
        <w:trPr>
          <w:trHeight w:val="6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раснотуранский район  на 2023 год и плановый период 2024-2025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2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00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61,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50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9 176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2 848,2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50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9 176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2 848,2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51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9 176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2 848,2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51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9 176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2 848,2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60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37,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848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60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37,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848,2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61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37,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848,2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610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 737,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848,2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61,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"/>
        <w:gridCol w:w="452"/>
        <w:gridCol w:w="452"/>
        <w:gridCol w:w="516"/>
        <w:gridCol w:w="452"/>
        <w:gridCol w:w="616"/>
        <w:gridCol w:w="516"/>
        <w:gridCol w:w="59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47"/>
            <w:bookmarkStart w:id="3" w:name="RANGE!A1%3AL147"/>
            <w:bookmarkEnd w:id="3"/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Краснотуранского районного Совета депутатов от 03.03.2023 № 26-235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2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37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829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29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7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22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9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9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54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0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0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92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92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92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917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232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23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20"/>
        <w:gridCol w:w="1200"/>
        <w:gridCol w:w="1298"/>
        <w:gridCol w:w="1260"/>
        <w:gridCol w:w="1276"/>
      </w:tblGrid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8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03.03.2023 № 26-235р «О внесении изменений и дополнений в решение о районном бюджете </w:t>
            </w:r>
          </w:p>
          <w:p>
            <w:pPr>
              <w:pStyle w:val="Normal"/>
              <w:rPr/>
            </w:pPr>
            <w:r>
              <w:rPr/>
              <w:t>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-подразде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 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 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893,4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0,6</w:t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50,0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2 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49,9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59,3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4,2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 9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13 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 8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2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4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8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 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8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619,1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8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48 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5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66,8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3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,0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 9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 697,4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774,4</w:t>
            </w:r>
          </w:p>
        </w:tc>
      </w:tr>
      <w:tr>
        <w:trPr>
          <w:trHeight w:val="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 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0 7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134"/>
        <w:gridCol w:w="1134"/>
        <w:gridCol w:w="1520"/>
        <w:gridCol w:w="1188"/>
        <w:gridCol w:w="1403"/>
        <w:gridCol w:w="1418"/>
        <w:gridCol w:w="1275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I551"/>
            <w:bookmarkStart w:id="5" w:name="RANGE!A1%3AI551"/>
            <w:bookmarkEnd w:id="5"/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7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03.03.2023 № 26-235р «О внесении изменений и дополнений в решение </w:t>
            </w:r>
          </w:p>
          <w:p>
            <w:pPr>
              <w:pStyle w:val="Normal"/>
              <w:rPr/>
            </w:pPr>
            <w:r>
              <w:rPr/>
              <w:t xml:space="preserve">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 3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7 6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2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 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 9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 9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9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 9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3 9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 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7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 8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19 4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4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0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0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2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 8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2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1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3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9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4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8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3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8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8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3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 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8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4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9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4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4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2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и социально-ориентированным неко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05 8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7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3 8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8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8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8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 8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9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 0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43 910,2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 6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8 9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4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3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3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3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9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68 8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 8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68 8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2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2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2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4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  <w:br/>
              <w:t xml:space="preserve">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8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8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0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6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5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3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7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0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Физа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60 7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31"/>
        <w:gridCol w:w="1520"/>
        <w:gridCol w:w="890"/>
        <w:gridCol w:w="884"/>
        <w:gridCol w:w="1543"/>
        <w:gridCol w:w="1535"/>
        <w:gridCol w:w="1535"/>
      </w:tblGrid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H680"/>
            <w:bookmarkStart w:id="7" w:name="RANGE!A1%3AH680"/>
            <w:bookmarkEnd w:id="7"/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</w:tr>
      <w:tr>
        <w:trPr>
          <w:trHeight w:val="159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03.03.2023 № 26-235р «О внесении изменений и дополнений </w:t>
            </w:r>
          </w:p>
          <w:p>
            <w:pPr>
              <w:pStyle w:val="Normal"/>
              <w:rPr/>
            </w:pPr>
            <w:r>
              <w:rPr/>
              <w:t>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3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29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8 95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55 96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0 08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4</w:t>
            </w:r>
          </w:p>
        </w:tc>
      </w:tr>
      <w:tr>
        <w:trPr>
          <w:trHeight w:val="31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</w:tr>
      <w:tr>
        <w:trPr>
          <w:trHeight w:val="238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8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3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6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 6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 6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 6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 6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1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4,3</w:t>
            </w:r>
          </w:p>
        </w:tc>
      </w:tr>
      <w:tr>
        <w:trPr>
          <w:trHeight w:val="34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80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4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6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51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 48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9 78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697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2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2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22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22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22,6</w:t>
            </w:r>
          </w:p>
        </w:tc>
      </w:tr>
      <w:tr>
        <w:trPr>
          <w:trHeight w:val="18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,8</w:t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3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23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9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9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9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9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3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6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55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22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1,9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78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9 85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7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2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2,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5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5,3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96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89,6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9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79,4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0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0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0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0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80,2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3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2,5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59,7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4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4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4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4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4,2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4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4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4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4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3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9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1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0,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4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2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9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9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9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9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9,5</w:t>
            </w:r>
          </w:p>
        </w:tc>
      </w:tr>
      <w:tr>
        <w:trPr>
          <w:trHeight w:val="22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12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9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9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9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71,1</w:t>
            </w:r>
          </w:p>
        </w:tc>
      </w:tr>
      <w:tr>
        <w:trPr>
          <w:trHeight w:val="12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6,9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14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4,2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9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9,3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6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9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,8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,1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,7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,7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3,2</w:t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3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3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3,2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3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5 86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 974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21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24,1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3,5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3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52,6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5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52,6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5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6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6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10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8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9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9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0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3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83,8</w:t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6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8,2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88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04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7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7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7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60 73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3"/>
        <w:gridCol w:w="1843"/>
        <w:gridCol w:w="1985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03.03.2023 № 26-235р «О внесении изменений и дополнений в решение </w:t>
            </w:r>
          </w:p>
          <w:p>
            <w:pPr>
              <w:pStyle w:val="Normal"/>
              <w:rPr/>
            </w:pPr>
            <w:r>
              <w:rPr/>
              <w:t xml:space="preserve">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5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80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769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76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от 03.03.2023 № 26-235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>к решению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  <w:t xml:space="preserve">от 14.12.2022 № 25-231р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18.1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от 03.03.2023 № 26-235р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>к решению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  <w:t xml:space="preserve">от 14.12.2022 № 25-231р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82550</wp:posOffset>
                </wp:positionV>
                <wp:extent cx="2600960" cy="2315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1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от 03.03.2023 № 26-235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2.3pt;mso-wrap-distance-left:9.05pt;mso-wrap-distance-right:9.05pt;mso-wrap-distance-top:0pt;mso-wrap-distance-bottom:0pt;margin-top:6.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 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от 03.03.2023 № 26-235р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 плановый период 2024-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1722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03.03.2023 № 26-235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35.6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03.03.2023 № 26-235р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829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03.03.2023 № 26-235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44.0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03.03.2023 № 26-235р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государственную поддержку муниципальных комплексных проектов развития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16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40:00Z</dcterms:created>
  <dc:creator>Наташа</dc:creator>
  <dc:description/>
  <cp:keywords/>
  <dc:language>en-US</dc:language>
  <cp:lastModifiedBy>User</cp:lastModifiedBy>
  <cp:lastPrinted>2023-02-20T16:13:00Z</cp:lastPrinted>
  <dcterms:modified xsi:type="dcterms:W3CDTF">2023-03-03T07:40:00Z</dcterms:modified>
  <cp:revision>2</cp:revision>
  <dc:subject/>
  <dc:title/>
</cp:coreProperties>
</file>