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 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/>
        <w:t xml:space="preserve">. </w:t>
      </w:r>
      <w:r>
        <w:rPr>
          <w:sz w:val="24"/>
          <w:szCs w:val="24"/>
        </w:rPr>
        <w:t xml:space="preserve">Краснотуранск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07.02.2022                                                                                                  №18-175р             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20" w:hanging="0"/>
        <w:rPr/>
      </w:pP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 xml:space="preserve">муниципального имущества на 2022 год 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2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ab/>
        <w:t xml:space="preserve">1.Утвердить </w:t>
      </w:r>
      <w:r>
        <w:rPr>
          <w:color w:val="000000"/>
          <w:spacing w:val="-6"/>
        </w:rPr>
        <w:t xml:space="preserve">прогнозный план (программу) приватизации </w:t>
      </w:r>
      <w:r>
        <w:rPr>
          <w:color w:val="000000"/>
          <w:spacing w:val="-4"/>
        </w:rPr>
        <w:t>муниципального имущества на 2022</w:t>
      </w:r>
      <w:r>
        <w:rPr>
          <w:color w:val="000000"/>
          <w:spacing w:val="-5"/>
        </w:rPr>
        <w:t xml:space="preserve"> согласно Приложени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2. Решение Краснотуранского районного Совета депутатов  от 30.11.2021 №16-150р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 xml:space="preserve">муниципального имущества на 2021 год» признать утратившим силу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60" w:right="731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от 07.02.2022  №18-175р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(программа) приватизации муниципального имущества на 2022 год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объек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привати-зации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ПАЗ 32053-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1М3205СХ8000894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- 52340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sz w:val="24"/>
                <w:szCs w:val="24"/>
                <w:lang w:eastAsia="en-US"/>
              </w:rPr>
              <w:t>двигателя - 810206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Х1М3205СХ800089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ПАЗ 32053-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1М3205СХ8001097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- 52340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sz w:val="24"/>
                <w:szCs w:val="24"/>
                <w:lang w:eastAsia="en-US"/>
              </w:rPr>
              <w:t>двигателя - 8101938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отсутствуе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СХ80010976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ь ТС - ПАЗ 32053-7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1М3205СХ9000433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- 523400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- 910071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СХ90004338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9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9632212190653958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- 421600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- 9080049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2190430040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9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маршрутных перевоз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783221314000748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– 40630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3076429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4010940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золотист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ь ТС - ПАЗ 32053-70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ЕХ700106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- 523400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- 710262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ЕХ70010646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7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 (проч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ТН322132102289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40250</w:t>
            </w:r>
            <w:r>
              <w:rPr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0027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№ 3221001022831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1004738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7,8 кв.м. кадастровый номер: 24:22:0401009:156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4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енное сооружение, площадь застройки 4кв.м., 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евизорная, в районе дома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CE0A5724392F8400CC76B1BC9C1Z9M" TargetMode="External"/><Relationship Id="rId3" Type="http://schemas.openxmlformats.org/officeDocument/2006/relationships/hyperlink" Target="consultantplus://offline/ref=70A04CE19B1DDAB6CD91B24AC6B18B896CE3AD754798F8400CC76B1BC9C1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4:00Z</dcterms:created>
  <dc:creator>*</dc:creator>
  <dc:description/>
  <cp:keywords/>
  <dc:language>en-US</dc:language>
  <cp:lastModifiedBy>USER</cp:lastModifiedBy>
  <cp:lastPrinted>2021-11-11T16:48:00Z</cp:lastPrinted>
  <dcterms:modified xsi:type="dcterms:W3CDTF">2022-02-03T07:08:00Z</dcterms:modified>
  <cp:revision>6</cp:revision>
  <dc:subject/>
  <dc:title>КАНСКИЙ ГОРОДСКОЙ СОВЕТ ДЕПУТАТОВ</dc:title>
</cp:coreProperties>
</file>