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7.02.2022                                                                                                       №18-173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Краснотуранского районного Совета депутатов от 12.11.2013 №32-248р «Об утверждении положения о бюджетном процессе в муниципальном образовании Краснотуранский район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 Бюджетного Кодекса Российской Федерации,  Федерального Закона  от  06.10. 2003  № 131- ФЗ  «Об общих принципах организации местного самоуправления в Российской Федерации», руководствуясь  статьями 33, 36 Устава Краснотуранского района Красноярского края, Краснотуранский районный Совет депутатов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Краснотуранского районного Совета депутатов от 12.11.2013 №32-248р «Об утверждении положения о бюджетном процессе в муниципальном образовании Краснотуранский район» (в редакции  решений от  29.04.2015 №5-40р, от 04.12.2017 №24-156р, от 24.07.2018 №30-199р, от 26.11.2018 №33-215р, от 11.06.2019  №39-269р, от 21.11.2019 №2-16р, от 19.10.2021 №15-141р) следующие изменения: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статье 20 исключить последний абзац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ункт а, б, л,  части 2 статьи 23 признать утратившим сил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решения возложить на комиссию по финансам,  бюджету, налоговой политике, малому и среднему бизнесу     (Н.Н. Бычк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районного                                              Глава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Краснотуранского района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О. Мерикин             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1:46:00Z</dcterms:created>
  <dc:creator>Alpimov</dc:creator>
  <dc:description/>
  <cp:keywords/>
  <dc:language>en-US</dc:language>
  <cp:lastModifiedBy>USER</cp:lastModifiedBy>
  <cp:lastPrinted>2021-12-27T15:49:00Z</cp:lastPrinted>
  <dcterms:modified xsi:type="dcterms:W3CDTF">2022-02-03T06:39:00Z</dcterms:modified>
  <cp:revision>4</cp:revision>
  <dc:subject/>
  <dc:title>РОССИЙСКАЯ ФЕДЕРАЦИЯ</dc:title>
</cp:coreProperties>
</file>