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7.02.2022                                                                                                  №18-171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состава постоянных комиссий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 – ФЗ «Об общих принципах организации местного самоуправления в Российской Федерации», статьей 31, 33, 36 Устава Краснотуранского района Красноярского края, статьей 84 Регламента районного Совета депутатов Краснотуранского района, Краснотур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ых комиссий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ам, бюджету, налоговой политике, малому и среднему бизнесу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чкова Н.Н. - председатель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енко Т.А. - секретарь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ер А.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Т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касов А.Н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грарной политике, землепользованию, природным ресурсам и эколог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 В.И.  -  председател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ц Е.К. - секретар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едова Т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льный В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Т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енко Т.А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и молодежной политике, спорту и туризм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ер А.И. - председател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нская А.В. - секретар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чкова Н.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ляйн Н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Н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тов А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а И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бнова М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ц Е.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рченко А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ева Л.Н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, архитектуре, коммунальному и дорожному хозяйству, связи и энергети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ьясов А.И. - председател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рченко А.В. - секретар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тов А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енкин Н.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касов А.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bCs/>
          <w:sz w:val="28"/>
          <w:szCs w:val="28"/>
        </w:rPr>
        <w:t>Решение Краснотуранского районного Совета депутатов от 12.05.2020 №6-55р «</w:t>
      </w:r>
      <w:r>
        <w:rPr>
          <w:sz w:val="28"/>
          <w:szCs w:val="28"/>
        </w:rPr>
        <w:t>Об утверждении состава постоянных комиссий районного Совета депутатов»</w:t>
      </w:r>
      <w:r>
        <w:rPr>
          <w:bCs/>
          <w:sz w:val="28"/>
          <w:szCs w:val="28"/>
        </w:rPr>
        <w:t xml:space="preserve"> признать утратившим силу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3. Решение вступает в силу со дня его принят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4. Контроль за исполнением настоящего решения возложить на председателя районного Совета депутатов (А.О.Мерикин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  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А.О.Мер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3:00Z</dcterms:created>
  <dc:creator>z</dc:creator>
  <dc:description/>
  <cp:keywords/>
  <dc:language>en-US</dc:language>
  <cp:lastModifiedBy>USER</cp:lastModifiedBy>
  <cp:lastPrinted>2020-05-12T08:59:00Z</cp:lastPrinted>
  <dcterms:modified xsi:type="dcterms:W3CDTF">2022-02-03T06:32:00Z</dcterms:modified>
  <cp:revision>41</cp:revision>
  <dc:subject/>
  <dc:title/>
</cp:coreProperties>
</file>