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Краснотуранск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07.02.2022                                                                                                       №18-174р             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екоторых нормативных правовых актов Краснотуранского районного Совета депутатов, содержащих порядки  предоставления и расходования  субсидий бюджетам поселений Краснотуранского района из бюджета Краснотуранского район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приведения нормативных правовых актов, принимаемых Краснотуранским  районным Советом депутатов  в соответствие с действующим законодательством, в связи с признанием утратившим силу пункта 4.1. статьи  10 Закона Красноярского края  от 10.07.2007г № 2-317 «О межбюджетных отношениях в Красноярском крае », руководствуясь   Федеральным Законом  от  06.10.2003 № 131-ФЗ «Об общих принципах организации местного самоуправления в Российской Федерации», статьями  33, 36 Устава Краснотуранского района Красноярского края, Краснотуранский районный Совет депутатов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утратившими силу следующие нормативно-правовые акты Краснотуранского районного Совета депутатов: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Решение Краснотуранского районного Совета депутатов от 16.12.2019 №3-22р «Об утверждении Порядка и условий  предоставления и расходования субсидий из районного бюджета бюджетам поселений Краснотуранского района на организацию и проведение акарицидных обработок мест массового отдых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Решение Краснотуранского районного Совета депутатов от 16.12.2019 №3-20р «Об утверждении Порядка предоставления субсидий бюджетам поселений Краснотуранского района   на частичное финансирование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 платы (минимального размера оплаты труда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Решение Краснотуранского районного Совета депутатов от 16.12.2019 №3-18р «Об утверждении Порядка предоставления и распределения субсидий бюджетам поселений Краснотуранского района на капитальный ремонт и ремонт автомобильных дорог общего пользования местного значе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Решение Краснотуранского районного Совета депутатов от 16.12.2019 №3-21р «Об утверждении Порядка предоставления и расходования субсидий бюджетам  поселений Краснотуранского района на обеспечение первичных мер пожарной безопасности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решения возложить на комиссию по финансам,  бюджету, налоговой политике, малому и среднему бизнесу (Н.Н. Бычкова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3.Решение вступает в силу со дня его опубликования в общественно-политической газете Краснотуранского района «Эхо Турана»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едседатель районного                                              Глава     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Краснотуранского района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.О. Мерикин                                                                        О.В. Ванева</w:t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1:45:00Z</dcterms:created>
  <dc:creator>Alpimov</dc:creator>
  <dc:description/>
  <cp:keywords/>
  <dc:language>en-US</dc:language>
  <cp:lastModifiedBy>USER</cp:lastModifiedBy>
  <cp:lastPrinted>2021-12-24T15:25:00Z</cp:lastPrinted>
  <dcterms:modified xsi:type="dcterms:W3CDTF">2022-02-03T06:59:00Z</dcterms:modified>
  <cp:revision>6</cp:revision>
  <dc:subject/>
  <dc:title>РОССИЙСКАЯ ФЕДЕРАЦИЯ</dc:title>
</cp:coreProperties>
</file>