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07.2023                                                                                                    № В-265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91091,6» заменить цифрами «1119403,0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22653,2» заменить цифрами «1150964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,9 изложить в новой редакции согласно приложениям 1,2,3,4,5,6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И. о. главы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Д.А. Кондраш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930"/>
        <w:gridCol w:w="1418"/>
        <w:gridCol w:w="1559"/>
        <w:gridCol w:w="1418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4"/>
            <w:bookmarkStart w:id="1" w:name="RANGE!A1%3AL154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 районном бюджете на 2023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2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1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6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8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2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9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25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2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68"/>
        <w:gridCol w:w="1083"/>
        <w:gridCol w:w="1610"/>
        <w:gridCol w:w="1108"/>
        <w:gridCol w:w="1330"/>
      </w:tblGrid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</w:r>
          </w:p>
          <w:p>
            <w:pPr>
              <w:pStyle w:val="Normal"/>
              <w:rPr/>
            </w:pPr>
            <w:r>
              <w:rPr/>
              <w:t xml:space="preserve">«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5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3 год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4 го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9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3,4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</w:tr>
      <w:tr>
        <w:trPr>
          <w:trHeight w:val="6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3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9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 72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</w:tr>
      <w:tr>
        <w:trPr>
          <w:trHeight w:val="1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75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7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46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2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5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1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9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2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6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0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66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8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7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96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40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848,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975"/>
        <w:gridCol w:w="977"/>
        <w:gridCol w:w="1063"/>
        <w:gridCol w:w="1520"/>
        <w:gridCol w:w="1188"/>
        <w:gridCol w:w="1403"/>
        <w:gridCol w:w="1276"/>
        <w:gridCol w:w="1276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629"/>
            <w:bookmarkStart w:id="3" w:name="RANGE!A1%3AI629"/>
            <w:bookmarkEnd w:id="3"/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1.07.2023 № В-265р «О внесении изменений и дополнений в решение Краснотуранского районного Совета депутатов от 14.12.2022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231р «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5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6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 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9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 6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3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</w:tr>
      <w:tr>
        <w:trPr>
          <w:trHeight w:val="14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 4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 7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15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3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417"/>
        <w:gridCol w:w="1068"/>
        <w:gridCol w:w="1257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H789"/>
            <w:bookmarkStart w:id="5" w:name="RANGE!A1%3AH789"/>
            <w:bookmarkEnd w:id="5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</w:r>
          </w:p>
          <w:p>
            <w:pPr>
              <w:pStyle w:val="Normal"/>
              <w:rPr/>
            </w:pPr>
            <w:r>
              <w:rPr/>
              <w:t xml:space="preserve">«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5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28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5 57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211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3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15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3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3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4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0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08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 127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6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57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68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 26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39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6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54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06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55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 27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27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 96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0"/>
        <w:gridCol w:w="1790"/>
        <w:gridCol w:w="1985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</w:r>
          </w:p>
          <w:p>
            <w:pPr>
              <w:pStyle w:val="Normal"/>
              <w:rPr/>
            </w:pPr>
            <w:r>
              <w:rPr/>
              <w:t xml:space="preserve">«О районном бюджете на 2023 год </w:t>
            </w:r>
          </w:p>
          <w:p>
            <w:pPr>
              <w:pStyle w:val="Normal"/>
              <w:rPr/>
            </w:pPr>
            <w:r>
              <w:rPr/>
              <w:t>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5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13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79375</wp:posOffset>
                </wp:positionV>
                <wp:extent cx="2600960" cy="288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«О районном бюджете на 2023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 14.12.2022 № 25-231р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27.45pt;mso-wrap-distance-left:9.05pt;mso-wrap-distance-right:9.05pt;mso-wrap-distance-top:0pt;mso-wrap-distance-bottom:0pt;margin-top:6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 xml:space="preserve">от 11.07.2023 № В-265р «О внесении изменений и дополнений в решение Краснотуранского районного Совета депутатов от 14.12.2022 № 25-231р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«О районном бюджете на 2023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решению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 14.12.2022 № 25-231р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3 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26:00Z</dcterms:created>
  <dc:creator>Наташа</dc:creator>
  <dc:description/>
  <cp:keywords/>
  <dc:language>en-US</dc:language>
  <cp:lastModifiedBy>User</cp:lastModifiedBy>
  <cp:lastPrinted>2023-07-10T12:10:00Z</cp:lastPrinted>
  <dcterms:modified xsi:type="dcterms:W3CDTF">2023-07-11T01:50:00Z</dcterms:modified>
  <cp:revision>6</cp:revision>
  <dc:subject/>
  <dc:title/>
</cp:coreProperties>
</file>