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</w:t>
      </w:r>
      <w:r>
        <w:rPr>
          <w:sz w:val="28"/>
          <w:szCs w:val="28"/>
        </w:rPr>
        <w:t xml:space="preserve">. </w:t>
      </w:r>
      <w:r>
        <w:rPr/>
        <w:t xml:space="preserve">Краснотуранск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2.05.2022                                                                                                          №21-198р           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раснотуранского районного Совета депутатов от 15.12.2020 №10-89р  </w:t>
      </w:r>
      <w:r>
        <w:rPr>
          <w:b/>
          <w:color w:val="000000"/>
          <w:sz w:val="28"/>
          <w:szCs w:val="28"/>
        </w:rPr>
        <w:t>«Об утверждении Положения «Об оплате труда лиц, замещающих муниципальные должности и муниципальных служащих в муниципальном образовании Краснотуранский район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8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</w:t>
        <w:br/>
        <w:t>в Российской Федерации»,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руководствуясь письмом Министерства финансов Красноярского края от 08.04.2022 №14-11/1363 «О подходах по повышению заработной платы в 2022 году», статьями 33,</w:t>
      </w:r>
      <w:r>
        <w:rPr/>
        <w:t xml:space="preserve"> </w:t>
      </w:r>
      <w:r>
        <w:rPr>
          <w:sz w:val="28"/>
          <w:szCs w:val="28"/>
        </w:rPr>
        <w:t>36</w:t>
      </w:r>
      <w:r>
        <w:rPr/>
        <w:t xml:space="preserve"> </w:t>
      </w:r>
      <w:r>
        <w:rPr>
          <w:sz w:val="28"/>
          <w:szCs w:val="28"/>
        </w:rPr>
        <w:t>Устава Краснотуранского района</w:t>
      </w:r>
      <w:r>
        <w:rPr/>
        <w:t xml:space="preserve"> </w:t>
      </w:r>
      <w:r>
        <w:rPr>
          <w:sz w:val="28"/>
          <w:szCs w:val="28"/>
        </w:rPr>
        <w:t xml:space="preserve">Красноярского края, Краснотуранский районный Совет депутатов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Внести в Решение Краснотуранского районного Совета депутатов от 15.12.2020 №10-89р «Об утверждении Положения «Об оплате труда лиц, замещающих муниципальные должности и муниципальных служащих в муниципальном образовании Краснотуранский район» (в редакции решения от 07.02.2022 №18-178р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оложению об оплате труда лиц, замещающих муниципальные должности и муниципальных служащих в муниципальном образовании Краснотуранский район» изложить в новой редакции, согласно приложению 1 к настоящему решению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Положению об оплате труда лиц, замещающих муниципальные должности и муниципальных служащих в муниципальном образовании Краснотуранский район» изложить в новой редакции, согласно приложению 2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комиссию по финансам, бюджету, налоговой политике, малому и среднему бизнесу (Бычкова Н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01.07.2022, подлежит официальному опубликованию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401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autoSpaceDE w:val="false"/>
              <w:ind w:right="259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О.В.Ванева</w:t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райсовета</w:t>
      </w:r>
    </w:p>
    <w:p>
      <w:pPr>
        <w:pStyle w:val="Normal"/>
        <w:jc w:val="right"/>
        <w:rPr/>
      </w:pPr>
      <w:r>
        <w:rPr/>
        <w:t>от 12.05.2022  №21-198р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ого вознаграждения и ежемесячного денежного поощрения лиц, замещающих муниципальные должност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 в месяц)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060"/>
        <w:gridCol w:w="2880"/>
      </w:tblGrid>
      <w:tr>
        <w:trPr>
          <w:trHeight w:val="73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должност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денежного вознаграждения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ежемесячного денежного поощрения 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14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4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айонного Совета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5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счетного  орг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3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райсовета</w:t>
      </w:r>
    </w:p>
    <w:p>
      <w:pPr>
        <w:pStyle w:val="Normal"/>
        <w:jc w:val="right"/>
        <w:rPr/>
      </w:pPr>
      <w:r>
        <w:rPr/>
        <w:t>от 12.05.2022  №21-198р</w:t>
      </w:r>
    </w:p>
    <w:p>
      <w:pPr>
        <w:pStyle w:val="ConsNormal"/>
        <w:widowControl/>
        <w:ind w:left="7788" w:hanging="0"/>
        <w:jc w:val="right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муниципальных служащих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рублей в месяц)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33"/>
        <w:gridCol w:w="2438"/>
      </w:tblGrid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.)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руктурного подразделения администрации; руководитель управл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6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раслевого (функционального) органа (руководитель управления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6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9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юрис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4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9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5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6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й категор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уководите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3:30:00Z</dcterms:created>
  <dc:creator>Pasha</dc:creator>
  <dc:description/>
  <cp:keywords/>
  <dc:language>en-US</dc:language>
  <cp:lastModifiedBy>User</cp:lastModifiedBy>
  <cp:lastPrinted>2022-05-12T15:06:00Z</cp:lastPrinted>
  <dcterms:modified xsi:type="dcterms:W3CDTF">2022-05-13T01:31:00Z</dcterms:modified>
  <cp:revision>10</cp:revision>
  <dc:subject/>
  <dc:title>Примерное положение</dc:title>
</cp:coreProperties>
</file>