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КРАСНОТУРАНСКИЙ РАЙОННЫЙ СОВЕТ ДЕПУТАТОВ</w:t>
      </w:r>
    </w:p>
    <w:p>
      <w:pPr>
        <w:pStyle w:val="ConsPlusTitle"/>
        <w:jc w:val="center"/>
        <w:rPr/>
      </w:pPr>
      <w:r>
        <w:rPr/>
        <w:t>КРАСНОЯРСКИЙ   КРА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/>
        <w:t xml:space="preserve">                                                      </w:t>
      </w:r>
      <w:r>
        <w:rPr/>
        <w:t xml:space="preserve">РЕШЕНИЕ                              </w:t>
      </w:r>
    </w:p>
    <w:p>
      <w:pPr>
        <w:pStyle w:val="ConsPlusTitle"/>
        <w:rPr/>
      </w:pPr>
      <w:r>
        <w:rPr/>
        <w:t xml:space="preserve">                                            </w:t>
      </w:r>
      <w:r>
        <w:rPr>
          <w:b w:val="false"/>
        </w:rPr>
        <w:t xml:space="preserve">     </w:t>
      </w:r>
      <w:r>
        <w:rPr>
          <w:b w:val="false"/>
        </w:rPr>
        <w:t xml:space="preserve">с. Краснотуранск                                    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12.05.2023                                                                                                  № 27-254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Краснотуранского районного Совета депутатов от 12.11.2013 №32-248р «Об утверждении положения о бюджетном процессе в муниципальном образовании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bookmarkStart w:id="0" w:name="_Hlk133341814"/>
      <w:r>
        <w:rPr>
          <w:sz w:val="28"/>
          <w:szCs w:val="28"/>
        </w:rPr>
        <w:t>В соответствии пунктом 3 статьи 81 Бюджетного Кодекса Российской Федерации,  Федеральным законом от 21.11.2022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</w:t>
      </w:r>
      <w:bookmarkEnd w:id="0"/>
      <w:r>
        <w:rPr>
          <w:sz w:val="28"/>
          <w:szCs w:val="28"/>
        </w:rPr>
        <w:t xml:space="preserve">,    Федеральным  Законом  от  06.10.2003  №131-ФЗ  «Об общих принципах организации местного самоуправления в Российской Федерации», руководствуясь  статьей 33 Устава, Краснотуранский районны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нести в решение Краснотуранского районного Совета депутатов от 12.11.2013 №32-248р «Об утверждении положения о бюджетном процессе в муниципальном образовании Краснотуранский район»  ( в редакции  решений от  29.04.2015 № 5-40р, от 04.12.2017 №24-156р, от 24.07.2018 № 30-199р, от 26.11.2018 № 33-215р, от 11.06.2019  № 39-269р, от 21.11.2019 №2-16р, от 19.10.2021 № 15-141р, 14.12.2021 № 17-166р, 07.02.2022 №18-173р) следующие изменения: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ункт 2 статьи 18 изложить  в следующей редакции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2. Размер резервного фонда  администрации Краснотуранского района устанавливается  решением  о районном бюджете.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исполнением решения возложить на комиссию по финансам,  бюджету, налоговой политике, малому и среднему бизнесу     (Н.Н. Бычкова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районного                                              Глава     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Краснотуранского района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.О. Мерикин                                                                        О.В. Ванева</w:t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2:11:00Z</dcterms:created>
  <dc:creator>Alpimov</dc:creator>
  <dc:description/>
  <cp:keywords/>
  <dc:language>en-US</dc:language>
  <cp:lastModifiedBy>User</cp:lastModifiedBy>
  <cp:lastPrinted>2023-05-15T09:09:00Z</cp:lastPrinted>
  <dcterms:modified xsi:type="dcterms:W3CDTF">2023-05-15T02:57:00Z</dcterms:modified>
  <cp:revision>4</cp:revision>
  <dc:subject/>
  <dc:title>РОССИЙСКАЯ ФЕДЕРАЦИЯ</dc:title>
</cp:coreProperties>
</file>