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Краснотуранск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05.2023                                                                                                № 27-246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029176,2» заменить цифрами «1059624,9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060737,8» заменить цифрами «1091186,5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статье 6 абзац 2 слова «5,5 процента с 1 октября» заменить словами «6,3 процента с 1 июля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статье 7 абзац 2 слова «5,5 процента с 1 октября» заменить словами «6,3 процента с 1 июля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6,7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552" w:hanging="255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</w:p>
    <w:tbl>
      <w:tblPr>
        <w:tblW w:w="221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7214"/>
        <w:gridCol w:w="1417"/>
        <w:gridCol w:w="1418"/>
        <w:gridCol w:w="1417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2"/>
            <w:bookmarkStart w:id="1" w:name="RANGE!A1%3AL152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12.05.2023 № 27-246р «О внесении изменений и дополнений в реш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районном бюджете на 2023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466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46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7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7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03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3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83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5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36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7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9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8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2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32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7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0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1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68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62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84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2"/>
        <w:gridCol w:w="1200"/>
        <w:gridCol w:w="1493"/>
        <w:gridCol w:w="1275"/>
        <w:gridCol w:w="1351"/>
      </w:tblGrid>
      <w:tr>
        <w:trPr>
          <w:trHeight w:val="312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1584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12.05.2023 № 27-246р  «О внесении изменений и дополнений в решение </w:t>
            </w:r>
          </w:p>
          <w:p>
            <w:pPr>
              <w:pStyle w:val="Normal"/>
              <w:rPr/>
            </w:pPr>
            <w:r>
              <w:rPr/>
              <w:t xml:space="preserve">о районном бюджете на 2023 год </w:t>
            </w:r>
          </w:p>
          <w:p>
            <w:pPr>
              <w:pStyle w:val="Normal"/>
              <w:rPr/>
            </w:pPr>
            <w:r>
              <w:rPr/>
              <w:t>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9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7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бюджетной классифик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-подраздел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         2024 год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 7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 89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 893,4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6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60,6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4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45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450,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5 0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69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58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8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1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ОБОР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4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4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4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49,9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4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0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126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8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6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6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5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59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59,3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8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12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8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89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9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0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2 2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 006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9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 2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41 91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2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0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деж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6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5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1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 8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02 72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 8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 81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9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906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здравоохра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 6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 269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4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731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1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7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60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63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 6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 697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 697,4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9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 77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 774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6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2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но утвержденны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6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91 1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6 40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423"/>
        <w:gridCol w:w="1332"/>
        <w:gridCol w:w="1220"/>
        <w:gridCol w:w="1520"/>
        <w:gridCol w:w="1107"/>
        <w:gridCol w:w="1455"/>
        <w:gridCol w:w="1276"/>
        <w:gridCol w:w="1304"/>
      </w:tblGrid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586"/>
            <w:bookmarkStart w:id="3" w:name="RANGE!A1%3AI586"/>
            <w:bookmarkEnd w:id="3"/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57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12.05.2023 № 27-246р  </w:t>
            </w:r>
          </w:p>
          <w:p>
            <w:pPr>
              <w:pStyle w:val="Normal"/>
              <w:rPr/>
            </w:pPr>
            <w:r>
              <w:rPr/>
              <w:t xml:space="preserve">«О внесении изменений </w:t>
            </w:r>
          </w:p>
          <w:p>
            <w:pPr>
              <w:pStyle w:val="Normal"/>
              <w:rPr/>
            </w:pPr>
            <w:r>
              <w:rPr/>
              <w:t>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строки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ведомств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расход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4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0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7 627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4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зервные фон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4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4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 4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билизационная и вневойсковая подготов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дравоохран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здравоохран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6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 697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5 774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5 774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5 774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5 774,4</w:t>
            </w:r>
          </w:p>
        </w:tc>
      </w:tr>
      <w:tr>
        <w:trPr>
          <w:trHeight w:val="20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3 6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 4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4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9 5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19 423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2 4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 97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0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0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0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690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5 0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 690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2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удебная систем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2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2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26,0</w:t>
            </w:r>
          </w:p>
        </w:tc>
      </w:tr>
      <w:tr>
        <w:trPr>
          <w:trHeight w:val="1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10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049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1008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 0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126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ельское хозяйство и рыболов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8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66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8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 8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66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20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Тран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5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5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85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8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7 12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9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9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 0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</w:tr>
      <w:tr>
        <w:trPr>
          <w:trHeight w:val="3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,0</w:t>
            </w:r>
          </w:p>
        </w:tc>
      </w:tr>
      <w:tr>
        <w:trPr>
          <w:trHeight w:val="21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храна окружающе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0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17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12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 3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 509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ое обеспечение на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 6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6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зическая культура и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7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Физическая культур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6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7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2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20083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02,4</w:t>
            </w:r>
          </w:p>
        </w:tc>
      </w:tr>
      <w:tr>
        <w:trPr>
          <w:trHeight w:val="19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4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ассовый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6 4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852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6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1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лодежная политика и оздоровле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5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5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2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5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53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10083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30083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5 8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 72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ульту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3 8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81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 8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81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9 8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 903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14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1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4 0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3 91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3 910,2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1 9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9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06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1 9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906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906,4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 3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 72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9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тдел образова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08 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7 708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21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71 6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21 874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21 9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1 212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9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21 9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1 212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1 212,8</w:t>
            </w:r>
          </w:p>
        </w:tc>
      </w:tr>
      <w:tr>
        <w:trPr>
          <w:trHeight w:val="38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бщее 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79 2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41 911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 2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79 2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41 911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41 911,2</w:t>
            </w:r>
          </w:p>
        </w:tc>
      </w:tr>
      <w:tr>
        <w:trPr>
          <w:trHeight w:val="26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20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 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 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 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3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427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3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427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</w:rPr>
              <w:t>30 3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427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427,9</w:t>
            </w:r>
          </w:p>
        </w:tc>
      </w:tr>
      <w:tr>
        <w:trPr>
          <w:trHeight w:val="4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0 1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 32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1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7 0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6 877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6 877,5</w:t>
            </w:r>
          </w:p>
        </w:tc>
      </w:tr>
      <w:tr>
        <w:trPr>
          <w:trHeight w:val="3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</w:tr>
      <w:tr>
        <w:trPr>
          <w:trHeight w:val="16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18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189,0</w:t>
            </w:r>
          </w:p>
        </w:tc>
      </w:tr>
      <w:tr>
        <w:trPr>
          <w:trHeight w:val="17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18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5 3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4 76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09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09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09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5 014,2</w:t>
            </w:r>
          </w:p>
        </w:tc>
      </w:tr>
      <w:tr>
        <w:trPr>
          <w:trHeight w:val="26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19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25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Физическая культура и спор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Массовый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снотуранский районный Совет депута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5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ловно утвержденные расходы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1 1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6 40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473"/>
        <w:gridCol w:w="1417"/>
        <w:gridCol w:w="1068"/>
        <w:gridCol w:w="1170"/>
        <w:gridCol w:w="1543"/>
        <w:gridCol w:w="1535"/>
        <w:gridCol w:w="153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H726"/>
            <w:bookmarkStart w:id="5" w:name="RANGE!A1%3AH726"/>
            <w:bookmarkEnd w:id="5"/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от 12.05.2023 № 27-246р  «О внесении изменений и дополнений </w:t>
            </w:r>
          </w:p>
          <w:p>
            <w:pPr>
              <w:pStyle w:val="Normal"/>
              <w:rPr/>
            </w:pPr>
            <w:r>
              <w:rPr/>
              <w:t>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65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вая стать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расход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, подразде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3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4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08 14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7 7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2 629,3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74 87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25 15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20 080,4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23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4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77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77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77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77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 2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6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16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4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ругие вопросы в области образ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18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14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 3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 3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 359,9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90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1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189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78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17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 3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1 47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4 6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4 697,4</w:t>
            </w:r>
          </w:p>
        </w:tc>
      </w:tr>
      <w:tr>
        <w:trPr>
          <w:trHeight w:val="19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9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22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09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о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5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 78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 59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9 85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7 90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7 708,9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96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7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789,6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1 96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3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9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76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2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2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6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2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251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0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053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10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6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90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90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271,1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5 86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 99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5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3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9 5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 66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 974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 43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 536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21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полномочий по составлению (изменению) списков ко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3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8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83,8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8 55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82,0</w:t>
            </w:r>
          </w:p>
        </w:tc>
      </w:tr>
      <w:tr>
        <w:trPr>
          <w:trHeight w:val="19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7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1 18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6 40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2"/>
        <w:gridCol w:w="2000"/>
        <w:gridCol w:w="2110"/>
        <w:gridCol w:w="2100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1%3AE24"/>
            <w:bookmarkStart w:id="7" w:name="RANGE!A1%3AE24"/>
            <w:bookmarkEnd w:id="7"/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>от 12.05.2023 № 27-246р «О внесении изменений и дополнений в реш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районном бюджете на 2023 год и плановый период 2024-2025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2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 Краснотуранский район» от 14.12.2022 № 25-231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4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4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г. и плановый период 2024-2025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8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6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8,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8,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5,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16,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2,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13,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64,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8,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490,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268" w:hanging="226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137795</wp:posOffset>
                </wp:positionV>
                <wp:extent cx="2600960" cy="2063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06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от 12.05.2023 № 27-246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62.45pt;mso-wrap-distance-left:9.05pt;mso-wrap-distance-right:9.05pt;mso-wrap-distance-top:0pt;mso-wrap-distance-bottom:0pt;margin-top:10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от 12.05.2023 № 27-246р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268" w:hanging="226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137795</wp:posOffset>
                </wp:positionV>
                <wp:extent cx="2600960" cy="1689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68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12.05.2023 № 27-246р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«О внесении измене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33.05pt;mso-wrap-distance-left:9.05pt;mso-wrap-distance-right:9.05pt;mso-wrap-distance-top:0pt;mso-wrap-distance-bottom:0pt;margin-top:10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 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 12.05.2023 № 27-246р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«О внесении изменений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расходов, направленных на реализацию мероприятий по поддержке местных инициатив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8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16:00Z</dcterms:created>
  <dc:creator>Наташа</dc:creator>
  <dc:description/>
  <cp:keywords/>
  <dc:language>en-US</dc:language>
  <cp:lastModifiedBy>User</cp:lastModifiedBy>
  <cp:lastPrinted>2023-02-20T16:13:00Z</cp:lastPrinted>
  <dcterms:modified xsi:type="dcterms:W3CDTF">2023-05-12T07:21:00Z</dcterms:modified>
  <cp:revision>4</cp:revision>
  <dc:subject/>
  <dc:title/>
</cp:coreProperties>
</file>