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 xml:space="preserve">КРАСНОЯРСКОГО КРАЯ                            </w:t>
      </w:r>
    </w:p>
    <w:p>
      <w:pPr>
        <w:pStyle w:val="Normal"/>
        <w:shd w:fill="FFFFFF" w:val="clear"/>
        <w:spacing w:before="346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РЕШЕНИЕ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туранск</w:t>
      </w:r>
    </w:p>
    <w:p>
      <w:pPr>
        <w:pStyle w:val="Normal"/>
        <w:rPr/>
      </w:pPr>
      <w:r>
        <w:rPr>
          <w:b/>
        </w:rPr>
        <w:t>14.02.2022                                                                                                  №19-186р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Об утверждении перечня объектов муниципальной собственности муниципального образования Краснотуранский район, предлагаемых для передачи в муниципальную  собственность  муниципального образования Беллыкский сельсовет Краснотуранского района Красноярского края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17 Федерального  закона  от  06.10.2003  №  131-ФЗ  «Об  общих  принципах организации  местного  самоуправления  в  Российской  Федерации»,  законом  Красноярского края от 26.05.2009 № 8-3290 «О порядке разграничения имущества между муниципальными образованиями края», решением Краснотуранского районного Совета депутатов от 20.04.2011 № 14-119р «Об  утверждении положения о порядке управления и распоряжения муниципальной собственностью Краснотуранского района», руководствуясь статьями 33, 36 Устава Краснотуранского района Красноярского края, Краснотуранский районный Совет депутато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/>
      </w:pPr>
      <w:r>
        <w:rPr>
          <w:color w:val="000000"/>
          <w:spacing w:val="-5"/>
        </w:rPr>
        <w:t xml:space="preserve">1. Утвердить </w:t>
      </w:r>
      <w:r>
        <w:rPr/>
        <w:t xml:space="preserve">перечень объектов муниципальной собственности муниципального образования Краснотуранский район, предлагаемых для передачи в муниципальную собственность муниципального образования Беллыкский сельсовет Краснотуранского района Красноярского края согласно Прилож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14.02.2022 №19-186р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60"/>
        <w:ind w:left="-709" w:right="-142" w:firstLine="708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260"/>
        <w:gridCol w:w="1418"/>
        <w:gridCol w:w="1842"/>
      </w:tblGrid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Наименование (характеристики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ощадь, кв.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(кадастровая) стоимос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руб. коп.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Нежилое зд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Кадастровый н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4:22:0102001: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раснотуранский район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д. Уяр, ул. Центральная, д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09497,59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кадастровый н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4:22:0102001: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Краснотуранский район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д. Уяр, ул. Центральная, з/у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094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firstLine="5529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firstLine="5529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1:36:00Z</dcterms:created>
  <dc:creator>*</dc:creator>
  <dc:description/>
  <cp:keywords/>
  <dc:language>en-US</dc:language>
  <cp:lastModifiedBy>USER</cp:lastModifiedBy>
  <cp:lastPrinted>2022-02-02T08:34:00Z</cp:lastPrinted>
  <dcterms:modified xsi:type="dcterms:W3CDTF">2022-02-10T01:24:00Z</dcterms:modified>
  <cp:revision>8</cp:revision>
  <dc:subject/>
  <dc:title>КАНСКИЙ ГОРОДСКОЙ СОВЕТ ДЕПУТАТОВ</dc:title>
</cp:coreProperties>
</file>