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12.2022                                                                                     № 25-23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айонном бюджете на 2023 год и плановый период 2024-2025 годо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Краснотур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697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 бюджета на 2023 год и плановый период 2024 - 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                       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965 181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в сумме 965 181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 бюджета в сумме 0,0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на 2024 год в сумме 936 401,8 тыс. рублей и на 2025 год в сумме 942 848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на 2024 год в сумме 936 401,8 тыс. рублей, в том числе условно утвержденные расходы в сумме  12 460,0 тыс. рублей, и на 2025 год в сумме 942 848,2 тыс. рублей, в том числе условно утвержденные расходы в сумме 25 68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24 год в сумме 0,0 тыс. рублей и на 2025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4 год в сумме 0,0 тыс. рублей и на 2025 год в сумме 0,0 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2. Доходы районного бюджета на 2023 год и плановый период 2024-2025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районного бюджета на 2023 год и плановый период 2024-202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3 год и плановый период </w:t>
        <w:br/>
        <w:t>2024 - 2025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 бюджета на 2023 год и плановый период 2024-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3 год </w:t>
      </w:r>
      <w:r>
        <w:rPr>
          <w:sz w:val="28"/>
          <w:szCs w:val="28"/>
        </w:rPr>
        <w:t>и плановый период 2024-2025 годов</w:t>
      </w:r>
      <w:r>
        <w:rPr>
          <w:bCs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Краснотуранск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районного  бюджета на исполнение публичных нормативных обязательств Краснотуранского района на 2023 год в сумме 600,0 тыс. рублей, на 2024 год в сумме 600,0 тыс. рублей и на 2025 год в сумме 600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район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Краснотуранского района вправе в ходе исполнения настоящего Решения вносить изменения в сводную бюджетную роспись районного  бюджета на 2023 год и плановый период 2024-2025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собственности района и переданного в оперативное управление районным казенным учреждениям), осуществляемой районными казенными учреждениями, по состоянию на 1 января 2023 года, которые направляются на обеспечение деятельности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униципальной власти и иных муниципальных органов Краснотур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 и иных муниципальных органов Краснотуранск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Краснотуранского района и приобретение объектов недвижимого имущества в муниципальную собственность Краснотуран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на сумму средств межбюджетных трансфертов, передаваемых из краевого  бюджета на осуществление отдельных целевых расходов на основании федеральных, краев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</w:rPr>
        <w:t xml:space="preserve">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</w:t>
        <w:br/>
        <w:t xml:space="preserve">из краевого бюджета на осуществление отдельных целевых расходов </w:t>
        <w:br/>
        <w:t>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>в случае перераспределения бюджетных ассигнований, необходимых для исполнения расходных обязательств Краснотур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 программы Краснотура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sz w:val="28"/>
        </w:rPr>
        <w:t>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sz w:val="28"/>
        </w:rPr>
        <w:t>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</w:rPr>
        <w:t>в случае перераспределения бюджетных ассигнований на выплату и доставку пособий, компенсаций и иных социальных выплат гражданам, не отнесенных к публичным нормативным обязательствам, а также на доставку социальных выплат гражданам, отнесенных к публичным нормативным обязательствам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15) </w:t>
      </w:r>
      <w:r>
        <w:rPr>
          <w:sz w:val="28"/>
        </w:rPr>
        <w:t>в случае исполнения исполнительных документов                              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1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соответствии с правовыми актами Губернатора Красноярского края и (или) Правительства Красноярского края (в том числе предусматривающими новые расходные обязательства района) в целях предоставления мер социальной поддержки и помощи гражданам в связи с распространением коронавирусной инфек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Краснотуранского района, размеры окладов денежного содержания по должностям муниципальной службы Краснотуранского района проиндексированные в 2020, 2022 годах, увеличиваются (индексируются)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2023 году на 5,5 процента с 1 октября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лановом периоде 2024-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районных муниципальных учреждений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работная плата работников районных муниципальных учреждений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8. Особенности использования средств, получаемых районными казенными учреждениями в 2023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и юридических лиц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9. Особенности исполнения районного бюджета в 2023 году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3 года остатки межбюджетных трансфертов, предоставленных бюджетам поселений за счет средств федерального и краевого бюджетов в форме субвенций и иных межбюджетных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районного бюджета на 1 января 2023г.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3 году, а также на увеличение бюджетных ассигнований на оплату заключенных от имени Краснотур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 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районного бюджета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3 года главными распорядителями средств районного бюджета в Финансовое управление администрации Краснотуранского район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районного бюджета за счет утвержденных им бюджетных ассигнований на 2023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ежбюджетные трансферты бюджетам поселений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поселений на 2023 год и плановый период 2024 - 2025 годов согласно приложению 6 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й, на реализацию полномочий по расчету и предоставлению дотаций поселениям, входящим в состав муниципального района на 2023 год и плановый период 2024-2025 годов согласно приложению 7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ных межбюджетных трансфертов на сбалансированность бюджетов на 2023 год и плановый период 2024-2025 годов согласно приложению 8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субвенций бюджетам поселений на 2023 год и плановый период 2024-2025 годов согласно приложению 9-10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</w:t>
      </w:r>
      <w:r>
        <w:rPr>
          <w:b/>
          <w:bCs/>
          <w:sz w:val="28"/>
          <w:szCs w:val="28"/>
        </w:rPr>
        <w:t>некоммерческим организациям, не являющимся казенными учреждениями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казенными учреждениями, предусмотренные настоящим Решением, предоставляются в порядке, установленном нормативными правовыми актами администрации Краснотуранского района, в том числе принимаемыми в соответствии с законами края, регулирующими отношения по предоставлению из районного бюджета средств государственной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В случае предоставления в 2023 году районному бюджету из краевого бюджета межбюджетных трансфертов, имеющих целевое назначение,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казенными учреждениями, могут быть предоставлены субсидии из районного бюджета на цели, определенные правовыми актами Правитель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убсидии, указанные в настоящем пункте, предоставляются в порядке, установленном нормативными правовыми актами администрации Краснотуранского района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зервный фонд администрации Краснотуранск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Краснотуранского района  на 2023 год и плановый период 2024-2025 годов в сумме 70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Муниципальный внутренний долг Краснотуранск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раснотура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4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,0 тыс. рублей, в том числе по муниципальным гарантиям Краснотуранского района 0,0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, что в 2023 году и плановом периоде 2024-2025 годов муниципальные гарантии Краснотуранского район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Краснотуранского района по возможным гарантийным случаям на 2023 год и плановый период 2024-2025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45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районного                                                 Глава района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                                                                                    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А.О. Мерикин                                                                   О.В. Ванева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079" w:footer="720" w:bottom="1258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22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55"/>
        <w:gridCol w:w="61"/>
        <w:gridCol w:w="516"/>
        <w:gridCol w:w="459"/>
        <w:gridCol w:w="459"/>
        <w:gridCol w:w="459"/>
        <w:gridCol w:w="516"/>
        <w:gridCol w:w="459"/>
        <w:gridCol w:w="317"/>
        <w:gridCol w:w="299"/>
        <w:gridCol w:w="516"/>
        <w:gridCol w:w="5138"/>
        <w:gridCol w:w="709"/>
        <w:gridCol w:w="1011"/>
        <w:gridCol w:w="407"/>
        <w:gridCol w:w="1433"/>
        <w:gridCol w:w="126"/>
        <w:gridCol w:w="1559"/>
        <w:gridCol w:w="35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324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 решению Краснотуранского районного Совета депутатов от 14.12.2022 №25-231р «О районном бюджете на 2023 год и плановый период 2024-2025 годов</w:t>
              <w:br/>
              <w:t>муниципального образования Краснотуранский район»</w:t>
              <w:br/>
              <w:t xml:space="preserve">                                                                                              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531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муниципального образования Краснотуранский район  на 2023 год и плановый период 2024-2025 годов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2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01 05 00 00 00 0000 00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01 05 00 00 00 0000 50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01 05 02 00 00 0000 50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01 05 02 01 00 0000 51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01 05 02 01 05 0000 51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01 05 00 00 00 0000 60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01 05 02 00 00 0000 60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 01 05 02 01 00 0000 61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01 05 02 01 05 0000 610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 1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 4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848,2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бюджета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M138"/>
            <w:bookmarkStart w:id="3" w:name="RANGE!A1%3AM138"/>
            <w:bookmarkEnd w:id="3"/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</w:t>
            </w:r>
            <w:r>
              <w:rPr>
                <w:sz w:val="24"/>
                <w:szCs w:val="24"/>
              </w:rPr>
              <w:t>решению Краснотуранского районного Совета депутатов от 14.12.2022 №25-231р «О районном бюджете на 2023 год и плановый период 2024-2025 годов муниципального образования Краснотуранский район»</w:t>
              <w:b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3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4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элемент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д аналитической группы подвида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803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57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47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50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63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857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64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45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,1 НК РФ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94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99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1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0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2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2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9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9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6,9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8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6,9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6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9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5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4,1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7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1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89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3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2,1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1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7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7378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844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7378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844,3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166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322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22,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7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22,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7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63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263,9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63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63,9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0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0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0,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0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80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6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5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7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5,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7,6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2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62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7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755,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138,4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697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22,1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697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22,2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4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76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76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76,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307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07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07,0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5181,8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401,8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2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34" w:type="dxa"/>
            <w:gridSpan w:val="1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34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259" w:right="1077" w:gutter="0" w:header="720" w:top="1701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333"/>
        <w:gridCol w:w="1257"/>
        <w:gridCol w:w="1294"/>
        <w:gridCol w:w="1418"/>
        <w:gridCol w:w="1417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29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Краснотуранского районного Совета депутатов от 14.12.2022 №25-231р «О районном бюджете на 2023 год и плановый период 2024-2025 г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Краснотуранский район»</w:t>
            </w:r>
          </w:p>
        </w:tc>
      </w:tr>
      <w:tr>
        <w:trPr>
          <w:trHeight w:val="25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2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63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-подразде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        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3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8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893,4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0,6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83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9,9</w:t>
            </w:r>
          </w:p>
        </w:tc>
      </w:tr>
      <w:tr>
        <w:trPr>
          <w:trHeight w:val="14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2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2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6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9,3</w:t>
            </w:r>
          </w:p>
        </w:tc>
      </w:tr>
      <w:tr>
        <w:trPr>
          <w:trHeight w:val="5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8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 5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2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2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91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9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3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5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0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3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7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7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8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 8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0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2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2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 7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9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6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697,4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98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7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774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9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 18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 848,2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720" w:top="1077" w:footer="720" w:bottom="1259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55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22"/>
        <w:gridCol w:w="992"/>
        <w:gridCol w:w="1077"/>
        <w:gridCol w:w="1469"/>
        <w:gridCol w:w="942"/>
        <w:gridCol w:w="1455"/>
        <w:gridCol w:w="1276"/>
        <w:gridCol w:w="1417"/>
      </w:tblGrid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4" w:name="RANGE!A1%3AI524"/>
            <w:bookmarkStart w:id="5" w:name="RANGE!A1%3AI524"/>
            <w:bookmarkEnd w:id="5"/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48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Краснотуранского районного Совета депутатов от 14.12.2022 №25-231р «О районном бюджете на 2023 год и плановый период 2024-2025 г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Краснотуранский район»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5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5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едомств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1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4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4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9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</w:tr>
      <w:tr>
        <w:trPr>
          <w:trHeight w:val="11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54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4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 02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,9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1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3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3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46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8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45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5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28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8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 28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одернизация детских школ искусств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4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2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1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7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72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8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 6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 86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5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23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3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5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</w:tr>
      <w:tr>
        <w:trPr>
          <w:trHeight w:val="1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3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</w:tr>
      <w:tr>
        <w:trPr>
          <w:trHeight w:val="3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 1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7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7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0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014,2</w:t>
            </w:r>
          </w:p>
        </w:tc>
      </w:tr>
      <w:tr>
        <w:trPr>
          <w:trHeight w:val="2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 утвержденные расход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18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152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473"/>
        <w:gridCol w:w="1520"/>
        <w:gridCol w:w="1145"/>
        <w:gridCol w:w="1148"/>
        <w:gridCol w:w="1323"/>
        <w:gridCol w:w="1418"/>
        <w:gridCol w:w="1261"/>
      </w:tblGrid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H654"/>
            <w:bookmarkStart w:id="7" w:name="RANGE!A1%3AH654"/>
            <w:bookmarkEnd w:id="7"/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Краснотуранского районного Совета депутатов от 14.12.2022 №25-231р «О районном бюджете на 2023 год и плановый период 2024-2025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Краснотуранский район»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201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 6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5 15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5 159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0 080,4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5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1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9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7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 1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1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6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 91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1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0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599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 19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одернизация детских школ искусств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5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25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3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3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99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98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66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 44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43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536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54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3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18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259" w:right="1077" w:gutter="0" w:header="720" w:top="1701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780</wp:posOffset>
                </wp:positionH>
                <wp:positionV relativeFrom="paragraph">
                  <wp:posOffset>-142875</wp:posOffset>
                </wp:positionV>
                <wp:extent cx="2941955" cy="198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8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Приложение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.12.2022 №25-231р «О районном бюджете на 2023 год и плановый период 2024-2025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бразования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65pt;height:156.5pt;mso-wrap-distance-left:9.05pt;mso-wrap-distance-right:9.05pt;mso-wrap-distance-top:0pt;mso-wrap-distance-bottom:0pt;margin-top:-11.2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Приложение  6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4.12.2022 №25-231р «О районном бюджете на 2023 год и плановый период 2024-2025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бразования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-2025 годов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1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1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1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1,5</w:t>
            </w:r>
          </w:p>
        </w:tc>
      </w:tr>
      <w:tr>
        <w:trPr>
          <w:trHeight w:val="30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5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5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85,3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5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5,7</w:t>
            </w:r>
          </w:p>
        </w:tc>
      </w:tr>
      <w:tr>
        <w:trPr>
          <w:trHeight w:val="2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7,3</w:t>
            </w:r>
          </w:p>
        </w:tc>
      </w:tr>
      <w:tr>
        <w:trPr>
          <w:trHeight w:val="2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3,9</w:t>
            </w:r>
          </w:p>
        </w:tc>
      </w:tr>
      <w:tr>
        <w:trPr>
          <w:trHeight w:val="2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3,9</w:t>
            </w:r>
          </w:p>
        </w:tc>
      </w:tr>
      <w:tr>
        <w:trPr>
          <w:trHeight w:val="2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6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6,8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9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9,7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8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8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8,5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92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92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9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772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77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Приложение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решению Краснотуранского районного Совета депутат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14.12.2022 №25-231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 районном бюджете на 2023 год и плановый период 2024-2025 годов муниципального образования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39.6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Приложение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решению Краснотуранского районного Совета депутатов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 14.12.2022 №25-231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 районном бюджете на 2023 год и плановый период 2024-2025 годов муниципального образования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27" w:leader="none"/>
          <w:tab w:val="right" w:pos="9354" w:leader="none"/>
        </w:tabs>
        <w:ind w:left="5360" w:hanging="5360"/>
        <w:jc w:val="right"/>
        <w:rPr/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дотаций на реализацию полномочий по расчету и предоставлению дотаций поселениям, входящим в состав муниципального района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-2025 годов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2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2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6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6,2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2,3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3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2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1,7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8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2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2,7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3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9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2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06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5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5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tbl>
      <w:tblPr>
        <w:tblW w:w="94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07"/>
        <w:gridCol w:w="1559"/>
        <w:gridCol w:w="1843"/>
        <w:gridCol w:w="1984"/>
        <w:gridCol w:w="400"/>
      </w:tblGrid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8" w:name="RANGE!A1%3AE28"/>
            <w:bookmarkStart w:id="9" w:name="RANGE!A1%3AE28"/>
            <w:bookmarkEnd w:id="9"/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Краснотуранского районного Совета депутатов от 14.12.2022 №25-231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районном бюджете на 2023 год и плановый период 2024-2025 год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 год и плановый период 2024-2025 год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4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color w:val="000000"/>
          <w:sz w:val="26"/>
          <w:szCs w:val="28"/>
          <w:lang w:val="en-US" w:eastAsia="en-US"/>
        </w:rPr>
      </w:pPr>
      <w:r>
        <w:rPr>
          <w:color w:val="000000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61595</wp:posOffset>
                </wp:positionV>
                <wp:extent cx="2600960" cy="1799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Приложение 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14.12.2022 №25-231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 районном бюджете на 2023 год и плановый период 2024-2025 годов муниципального образования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41.7pt;mso-wrap-distance-left:9.05pt;mso-wrap-distance-right:9.05pt;mso-wrap-distance-top:0pt;mso-wrap-distance-bottom:0pt;margin-top:4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Приложение  9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 14.12.2022 №25-231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 районном бюджете на 2023 год и плановый период 2024-2025 годов муниципального образования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3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4-2025 годов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-48895</wp:posOffset>
                </wp:positionV>
                <wp:extent cx="2600960" cy="205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решению Краснотур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14.12.2022 №25-231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 районном бюджете на 2023 год и плановый период 2024-2025 годов муниципального образования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61.7pt;mso-wrap-distance-left:9.05pt;mso-wrap-distance-right:9.05pt;mso-wrap-distance-top:0pt;mso-wrap-distance-bottom:0pt;margin-top:-3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решению Краснотуранского районного Совета депутат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 14.12.2022 №25-231р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 районном бюджете на 2023 год и плановый период 2024-2025 годов муниципального образования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-2025 годов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ee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35:00Z</dcterms:created>
  <dc:creator>Татьяна Закаблукова</dc:creator>
  <dc:description/>
  <cp:keywords/>
  <dc:language>en-US</dc:language>
  <cp:lastModifiedBy>User</cp:lastModifiedBy>
  <cp:lastPrinted>2022-12-12T13:27:00Z</cp:lastPrinted>
  <dcterms:modified xsi:type="dcterms:W3CDTF">2022-12-15T03:47:00Z</dcterms:modified>
  <cp:revision>4</cp:revision>
  <dc:subject/>
  <dc:title> </dc:title>
</cp:coreProperties>
</file>