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РЕШЕНИЕ                                      </w:t>
      </w:r>
    </w:p>
    <w:p>
      <w:pPr>
        <w:pStyle w:val="Normal"/>
        <w:jc w:val="center"/>
        <w:rPr/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 xml:space="preserve">Краснотуранс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4.12.2022                                                                                                   № 25-230р       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раснотуранского районного Совета депутатов от 15.12.2020 №10-89р </w:t>
      </w:r>
      <w:r>
        <w:rPr>
          <w:b/>
          <w:color w:val="000000"/>
          <w:sz w:val="28"/>
          <w:szCs w:val="28"/>
        </w:rPr>
        <w:t>«Об утверждении Положения «Об оплате труда лиц, замещающих муниципальные должности и муниципальных служащих в муниципальном образовании Краснотуран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</w:t>
        <w:br/>
        <w:t>в Российской Федерации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руководствуясь статьями 33,</w:t>
      </w:r>
      <w:r>
        <w:rPr/>
        <w:t xml:space="preserve"> </w:t>
      </w:r>
      <w:r>
        <w:rPr>
          <w:sz w:val="28"/>
          <w:szCs w:val="28"/>
        </w:rPr>
        <w:t>36</w:t>
      </w:r>
      <w:r>
        <w:rPr/>
        <w:t xml:space="preserve"> </w:t>
      </w:r>
      <w:r>
        <w:rPr>
          <w:sz w:val="28"/>
          <w:szCs w:val="28"/>
        </w:rPr>
        <w:t>Устава Краснотуранского района</w:t>
      </w:r>
      <w:r>
        <w:rPr/>
        <w:t xml:space="preserve"> </w:t>
      </w:r>
      <w:r>
        <w:rPr>
          <w:sz w:val="28"/>
          <w:szCs w:val="28"/>
        </w:rPr>
        <w:t xml:space="preserve">Красноярского края, Краснотуранский районный Совет депутатов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Внести в Решение Краснотуранского районного Совета депутатов от 15.12.2020 №10-89р «Об утверждении Положения «Об оплате труда лиц, замещающих муниципальные должности и муниципальных служащих в муниципальном образовании Краснотуранский район» (в редакции решения от 07.02.2022 №18-178р, от 12.05.2022 №21-198р, от 28.06.2022 №22-208-р, от 02.09.2022 №23-213р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2 статьи 3 Положения «Оплата труда лиц, замещающих муниципальные должности»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Размеры денежного вознаграждения и ежемесячного денежного поощрения лиц, замещающих муниципальные должности, устанавливаются в  размерах согласно приложению 1 к настоящему По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м, замещающим муниципальные должности (за исключением главы района),  дополнительно к денежному вознаграждению и ежемесячному денежному поощрению могут выплачиваться прем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ремии лицам, замещающим муниципальные должности (за исключением главы района) в год устанавливается в размере 10 процентов от 12-кратного среднемесячного размера денежного вознаграждения и 12-кратного среднемесячного размера денежного поощрения. Предусматриваются следующие виды премиров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миальная выплата по итогам работы за меся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миальная выплата по итогам работы за кварта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миальная выплата по итогам календарного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е премирование производится в размере, не превышающем 1/12 годового фонда премирования с учетом фактически отработанного време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рование по итогам работы за квартал и по итогам календарного года производится исходя из остатков средств, доведенных на оплату труда для выплаты премии за соответствующий пери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мирование лиц, замещающих муниципальные должности, осуществляется в зависимости от следующих критериев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вете депутатов: личного вклада лица, замещающего муниципальную должность в обеспечении эффективности  правотворческой деятельности Совета депутатов; выполнение задач, возложенных на Совет депутатов; степени и качества подготовки проектов муниципальных правовых актов и иных документов, для рассмотрения Советом депутат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трольно-счетном органе: степени, качества, сроков и результатов проведения контрольных и экспертно-аналитических мероприятий; выполнения плана работы контрольно-счетного орг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ремирования является распоряжение председателя районного Совета депутатов (далее председатель представительного органа), в отношении лиц, замещающих муниципальные должности в районном Совете депутатов, а в отношении лиц, замещающих муниципальные должности в контрольно-счетном органе–распоряжение председателя контрольно-счетного органа, принимаемых на основании решения комиссии по премированию лиц, замещающих муниципальные должности в муниципальном образовании Краснотуранский район (далее-комисси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образуется правовым актом председателя представительного органа.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 Статью 7 Положения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 Статья 7. Ежемесячная надбавка за особые условия муниципальной служб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меры ежемесячной надбавки за особые условия муниципальной службы составляю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805"/>
      </w:tblGrid>
      <w:tr>
        <w:trPr>
          <w:trHeight w:val="36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надбавок за особые условия    </w:t>
              <w:br/>
              <w:t>муниципальной службы (процентов к должностному окладу)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и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надбавки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                    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90</w:t>
            </w:r>
          </w:p>
        </w:tc>
      </w:tr>
      <w:tr>
        <w:trPr>
          <w:trHeight w:val="273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и ведущая          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и младшая          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60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Размер ежемесячной надбавки за особые условия муниципальной службы устанавливается муниципальному служащему представителем нанимате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ритериями для установления конкретных размеров надбавки за особые условия муниципальной службы муниципальному служащему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ессиональный уровень исполнения должностных обязанностей в соответствии с должностной инструкци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жность, срочность выполняемой работ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мпетентность при выполнении наиболее важных, срочных и ответственных работ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енное выполнение работ высокой напряженности и интенсивност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Учитывая сложность и напряженность выполняемой работы, а также в случае возникновения конкретных обстоятельств размер ежемесячной надбавки к должностному окладу за особые условия муниципальной службы может быть пересмотрен в сторону увеличения либо снижения (в пределах установленных размеров по соответствующей группе должностей муниципальной службы) с соблюдением требований Трудов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а</w:t>
        </w:r>
      </w:hyperlink>
      <w:r>
        <w:rPr>
          <w:color w:val="000000"/>
          <w:sz w:val="28"/>
          <w:szCs w:val="28"/>
        </w:rPr>
        <w:t xml:space="preserve"> РФ.»;</w:t>
      </w:r>
    </w:p>
    <w:p>
      <w:pPr>
        <w:pStyle w:val="Normal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1.3. </w:t>
      </w:r>
      <w:r>
        <w:rPr>
          <w:b/>
          <w:color w:val="000000"/>
          <w:sz w:val="28"/>
          <w:szCs w:val="28"/>
          <w:lang w:eastAsia="zh-CN"/>
        </w:rPr>
        <w:t>Статью 9 Положения изложить в следующей редакции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zh-CN"/>
        </w:rPr>
        <w:t>«</w:t>
      </w:r>
      <w:r>
        <w:rPr>
          <w:b/>
          <w:sz w:val="28"/>
          <w:szCs w:val="28"/>
        </w:rPr>
        <w:t>Статья 9. Размеры денежного поощр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Муниципальным служащим ежемесячно выплачивается денежное поощрение, которое по всем группам должностей составляет от 1,3 до 2,6 должностного окла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кретный размер ежемесячного денежного поощрения муниципальному служащему устанавливается представителем нанимателя.</w:t>
      </w:r>
      <w:bookmarkStart w:id="0" w:name="P155"/>
      <w:bookmarkEnd w:id="0"/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установлении размера денежного поощрения представитель нанимателя руководствуется следующими критериям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и качество выполнения муниципальными служащими возложенных на них должностных обязанностей, качество выполнения муниципальными служащими в пределах их должностных обязанностей плана работы структурного подразделения или плана работы соответствующего органа местного самоуправления, индивидуальных планов работы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и качество выполнения муниципальными служащими поручений руководителя органа местного самоуправления района и (или) его заместителя, непосредственного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со стороны контролирующих орган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азмер ежемесячного денежного поощрения может быть изменен в пределах, предусмотренны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%5C%5CKonsult%5C%D1%81%D0%B5%D1%82%D0%B5%D0%B2%D0%B0%D1%8F%5C-%20%D0%B2%D1%85.%D0%A0%D0%90%D0%99%D0%A1%D0%9E%D0%92%D0%95%D0%A2%5C%D0%9A%D0%BE%D1%88%D0%B5%D0%BB%D0%B5%D0%B2%D0%B0%20%D0%98.%D0%9D%5C%D0%9F%D0%BE%D0%BB%D0%BE%D0%B6%D0%B5%D0%BD%D0%B8%D0%B5%20%D0%9A%D1%80%D0%B0%D1%81%D0%BD%D0%BE%D1%82%D1%83%D1%80%D0%B0%D0%BD%D1%81%D0%BA.doc" \l "P147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й статьи, правовым актом представителя нанимателя в случае изменения показателей критериев, установленны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%5C%5CKonsult%5C%D1%81%D0%B5%D1%82%D0%B5%D0%B2%D0%B0%D1%8F%5C-%20%D0%B2%D1%85.%D0%A0%D0%90%D0%99%D0%A1%D0%9E%D0%92%D0%95%D0%A2%5C%D0%9A%D0%BE%D1%88%D0%B5%D0%BB%D0%B5%D0%B2%D0%B0%20%D0%98.%D0%9D%5C%D0%9F%D0%BE%D0%BB%D0%BE%D0%B6%D0%B5%D0%BD%D0%B8%D0%B5%20%D0%9A%D1%80%D0%B0%D1%81%D0%BD%D0%BE%D1%82%D1%83%D1%80%D0%B0%D0%BD%D1%81%D0%BA.doc" \l "P15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й статьи.»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1.4.Приложение 2 к Положению изложить согласно Приложению к настоящему Решению.»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по финансам, бюджету, налоговой политике, малому и среднему бизнесу (Бычкова Н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 с 01.01.2023 и подлежит официальному опубликованию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401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autoSpaceDE w:val="false"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В. Ванева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Краснотуранског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22 № 25-230р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 в месяц)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33"/>
        <w:gridCol w:w="2438"/>
      </w:tblGrid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.)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 администрации; руководитель управл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6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раслевого (функционального) органа (руководитель управления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6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пекто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4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5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6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й категор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ee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122F735FA263254F0D7B219A7278B338C45C1C4386D9615A841F4082467378A3EA43285928F3E3DEB5765077M8u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12:00Z</dcterms:created>
  <dc:creator>Pasha</dc:creator>
  <dc:description/>
  <cp:keywords/>
  <dc:language>en-US</dc:language>
  <cp:lastModifiedBy>User</cp:lastModifiedBy>
  <cp:lastPrinted>2022-12-15T11:05:00Z</cp:lastPrinted>
  <dcterms:modified xsi:type="dcterms:W3CDTF">2022-12-15T04:06:00Z</dcterms:modified>
  <cp:revision>4</cp:revision>
  <dc:subject/>
  <dc:title>Примерное положение</dc:title>
</cp:coreProperties>
</file>