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8.06.2022                                                                                                  №22-204р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872536,3» заменить цифрами «948395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891371,1» заменить цифрами «967230,4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Дополнить решение приложениями 6, 7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02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ind w:right="14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тура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504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4%3AM148"/>
            <w:bookmarkStart w:id="1" w:name="RANGE!A4%3AM148"/>
            <w:bookmarkEnd w:id="1"/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МО Краснотуранский район»                                                                      от 14.12.2021 № 17-167р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1483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2 год и плановый период 2023-2024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2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4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4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57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43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5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3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6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 35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 83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49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7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56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5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5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5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 43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57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43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32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32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34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8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 38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39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5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 5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836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4836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89"/>
        <w:gridCol w:w="993"/>
        <w:gridCol w:w="1417"/>
        <w:gridCol w:w="1418"/>
        <w:gridCol w:w="1417"/>
      </w:tblGrid>
      <w:tr>
        <w:trPr>
          <w:trHeight w:val="31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127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51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</w:tr>
      <w:tr>
        <w:trPr>
          <w:trHeight w:val="74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6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4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0,7</w:t>
            </w:r>
          </w:p>
        </w:tc>
      </w:tr>
      <w:tr>
        <w:trPr>
          <w:trHeight w:val="4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4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4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43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0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6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 9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0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5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4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2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578,9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993"/>
        <w:gridCol w:w="1520"/>
        <w:gridCol w:w="889"/>
        <w:gridCol w:w="1276"/>
        <w:gridCol w:w="1276"/>
        <w:gridCol w:w="1276"/>
      </w:tblGrid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2" w:name="RANGE!A1%3AI641"/>
            <w:bookmarkStart w:id="3" w:name="RANGE!A1%3AI641"/>
            <w:bookmarkEnd w:id="3"/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160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2 год и плановый период 2023-2024 годов                                                      МО Краснотуранский район»</w:t>
              <w:br/>
              <w:t xml:space="preserve">от 14.12.2021 № 17-167р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9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0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 590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4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18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 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20,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0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0,5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29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 1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18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6 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 8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7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2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 8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76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 2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38,8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7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9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3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7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6 4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0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991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 6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3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 394,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 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3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2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814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27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578,9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84"/>
        <w:gridCol w:w="1520"/>
        <w:gridCol w:w="1140"/>
        <w:gridCol w:w="1170"/>
        <w:gridCol w:w="1273"/>
        <w:gridCol w:w="1418"/>
        <w:gridCol w:w="1417"/>
        <w:gridCol w:w="980"/>
      </w:tblGrid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4" w:name="RANGE!A1%3AH777"/>
            <w:bookmarkStart w:id="5" w:name="RANGE!A1%3AH777"/>
            <w:bookmarkEnd w:id="5"/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2 год и плановый период 2023-2024 годов                                                      МО Краснотуранский район»                                                                          от 14.12.2021 № 17-167р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8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2 год и плановый период 2023-2024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 8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9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3 7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 3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5 2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4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 0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8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8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1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 6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 1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 1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8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7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7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 4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7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1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1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0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7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S4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3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6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 2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 7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0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1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 2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5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6"/>
        <w:gridCol w:w="2127"/>
        <w:gridCol w:w="1984"/>
        <w:gridCol w:w="1985"/>
        <w:gridCol w:w="400"/>
      </w:tblGrid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E26"/>
            <w:bookmarkStart w:id="7" w:name="RANGE!A1%3AE26"/>
            <w:bookmarkEnd w:id="7"/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6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решению «О районном бюджете на 2022 год и плановый период 2023-2024 годов                                                   МО  Краснотуранский район»                                                          от 14.12.2021 № 17-167р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х межбюджетных трансфертов на сбалансированность бюджетов на 2022г. и плановый период 2023-2024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10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оветы</w:t>
            </w:r>
          </w:p>
        </w:tc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2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лык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е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уз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тура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5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яже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ыд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3,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б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4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7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ин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9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3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lang w:val="en-US" w:eastAsia="en-US"/>
              </w:rPr>
            </w:pPr>
            <w:r>
              <w:rPr>
                <w:rFonts w:cs="Arial CYR" w:ascii="Arial CYR" w:hAnsi="Arial CYR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-31750</wp:posOffset>
                      </wp:positionV>
                      <wp:extent cx="2600960" cy="1408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960" cy="1408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4.8pt;height:110.9pt;mso-wrap-distance-left:9.05pt;mso-wrap-distance-right:9.05pt;mso-wrap-distance-top:0pt;mso-wrap-distance-bottom:0pt;margin-top:-2.5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содержание автомобильных дорог общего пользования за счет средств дорожного фонда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7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03"/>
        <w:gridCol w:w="1753"/>
        <w:gridCol w:w="1245"/>
        <w:gridCol w:w="1265"/>
      </w:tblGrid>
      <w:tr>
        <w:trPr>
          <w:trHeight w:val="20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и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7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108585</wp:posOffset>
                </wp:positionV>
                <wp:extent cx="2600960" cy="1420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1.85pt;mso-wrap-distance-left:9.05pt;mso-wrap-distance-right:9.05pt;mso-wrap-distance-top:0pt;mso-wrap-distance-bottom:0pt;margin-top:8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от 28.06.2022 №22-204р 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за содействие развитию налогового потенциала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textAlignment w:val="top"/>
    </w:pPr>
    <w:rPr/>
  </w:style>
  <w:style w:type="paragraph" w:styleId="Xl142">
    <w:name w:val="xl142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6-16T11:05:00Z</cp:lastPrinted>
  <dcterms:modified xsi:type="dcterms:W3CDTF">2022-06-28T07:49:00Z</dcterms:modified>
  <cp:revision>240</cp:revision>
  <dc:subject/>
  <dc:title/>
</cp:coreProperties>
</file>