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РАСНОТУРАНСКИЙ РАЙОННЫЙ СОВЕТ ДЕПУТАТОВ КРАСНОЯРСКОГО КРАЯ</w:t>
      </w:r>
    </w:p>
    <w:p>
      <w:pPr>
        <w:pStyle w:val="Normal"/>
        <w:shd w:fill="FFFFFF" w:val="clear"/>
        <w:spacing w:before="346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тур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8.06.2022                                                                                                    №22-205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Краснотуранского районного Совета депутатов от 23.06.2020 №7-65р «Об утверждении Порядка предоставления и распределения иных межбюджетных трансфертов бюджетам поселений Краснотуранского района на поддержку самообложения граждан в сельских поселениях для решения вопросов местного значения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остановления Правительства Красноярского края от 16.01.2020 №16-п (в ред. от 10.06.2021г.) «Об утверждении Порядка предоставления и распределения иных межбюджетных трансфертов бюджетам муниципальных районов Красноярского края на поддержку самообложения граждан в городских и сельских поселениях для решения вопросов местного значения», руководствуясь ст. 33 Устава, Краснотуран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Краснотуранского районного Совета депутатов от 23.06.2020 №7-65р «Об утверждении Порядка предоставления и распределения иных межбюджетных трансфертов бюджетам поселений Краснотуранского района на поддержку самообложения граждан в сельских поселениях для решения вопросов  местного значения 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разделе 3  пункт 3.1   изложить 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«Объем  иных межбюджетных  трансфертов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определяется  по следующей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*</w:t>
      </w:r>
      <w:r>
        <w:rPr>
          <w:sz w:val="28"/>
          <w:szCs w:val="28"/>
          <w:lang w:val="en-US"/>
        </w:rPr>
        <w:t>COij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М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объем  иного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поселению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ij</w:t>
      </w:r>
      <w:r>
        <w:rPr>
          <w:sz w:val="28"/>
          <w:szCs w:val="28"/>
        </w:rPr>
        <w:t xml:space="preserve">-объем средств самообложения  граждан, поступивших в бюдж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района в отчетном финансовом году на решение вопросов местного значения в соответствии  с принятым на местном референдуме (сходе граждан) решением о введении  самообложения граждан, рубле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решения возложить на комиссию по финансам, бюджету, налоговой политике, малому и среднему бизнесу (Н.Н. Бычк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ind w:firstLine="4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ind w:firstLine="4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2:00Z</dcterms:created>
  <dc:creator>Alpimov</dc:creator>
  <dc:description/>
  <cp:keywords/>
  <dc:language>en-US</dc:language>
  <cp:lastModifiedBy>User</cp:lastModifiedBy>
  <cp:lastPrinted>2022-06-15T08:44:00Z</cp:lastPrinted>
  <dcterms:modified xsi:type="dcterms:W3CDTF">2022-06-28T07:50:00Z</dcterms:modified>
  <cp:revision>16</cp:revision>
  <dc:subject/>
  <dc:title>РОССИЙСКАЯ ФЕДЕРАЦИЯ</dc:title>
</cp:coreProperties>
</file>