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 xml:space="preserve">Краснотуранс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8.06.2022                                                                                                          №22-208р       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шение Краснотуранского районного Совета депутатов от 15.12.2020 №10-89р «Об утверждении Положения «Об оплате труда лиц, замещающих муниципальные должности и муниципальных служащих в муниципальном образовании Краснотуран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</w:t>
        <w:br/>
        <w:t>в Российской Федерации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статьями 33,</w:t>
      </w:r>
      <w:r>
        <w:rPr/>
        <w:t xml:space="preserve"> </w:t>
      </w:r>
      <w:r>
        <w:rPr>
          <w:sz w:val="28"/>
          <w:szCs w:val="28"/>
        </w:rPr>
        <w:t>36</w:t>
      </w:r>
      <w:r>
        <w:rPr/>
        <w:t xml:space="preserve"> </w:t>
      </w:r>
      <w:r>
        <w:rPr>
          <w:sz w:val="28"/>
          <w:szCs w:val="28"/>
        </w:rPr>
        <w:t>Устава Краснотуранского района</w:t>
      </w:r>
      <w:r>
        <w:rPr/>
        <w:t xml:space="preserve"> </w:t>
      </w:r>
      <w:r>
        <w:rPr>
          <w:sz w:val="28"/>
          <w:szCs w:val="28"/>
        </w:rPr>
        <w:t xml:space="preserve">Красноярского края, Краснотуранский районный Совет депутатов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Внести в Решение Краснотуранского районного Совета депутатов от 15.12.2020 №10-89р  «Об утверждении Положения «Об оплате труда лиц, замещающих муниципальные должности и муниципальных служащих в муниципальном образовании Краснотуранский район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(в редакции решения от 07.02.2022 №18-178р, от 12.05.2022 №21-198р)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в статье 3 пункт 2 дополнить абзацами 3,4,5,6,7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«Размер премии лицам, замещающим муниципальные должности (за исключением главы района) в год устанавливается в размере 10 процентов </w:t>
      </w:r>
      <w:r>
        <w:rPr/>
        <w:t>от</w:t>
      </w:r>
      <w:r>
        <w:rPr>
          <w:sz w:val="28"/>
          <w:szCs w:val="28"/>
        </w:rPr>
        <w:t xml:space="preserve"> 12-кратного среднемесячного размера денежного вознаграждения и 12-кратного среднемесячного размера денежного поощрения. Предусматриваются следующие виды премирования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миальная выплата по итогам работы за месяц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миальная выплата по итогам работы за кварта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миальная выплата по итогам календарного год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премирование производится в размере, не превышающем 1/12 годового фонда премирования</w:t>
      </w:r>
      <w:r>
        <w:rPr/>
        <w:t xml:space="preserve"> </w:t>
      </w:r>
      <w:r>
        <w:rPr>
          <w:sz w:val="28"/>
          <w:szCs w:val="28"/>
        </w:rPr>
        <w:t xml:space="preserve">с учетом фактически отработанного времен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мирование по итогам работы за квартал и по итогам календарного года производится исходя из остатков средств, доведенных на оплату труда для выплаты премии за соответствующий период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ремирования является распоряжение председателя районного Совета депутатов (далее председатель представительного органа), в отношении лиц, замещающих муниципальные должности в районном Совете депутатов, а в отношении лиц, замещающих муниципальные должности в контрольно-счетном органе–распоряжение председателя контрольно-счетного органа, принимаемых на основании решения комиссии по премированию лиц, замещающих муниципальные должности в муниципальном образовании Краснотуранский район (далее-комиссия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образуется правовым актом председателя представительного органа.». 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по финансам, бюджету, налоговой политике, малому и среднему бизнесу  (Бычкова Н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фициального опубликования в общественно-политической газете Краснотуранского района «Эхо Турана»,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 и распространяет свое действие на правоотношения с 01.01.2022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401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autoSpaceDE w:val="false"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В.Ванева</w:t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6:00Z</dcterms:created>
  <dc:creator>Pasha</dc:creator>
  <dc:description/>
  <cp:keywords/>
  <dc:language>en-US</dc:language>
  <cp:lastModifiedBy>User</cp:lastModifiedBy>
  <cp:lastPrinted>2022-06-29T09:43:00Z</cp:lastPrinted>
  <dcterms:modified xsi:type="dcterms:W3CDTF">2022-06-29T02:45:00Z</dcterms:modified>
  <cp:revision>19</cp:revision>
  <dc:subject/>
  <dc:title>Примерное положение</dc:title>
</cp:coreProperties>
</file>