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РАСНОТУРАНСКИЙ РАЙОННЫЙ СОВЕТ ДЕПУТАТОВ КРАСНОЯРСКОГО КРАЯ</w:t>
      </w:r>
    </w:p>
    <w:p>
      <w:pPr>
        <w:pStyle w:val="Normal"/>
        <w:shd w:fill="FFFFFF" w:val="clear"/>
        <w:spacing w:before="346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. Краснотура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8.06.2022                                                                                                    №22-206р</w:t>
      </w:r>
    </w:p>
    <w:p>
      <w:pPr>
        <w:pStyle w:val="Normal"/>
        <w:spacing w:before="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О Краснотуранский район за 2021г.</w:t>
      </w:r>
    </w:p>
    <w:p>
      <w:pPr>
        <w:pStyle w:val="Normal"/>
        <w:spacing w:before="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. 15  Федерального закона № 131-ФЗ от 06.10.2003 «Об общих принципах организации местного самоуправления», ст.12, 33,36 Устава Краснотуранского района, заслушав отчет руководителя Финансового управления об исполнении бюджета МО Краснотуранский район за 2021г., Краснотуранский районный Совет депутатов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 Утвердить отчет об исполнении бюджета МО Краснотуранский район за 2021 год, в том числе: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исполнение районного бюджета по доходам в сумме 891 681,9 тыс. руб. и по расходам в сумме 884 179 тыс. руб.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исполнение районного бюджета с профицитом в сумме 7 502,9 тыс. руб.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исполнение по источникам внутреннего финансирования дефицита районного бюджета за 2021г. в сумме -7 502,9 тыс. руб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 Утвердить исполнение районного бюджета за 2021 год со следующими показателям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1 источников внутреннего финансирования дефицита районн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внутреннего финансирования дефицитов бюджетов, согласно приложению 1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3 источников финансирования дефицита районного бюджета по кодам классификации источников финансирования дефицитов бюджетов согласно приложению 3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4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5 расходов районного бюджета по разделам, подразделам классификации расходов бюджетов согласно приложению 5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6 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7 расходы районного бюджет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а районного бюджета согласно приложения 7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8 межбюджетных трансфертов, предоставленных бюджетам муниципальных образований района согласно приложениям с 8 по 27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другими показателями согласно приложениям с 28 по 31 к настоящему решению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ind w:right="14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туран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.В.Ван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/>
      </w:pPr>
      <w:r>
        <w:rPr>
          <w:color w:val="000000"/>
        </w:rPr>
        <w:t>Приложение 1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внутреннего финансирования дефицита бюджета муниципального образования Краснотуранский район за 2021 год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4395"/>
        <w:gridCol w:w="1417"/>
        <w:gridCol w:w="1418"/>
      </w:tblGrid>
      <w:tr>
        <w:trPr>
          <w:trHeight w:val="1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т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тыс. руб.</w:t>
            </w:r>
          </w:p>
        </w:tc>
      </w:tr>
      <w:tr>
        <w:trPr>
          <w:trHeight w:val="4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</w:t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0 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0 0000 7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2 0000 7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0 0000 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2 0000 8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0 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 502,9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0 00 00 0000 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14 5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91 681,9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0 00 0000 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14 5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91 681,9</w:t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801 01 05 02 01 00 0000 5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14 5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91 681,9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801 01 05 02 01 05 0000 5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14 5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91 681,9</w:t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801 01 05 00 00 00 0000 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5 8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4 179,0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0 00 0000 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5 8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4 179,0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1 00 0000 6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5 8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4 179,0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801 01 05 02 01 05 0000 6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5 8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4 179,0</w:t>
            </w:r>
          </w:p>
        </w:tc>
      </w:tr>
      <w:tr>
        <w:trPr>
          <w:trHeight w:val="65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 502,9</w:t>
            </w:r>
          </w:p>
        </w:tc>
      </w:tr>
    </w:tbl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45"/>
        <w:gridCol w:w="2409"/>
        <w:gridCol w:w="8923"/>
        <w:gridCol w:w="1387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31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/>
              <w:t xml:space="preserve">Приложение 2                                                                                                                                     к решению районного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28.06.2022 №22-206р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3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3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86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районного бюджета по кодам классификации доходов за 2021 год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тыс.  рублей)</w:t>
            </w:r>
          </w:p>
        </w:tc>
      </w:tr>
      <w:tr>
        <w:trPr>
          <w:trHeight w:val="70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, код классификации доходов бюджета</w:t>
            </w:r>
          </w:p>
        </w:tc>
        <w:tc>
          <w:tcPr>
            <w:tcW w:w="8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97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делами  Губернатора и Правительства  Красноярского кра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>
          <w:trHeight w:val="8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46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8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лесного хозяйства Красноярского кра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</w:tr>
      <w:tr>
        <w:trPr>
          <w:trHeight w:val="10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экологии и рационального природопользования Красноярского кра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10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</w:tc>
        <w:tc>
          <w:tcPr>
            <w:tcW w:w="8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,6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 12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3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 12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 12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2 01 6000 12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70 01 6000 12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, образующихся при сжигании на факельных  установках и (или) рассеивании попутного нефтяного газ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914,4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1012 02 0000 11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98,0</w:t>
            </w:r>
          </w:p>
        </w:tc>
      </w:tr>
      <w:tr>
        <w:trPr>
          <w:trHeight w:val="10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5</w:t>
            </w:r>
          </w:p>
        </w:tc>
      </w:tr>
      <w:tr>
        <w:trPr>
          <w:trHeight w:val="8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40 01 1000 110</w:t>
            </w:r>
          </w:p>
        </w:tc>
        <w:tc>
          <w:tcPr>
            <w:tcW w:w="8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 01011 01 1000 110</w:t>
            </w:r>
          </w:p>
        </w:tc>
        <w:tc>
          <w:tcPr>
            <w:tcW w:w="8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9,7</w:t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 01021 01 1000 110</w:t>
            </w:r>
          </w:p>
        </w:tc>
        <w:tc>
          <w:tcPr>
            <w:tcW w:w="8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,9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1 0000 11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,4</w:t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1000 11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внутренних дел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5</w:t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113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генство по обеспечению деятельности мировых судей  Красноярского кра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3</w:t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53 01 0000 140</w:t>
            </w:r>
          </w:p>
        </w:tc>
        <w:tc>
          <w:tcPr>
            <w:tcW w:w="8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6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8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7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10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8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9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Краснотуранского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 103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20 05 0000 18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1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35,8</w:t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26,3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11,2</w:t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69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,3</w:t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,6</w:t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2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00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местных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1,7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51,1</w:t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44,2</w:t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2 637,5</w:t>
            </w:r>
          </w:p>
        </w:tc>
      </w:tr>
      <w:tr>
        <w:trPr>
          <w:trHeight w:val="6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8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,3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5,7</w:t>
            </w:r>
          </w:p>
        </w:tc>
      </w:tr>
      <w:tr>
        <w:trPr>
          <w:trHeight w:val="6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16 721,6</w:t>
            </w:r>
          </w:p>
        </w:tc>
      </w:tr>
      <w:tr>
        <w:trPr>
          <w:trHeight w:val="2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19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6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2</w:t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8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1,6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туранского района Красноярского кра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136,8</w:t>
            </w:r>
          </w:p>
        </w:tc>
      </w:tr>
      <w:tr>
        <w:trPr>
          <w:trHeight w:val="49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,0</w:t>
            </w:r>
          </w:p>
        </w:tc>
      </w:tr>
      <w:tr>
        <w:trPr>
          <w:trHeight w:val="9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9</w:t>
            </w:r>
          </w:p>
        </w:tc>
      </w:tr>
      <w:tr>
        <w:trPr>
          <w:trHeight w:val="42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0</w:t>
            </w:r>
          </w:p>
        </w:tc>
      </w:tr>
      <w:tr>
        <w:trPr>
          <w:trHeight w:val="43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34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,5</w:t>
            </w:r>
          </w:p>
        </w:tc>
      </w:tr>
      <w:tr>
        <w:trPr>
          <w:trHeight w:val="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</w:t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 090 05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5 0000 14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, изымаемые в собственность муниципального района в соответствии с решениями судов (за исключением обвинительных приговоров судов)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 681,9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91"/>
      </w:tblGrid>
      <w:tr>
        <w:trPr>
          <w:trHeight w:val="1384" w:hRule="atLeast"/>
        </w:trPr>
        <w:tc>
          <w:tcPr>
            <w:tcW w:w="9591" w:type="dxa"/>
            <w:tcBorders/>
          </w:tcPr>
          <w:p>
            <w:pPr>
              <w:pStyle w:val="Normal"/>
              <w:autoSpaceDE w:val="false"/>
              <w:ind w:left="5159" w:hanging="5159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</w:t>
            </w:r>
          </w:p>
          <w:p>
            <w:pPr>
              <w:pStyle w:val="Normal"/>
              <w:autoSpaceDE w:val="false"/>
              <w:ind w:left="5159" w:hanging="5159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 xml:space="preserve">к решению районного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28.06.2022 №22-206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576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лавные администратор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ов внутреннего 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йонного 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949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67"/>
              <w:gridCol w:w="768"/>
              <w:gridCol w:w="2710"/>
              <w:gridCol w:w="5245"/>
            </w:tblGrid>
            <w:tr>
              <w:trPr>
                <w:trHeight w:val="82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строки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ведом-ства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группы, подгруппы, статьи и вида источников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именование показателя 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ое управление администрации Краснотуран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6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3 01 00 05 0000 710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ение кредитов от других бюджетов бюджетной системы РФ бюджетами муниципальных районов в валюте РФ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3 01 00 05 0000 810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гашение бюджетами муниципальных районов кредитов от других бюджетов бюджетной системы РФ в валюте Российской федерации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6 05 01 05 0000 640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бюджетных кредитов, предоставленных юридическим лицам из бюджетов муниципальных районов в валюте Российской Федерации.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5 02 01 05 0000 510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величение прочих остатков денежных средств бюджетов муниципальных районов.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5 02 01 05 0000 610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30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206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59"/>
        <w:gridCol w:w="459"/>
        <w:gridCol w:w="459"/>
        <w:gridCol w:w="516"/>
        <w:gridCol w:w="459"/>
        <w:gridCol w:w="616"/>
        <w:gridCol w:w="516"/>
        <w:gridCol w:w="5832"/>
        <w:gridCol w:w="1559"/>
        <w:gridCol w:w="1560"/>
        <w:gridCol w:w="1418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M170"/>
            <w:bookmarkStart w:id="1" w:name="RANGE!A1%3AM170"/>
            <w:bookmarkEnd w:id="1"/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488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к решению районного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28.06.2022 №22-206р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488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 за 2021 го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1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1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44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7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5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Ф по соответствующим став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5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,1 НК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4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рассеивании попутного нефтяного га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, заключенным муниципальным орган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ененного окружающей среде, а также платежи, уплачиваемые при добровольном возмещении вреда, причененного окружающей среде ( за исключением вреда, причененного окружающей среде на особо охраняемых природных территориях, а также вреда, приче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47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1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562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802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97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9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1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1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5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2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2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84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2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36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10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36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0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0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0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0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50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16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85" w:type="dxa"/>
            <w:gridSpan w:val="1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4885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134"/>
        <w:gridCol w:w="1276"/>
        <w:gridCol w:w="1545"/>
        <w:gridCol w:w="1573"/>
      </w:tblGrid>
      <w:tr>
        <w:trPr>
          <w:trHeight w:val="31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ind w:left="747" w:hanging="0"/>
              <w:rPr/>
            </w:pPr>
            <w:r>
              <w:rPr/>
              <w:t>Приложение 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к решению районного Совета депутатов от 28.06.2022 №22-206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63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за 2021 год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461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724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7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3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1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83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58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83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13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76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66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3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3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9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6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5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64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4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2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50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91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43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43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5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5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72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54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03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03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02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006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49,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19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72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74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0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43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32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31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85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3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8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6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212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 325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852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002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 466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 222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172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784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61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78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58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238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142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135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96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96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945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939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здравоохран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48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88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5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4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45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53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83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18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46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1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89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89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57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2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741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741,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07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07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433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433,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 837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179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30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7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800"/>
        <w:gridCol w:w="806"/>
        <w:gridCol w:w="1365"/>
        <w:gridCol w:w="680"/>
        <w:gridCol w:w="1660"/>
        <w:gridCol w:w="1660"/>
        <w:gridCol w:w="1420"/>
        <w:gridCol w:w="980"/>
        <w:gridCol w:w="980"/>
      </w:tblGrid>
      <w:tr>
        <w:trPr>
          <w:trHeight w:val="1368" w:hRule="atLeast"/>
        </w:trPr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6                                                                                             </w:t>
            </w:r>
            <w:r>
              <w:rPr/>
              <w:t xml:space="preserve">к решению районного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28.06.2022 №22-206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районного бюджета за 2021 год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74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9 50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Муниципальная программа Краснотуранского района "Управление муниципальными финансами"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Краснотуранского района "Управление муниципальными финансами"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bookmarkStart w:id="2" w:name="RANGE!A13%3AH14"/>
            <w:bookmarkStart w:id="3" w:name="RANGE!A13"/>
            <w:bookmarkEnd w:id="2"/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  <w:bookmarkEnd w:id="3"/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bookmarkStart w:id="4" w:name="RANGE!F13"/>
            <w:r>
              <w:rPr>
                <w:sz w:val="22"/>
                <w:szCs w:val="22"/>
              </w:rPr>
              <w:t>8 238,2</w:t>
            </w:r>
            <w:bookmarkEnd w:id="4"/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государственных полномочий по первичному воинскому учету на территориях, где отсутствуют военные комиссариаты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поселений Краснотуранского района на мероприятия по развитию добровольной пожарной охраны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мероприятия в области обеспечения капитального ремонта, реконструкции и строительства гидротехнических сооруж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764007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8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2"/>
                <w:szCs w:val="22"/>
              </w:rPr>
              <w:t>13 34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содержание автомобильных дорог общего пользования местного значения за счет средств дорожного фонда Красноярского кра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капитальный ремонт и ремонт автодорог общего пользования местного значения за счет средств дорожного фонда Красноярского кра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поселений Краснотуранского района на реализацию мероприятий, направленных на повышение безопасности дорожного движения, за счет средств дорожного фонда Красноярского кра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106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106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106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106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764R374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7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74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74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17 680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4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4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4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4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муниципальных программ формирования современной городской (сельской) среды в поселениях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76400745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Субсидия бюджетам поселений Краснотуранского района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 соответствующего населенного пункта,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7640077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для поощрения муниципальных образований - победителей конкурса лучших проектов создания комфортной городской среды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F274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F274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F274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F274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организацию и проведение акарицидных обработок мест массового отдыха насел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5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07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0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туранского района "Управление муниципальными финансами"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0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0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0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0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33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3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туранского района "Управление муниципальными финансами"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поселений Краснотуранского района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64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6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6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64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аснотуранского район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398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91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83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8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8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8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в рамках непрограммных расходов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33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24 33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3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3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12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1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1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12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1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4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46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стойчивое развитие сельских территорий"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дорог общего пользования местного значения за счет средств дорожного фонда Красноярского кра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расходам на капитальный ремонт и ремонт автодорог общего пользования местного значения за счет средств дорожного фонда Красноярского кра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5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5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5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5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услугами связи малочисленных и труднодоступных населенных пунктах Красноярского кра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D276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D276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D276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D2764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2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имулирование жилищного строительства на территории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й по администрации Краснотуранского района Красноярского края в рамках подпрограммы "Стимулирование жилищного строительства на территории Краснотуранского района" муниципальной программы " 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4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4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4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46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на территории Краснотуранского района" муниципальной программы " 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униципальных программ развития субъектов малого и среднего предпринимательства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91007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9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иобретение административно-жилых комплексов для предоставления жилых помещений и обеспечения деятельности участковых уполномоченных полиции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приобретение) административно-жилых комплексов для предоставления жилых помещений и обеспечения деятельности участковых уполномоченных полиции в рамках подпрограммы "Приобретение административно-жилых комплексов для предоставления жилых помещений и обеспечения деятельности участковых уполномоченных полиции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073007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7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73007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760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троительству (приобретению) административно-жилых комплексов для предоставления жилых помещений и обеспечения деятельности участковых уполномоченных полиции в рамках подпрограммы "Приобретение административно-жилых комплексов для предоставления жилых помещений и обеспечения деятельности участковых уполномоченных полиции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S60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7300S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S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7300S60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временных мер поддержки населения в целях обеспечения доступности коммунальных услуг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 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2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1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5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5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5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57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6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3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Капитальный ремонт, реконструкция находящегося в муниципальной собственности объектов коммунальной инфраструктуры, источников тепловой энерги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источников воды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-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5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,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(софинансирование к государственной программе Красноярского края "Реформирование и модернизация жилищно-коммунального хозяйства и повышение энергетической эффективности"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Чистая вода Краснотуранского района 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 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, используемых в сфере водоснабжения, водоотведения и очистки вод,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 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стойчивое развитие сельских территорий"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8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3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 Реформирование и модернизация жилищно-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74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340074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74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746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Софинансирование к организации (строительству) мест (площадок) накопления отходов потребления и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 Реформирование и модернизация жилищно-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, доставка и пересылка пенсии за выслугу лет муниципальных служащих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мся без попечения родителей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L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L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L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L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,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йствие развитию массовой физической культуры в Краснотуранском районе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) в рамках подпрограммы "Содействие развитию физической культуры и массового спорта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, в рамках подпрограммы "Содействие развитию физической культуры и массового спорта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йствие развитию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-массовых мероприятий для лиц с ограниченными возможностями здоровья и инвалидов в рамках подпрограммы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 муниципальной программы "Содействие развитию физической культуры, спорта, туризм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 Содействие развитию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йствие развитию массовой физической культуры в Краснотуранском районе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"Содействие развитию физической культуры и массового спорта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поддержку физкультурно-спортивных клубов по месту жительства в рамках подпрограммы "Содействие развитию физической культуры и массового спорта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Субсидия на устройство плоскостных спортивных сооружений в сельской местности в рамках непрограммных расходов администрации Краснотуранского района Красноярского кр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 молодёжи и спорта администрации Краснотуранского район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354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34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туранского района "Молодежь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циально ориентированных некоммерческих организаций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программ (подпрограмм) поддержки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конкурсной основе бюджетам муниципальных районов на финансирование создания и обеспечение деятельности муниципальных ресурсных центров поддержки общественных инициатив в рамках подпрограммы "Поддержка социально ориентированных некоммерческих организаций Краснотуранского района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6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6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6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6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одпрограмма "Поддержка искусства и народного творчества" муниципальной программы "Культур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в рамках подпрограммы "Поддержка искусства и народного творчества" муниципальной программы "Культур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туранского района "Молодежь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за счет краев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7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74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74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74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745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8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8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Премия главы района молодым талантам "Наша молодежь"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Трудового отряда Главы района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 граждан в возрасте от 14 до 17 лет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ддержку деятельности муниципальных молодежных центров в рамках подпрограммы "Вовлечение молодежи Краснотуранского района в социальную практику муниципальной программы Краснотуранского района "Молодежь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атриотическое воспитание молодежи Краснотуранского района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туранского района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74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74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74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745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патриотических лагере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о всероссийских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развитие системы патриотического воспитан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циально ориентированных некоммерческих организаций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Краснотуранского района "Молодежь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по итогам конкурса для социально-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Краснотуранского района "Молодежь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"Молодежь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9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9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9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9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хранение культурного наследия" муниципальной программы "Культур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Сохранение культурного наследия" муниципальной программы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74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74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74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74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"Сохранение культурного наследия" муниципальной программы "Культур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"Сохранение культурного наследия" муниципальной программы "Культур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модернизация библиотек в части комплектования книжных фондов)в рамках подпрограммы "Сохранение культурного наследия" муниципальной программы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F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F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F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Софинансирование к программе поддержка отрасли культуры за счет средств краевого бюджета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Федеральный проект "Творческие люди") (государственная поддержка лучших работников сельских учреждений культуры) в рамках подпрограммы "Сохранение культурного наследия" муниципальной программы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поддержка лучших сельских учреждений культуры) в рамках подпрограммы "Сохранение культурного наследия" муниципальной программы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одпрограмма "Поддержка искусства и народного творчества" муниципальной программы "Культур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"Поддержка искусства и народного творчества" муниципальной программы "Культур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в рамках подпрограммы "Поддержка искусства и народного творчества" муниципальной программы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5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условий реализации программы и прочие мероприятия" муниципальной программы "Культур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рамках подпрограммы "Обеспечение условий реализации программы и прочие мероприятия" муниципальной программы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в рамках подпрограммы "Обеспечение условий реализации программы и прочие мероприятия" муниципальной программы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8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Технологический центр) в рамках подпрограммы "Обеспечение условий реализации программы и прочие мероприятия" муниципальной программы "Культур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ухгалтерия) в рамках подпрограммы "Обеспечение условий реализации программы и прочие мероприятия" муниципальной программы Краснотуранского района "Культура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йствие развитию массовой физической культуры в Краснотуранском районе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"Содействие развитию массовой физической культуры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Краснотуранского район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 541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 64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детей сирот. Расширение практики применения семейных форм воспитания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Субвенция на осуществление отд. гос. полномочий по обеспечению предоставления меры соц. поддержки гражданам, достигшим 23 лет и старше, имевшим в соответствии с федеральным зак-вом статус детей-сирот, детей, оставшихся без попечения родителей, лиц из числа детей-сирот и детей, оставшихся без попечения родителей, в рамках подпрограммы "Поддержка детей сирот. Расширение практики применения семейных форм воспитания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52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5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5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Обеспечение гос.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. образовательными стандартам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2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0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Обеспечение гос.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"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го функционирования дошкольных образовательных учреждени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4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35 00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4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317 466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22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46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22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46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22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и малых городах, за счет средств краевого бюджета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5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5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5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100159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2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2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Обеспечение гос. гарантии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.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. образовательными стандартами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7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7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здание условий для предоставление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в общеобразовательных организациях с целью приведения зданий и сооружений в соответствии требованиям надзорных органов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Обеспечение гос. гарантии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.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. образовательными стандартам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действие развитию налогового потенциал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го функционирования общеобразовательных учреждени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8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6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6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6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8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6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создание условий для предоставление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проведению работ в общеобразовательных организациях с целью приведения зданий и сооружений в соответствии требованиям надзорных органов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бновление материальной технической базы для реализации основных и дополнительных программ цифрового и гуманитарного профилей в организациях, расположенных в сельской местно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4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4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4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Обеспечение гос. гарантии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.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. образовательными стандартам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6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стабильного функционирования учреждений дополнительного образования дете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9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,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3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3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3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3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на финансирование (возмещение)расходов, направленных на сохранение и развитие материально-технической базы муниципальных загородных оздоровительных лагере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ирование (возмещение) затрат муниципальных организаций отдыха детей и их оздоровления и лагерей с дневным пребыванием детей, связанных с тестированием сотрудников на новую коронавирусную инфекцию (COVID-19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частичное финансирование (возмещение) расходов муниципального образования на выплаты врачам (включая санитарных врачей), медицинским сестрам,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3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3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3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3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инансирование расходов, направленные на развитие МТБ муниципальных загородных лагере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5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5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5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58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3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5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3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ренные дет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детей сирот. Расширение практики применения семейных форм воспитания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4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. Центральный аппарат, в рамках подпрограммы "Обеспечение реализации муниципальной программы и прочие мероприятия в области образования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, в рамках подпрограммы "Обеспечение реализации муниципальной программы и прочие мероприятия в области образования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E1516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E151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E151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E1516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5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Осуществлению присмотра и ухода за детьми 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. платы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 по обеспечению питанием детей, обучающихся в муниципальных и частных общеобразовательных организациях, реализующих основные общеобразовательные программы, без взимания платы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 доставка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скостных спортивных сооружений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устройство плоскостных спортивных сооружений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туранский районный Совет депутат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94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законодательного органа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законодательного органа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в рамках непрограммных расходов представительного органа вла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837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 17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79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420"/>
        <w:gridCol w:w="760"/>
        <w:gridCol w:w="900"/>
        <w:gridCol w:w="1660"/>
        <w:gridCol w:w="1660"/>
        <w:gridCol w:w="1440"/>
        <w:gridCol w:w="980"/>
        <w:gridCol w:w="980"/>
        <w:gridCol w:w="980"/>
      </w:tblGrid>
      <w:tr>
        <w:trPr>
          <w:trHeight w:val="1185" w:hRule="atLeast"/>
        </w:trPr>
        <w:tc>
          <w:tcPr>
            <w:tcW w:w="7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7                                                                                                   к решению райсовета депутатов «Об утверждении отчета об исполнении бюджета МО Краснотуранский район за 2021 год»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230" w:hRule="atLeast"/>
        </w:trPr>
        <w:tc>
          <w:tcPr>
            <w:tcW w:w="1498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районного бюджет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районного бюджета за 2021 год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54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64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43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78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и малых городах, за счет средств краевого бюджета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5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5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5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5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59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2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2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,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39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3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3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3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39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беспечение гос.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. образовательными стандартам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2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42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беспечение гос. гарантии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.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. образовательными стандартами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7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7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скостных спортивных сооружений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здание условий для предоставление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4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на финансирование (возмещение)расходов, направленных на сохранение и развитие материально-технической базы муниципальных загородных оздоровительных лагер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существлению присмотра и ухода за детьми 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. платы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 доставка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ирование (возмещение) затрат муниципальных организаций отдыха детей и их оздоровления и лагерей с дневным пребыванием детей, связанных с тестированием сотрудников на новую коронавирусную инфекцию (COVID-19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5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в общеобразовательных организациях с целью приведения зданий и сооружений в соответствии требованиям надзорных органов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беспечение гос. гарантии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.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. образовательными стандартам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29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2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2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4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6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6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 по обеспечению питанием детей, обучающихся в муниципальных и частных общеобразовательных организациях, реализующих основные общеобразовательные программы, без взимания платы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6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беспечение гос.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"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64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действие развитию налогового потенциал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74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го функционирования дошкольных образовательных учреждени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4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4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го функционирования общеобразовательных учреждени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8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6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6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6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6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8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6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стабильного функционирования учреждений дополнительного образования дете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ренные дет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2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частичное финансирование (возмещение) расходов муниципального образования на выплаты врачам (включая санитарных врачей), медицинским сестрам,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39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3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3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3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39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устройство плоскостных спортивных сооружений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создание условий для предоставление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4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инансирование расходов, направленные на развитие МТБ муниципальных загородных лагер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проведению работ в общеобразовательных организациях с целью приведения зданий и сооружений в соответствии требованиям надзорных органов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обновление материальной технической базы для реализации основных и дополнительных программ цифрового и гуманитарного профилей в организациях, расположенных в сельской мест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9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детей сирот. Расширение практики применения семейных форм воспитания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5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Субвенция на осуществление отд. гос. полномочий по обеспечению предоставления меры соц.  поддержки гражданам, достигшим 23 лет и старше, имевшим в соответствии с федеральным зак-вом статус детей-сирот, детей, оставшихся без попечения родителей, лиц из числа детей-сирот и детей, оставшихся без попечения родителей, в рамках подпрограммы "Поддержка детей сирот. Расширение практики применения семейных форм воспитания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4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. Центральный аппарат, в рамках подпрограммы "Обеспечение реализации муниципальной программы и прочие мероприятия в области образования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, в рамках подпрограммы "Обеспечение реализации муниципальной программы и прочие мероприятия в области образования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2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E1516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E151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E151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E151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E1516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туранского района "Управление муниципальными финансами"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847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47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5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5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Краснотуранского района "Управление муниципальными финансами"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8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74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5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5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5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5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75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6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Капитальный ремонт, реконструкция находящегося в муниципальной собственности объектов коммунальной инфраструктуры, источников тепловой энерги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источников воды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-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,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(софинансирование к государственной программе Красноярского края "Реформирование и модернизация жилищно-коммунального хозяйства и повышение энергетической эффективности"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Чистая вода Краснотуранского района 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, используемых в сфере водоснабжения, водоотведения и очистки вод,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 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8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 Реформирование и модернизация жилищно-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74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74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74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74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74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Софинансирование к организации (строительству) мест (площадок) накопления отходов потребления и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 Реформирование и модернизация жилищно-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временных мер поддержки населения в целях обеспечения доступности коммунальных услуг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2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туранского района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72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6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хранение культурного наследия" муниципальной программы "Культура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Сохранение культурного наследия" муниципальной программы Краснотуранского района "Культура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74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74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74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74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74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"Сохранение культурного наследия" муниципальной программы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"Сохранение культурного наследия" муниципальной программы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модернизация библиотек в части комплектования книжных фондов)в рамках подпрограммы "Сохранение культурного наследия" муниципальной программы Краснотуранского района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F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F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F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F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F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Софинансирование к программе поддержка отрасли культуры за счет средств краевого бюджета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Федеральный проект "Творческие люди") (государственная поддержка лучших работников сельских учреждений культуры) в рамках подпрограммы "Сохранение культурного наследия" муниципальной программы Краснотуранского района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поддержка лучших сельских учреждений культуры) в рамках подпрограммы "Сохранение культурного наследия" муниципальной программы Краснотуранского района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"Поддержка искусства и народного творчества" муниципальной программы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88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8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в рамках подпрограммы "Поддержка искусства и народного творчества" муниципальной программы "Культура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"Поддержка искусства и народного творчества" муниципальной программы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в рамках подпрограммы "Поддержка искусства и народного творчества" муниципальной программы Краснотуранского района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условий реализации программы и прочие мероприятия" муниципальной программы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5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рамках подпрограммы "Обеспечение условий реализации программы и прочие мероприятия" муниципальной программы Краснотуранского района "Культура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в рамках подпрограммы "Обеспечение условий реализации программы и прочие мероприятия" муниципальной программы Краснотуранского района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8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Технологический центр) в рамках подпрограммы "Обеспечение условий реализации программы и прочие мероприятия" муниципальной программы "Культура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ухгалтерия) в рамках подпрограммы "Обеспечение условий реализации программы и прочие мероприятия" муниципальной программы Краснотуранского района "Культур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1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йствие развитию массовой физической культуры в Краснотуранском район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"Содействие развитию физической культуры и массового спорта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"Содействие развитию массовой физической культуры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) в рамках подпрограммы "Содействие развитию физической культуры и массового спорта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, в рамках подпрограммы "Содействие развитию физической культуры и массового спорта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поддержку физкультурно-спортивных клубов по месту жительства в рамках подпрограммы "Содействие развитию физической культуры и массового спорта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S4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йствие развитию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-массовых мероприятий для лиц с ограниченными возможностями здоровья и инвалидов в рамках подпрограммы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 муниципальной программы "Содействие развитию физической культуры, спорта, туризма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 Содействие развитию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туранского района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за счет краев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7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74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74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74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74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745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8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Премия главы района молодым талантам "Наша молодежь"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Трудового отряда Главы района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 граждан в возрасте от 14 до 17 лет в рамках подпрограммы "Вовлечение молодежи Краснотуранского района в социальную практику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поддержку деятельности муниципальных молодежных центров в рамках подпрограммы "Вовлечение молодежи Краснотуранского района в социальную практику муниципальной программы Краснотуранского района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атриотическое воспитание молодежи Краснотуранского района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туранского района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74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74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74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74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74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и проведение патриотических лагер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о всероссийских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развитие системы патриотического воспит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циально ориентированных некоммерческих организаций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программ (подпрограмм) поддержки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конкурсной основе бюджетам муниципальных районов на финансирование создания и обеспечение деятельности муниципальных ресурсных центров поддержки общественных инициатив в рамках подпрограммы "Поддержка социально ориентированных некоммерческих организаций Краснотуранского района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6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6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6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6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6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Краснотуранского района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по итогам конкурса для социально-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Краснотуранского района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"Молодежь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2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имулирование жилищного строительства на территории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й по администрации Краснотуранского района Красноярского края в рамках подпрограммы "Стимулирование жилищного строительства на территории Краснотуранского района" муниципальной программы " 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4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4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4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4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746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на территории Краснотуранского района" муниципальной программы " 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иобретение административно-жилых комплексов для предоставления жилых помещений и обеспечения деятельности участковых уполномоченных полиции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9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приобретение) административно-жилых комплексов для предоставления жилых помещений и обеспечения деятельности участковых уполномоченных полиции в рамках подпрограммы "Приобретение административно-жилых комплексов для предоставления жилых помещений и обеспечения деятельности участковых уполномоченных полиции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76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76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76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76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76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троительству (приобретению) административно-жилых комплексов для предоставления жилых помещений и обеспечения деятельности участковых уполномоченных полиции в рамках подпрограммы "Приобретение административно-жилых комплексов для предоставления жилых помещений и обеспечения деятельности участковых уполномоченных полиции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S6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S6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S6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S6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0S6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стойчивое развитие сельских территорий"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униципальных программ развития субъектов малого и среднего предпринимательства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6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6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6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6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6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45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законодательного органа в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в рамках непрограммных расходов представительного органа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51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53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4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1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в рамках непрограммных расходов администрации Краснотуранского района Красноярского кра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33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3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3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3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,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46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4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4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4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46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устройство плоскостных спортивных сооружений в сельской местности в рамках непрограммных расходов администрации Краснотуранского района Красноярского кра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дорог общего пользования местного значения за счет средств дорожного фонда Красноярского кра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, доставка и пересылка пенсии за выслугу лет муниципальных служащих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2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1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1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1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1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1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мся без попечения родителей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L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L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L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L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L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расходам на капитальный ремонт и ремонт автодорог общего пользования местного значения за счет средств дорожного фонда Красноярского кра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5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5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5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5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5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услугами связи малочисленных и труднодоступных населенных пунктах Красноярского края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D2764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D276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D276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D276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D2764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01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государственных полномочий по первичному воинскому учету на территориях, где отсутствуют военные комиссариаты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муниципальных программ формирования современной городской (сельской) среды в поселениях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мероприятия в области обеспечения капитального ремонта, реконструкции и строительства гидротехнических сооруж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9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9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содержание автомобильных дорог общего пользования местного значения за счет средств дорожного фонда Красноярского кра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капитальный ремонт и ремонт автодорог общего пользования местного значения за счет средств дорожного фонда Красноярского кра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поселений Краснотуранского района на мероприятия по развитию добровольной пожарной охраны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организацию и проведение акарицидных обработок мест массового отдыха насел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5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5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поселений Краснотуранского района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64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6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6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6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64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бюджетам поселений Краснотуранского района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 соответствующего населенного пункта,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для поощрения муниципальных образований - победителей конкурса лучших проектов создания комфортной городской среды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F2745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F274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F274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F274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F2745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поселений Краснотуранского района на реализацию мероприятий, направленных на повышение безопасности дорожного движения, за счет средств дорожного фонда Красноярского кра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106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10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10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10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106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74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74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74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74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R374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837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 1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8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26"/>
        <w:gridCol w:w="1911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1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9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12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1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9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7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62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62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дотаций на реализацию полномочий по расчету и предоставлению дотаций поселениям, входящим в состав муниципального района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за 2021 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26"/>
        <w:gridCol w:w="1911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1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1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7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687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68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5387" w:hanging="538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5387" w:hanging="5387"/>
        <w:jc w:val="right"/>
        <w:rPr/>
      </w:pPr>
      <w:r>
        <w:rPr/>
      </w:r>
    </w:p>
    <w:p>
      <w:pPr>
        <w:pStyle w:val="Normal"/>
        <w:autoSpaceDE w:val="false"/>
        <w:ind w:left="5387" w:hanging="5387"/>
        <w:jc w:val="right"/>
        <w:rPr/>
      </w:pPr>
      <w:r>
        <w:rPr/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</w:rPr>
      </w:pPr>
      <w:r>
        <w:rPr/>
        <w:t xml:space="preserve"> </w:t>
      </w:r>
      <w:r>
        <w:rPr>
          <w:rFonts w:eastAsia="Calibri"/>
          <w:color w:val="000000"/>
        </w:rPr>
        <w:t>Приложение 10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00"/>
      </w:tblGrid>
      <w:tr>
        <w:trPr>
          <w:trHeight w:val="45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за 2021 го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898" w:type="dxa"/>
            <w:gridSpan w:val="2"/>
            <w:tcBorders/>
            <w:vAlign w:val="bottom"/>
          </w:tcPr>
          <w:tbl>
            <w:tblPr>
              <w:tblW w:w="9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160"/>
              <w:gridCol w:w="1715"/>
              <w:gridCol w:w="1701"/>
              <w:gridCol w:w="1843"/>
            </w:tblGrid>
            <w:tr>
              <w:trPr>
                <w:trHeight w:val="322" w:hRule="atLeast"/>
              </w:trPr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оветы</w:t>
                  </w:r>
                </w:p>
              </w:tc>
              <w:tc>
                <w:tcPr>
                  <w:tcW w:w="52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в тыс. руб.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н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ие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 исполнения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лык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832,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832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точе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773,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773,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туз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762,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762,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тура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72,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72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бяже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440,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440,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сыди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254,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254,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лби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374,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374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я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 194,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 194,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уби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848,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848,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451,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451,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6100" w:leader="none"/>
          <w:tab w:val="right" w:pos="9354" w:leader="none"/>
        </w:tabs>
        <w:ind w:left="5387" w:hanging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11    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tabs>
          <w:tab w:val="clear" w:pos="708"/>
          <w:tab w:val="left" w:pos="5427" w:leader="none"/>
          <w:tab w:val="right" w:pos="9354" w:leader="none"/>
        </w:tabs>
        <w:ind w:left="5360" w:hanging="5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7"/>
        <w:gridCol w:w="1900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2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.03.1998г. № 53 ФЗ                         «О воинской обязанности и военной службе»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7"/>
        <w:gridCol w:w="1900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303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30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5159" w:hanging="515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Приложение 13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</w:t>
      </w:r>
      <w:r>
        <w:rPr>
          <w:color w:val="000000"/>
        </w:rPr>
        <w:t xml:space="preserve">             </w:t>
      </w:r>
      <w:r>
        <w:rPr>
          <w:rFonts w:eastAsia="Times New Roman"/>
          <w:color w:val="000000"/>
        </w:rPr>
        <w:t xml:space="preserve"> </w:t>
      </w: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бюджетам поселений Краснотуранского района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первичных мер пожарной безопасности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2021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7"/>
        <w:gridCol w:w="1900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54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5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бюджетам поселений Краснотуранского района на капитальный ремонт и ремонт автомобильных дорог общего пользования местного значения за счет средств дорожного фонда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за 2021 год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0"/>
        <w:gridCol w:w="1907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9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бински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31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3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right" w:pos="97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  <w:tab w:val="right" w:pos="97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  <w:tab w:val="right" w:pos="9751" w:leader="none"/>
        </w:tabs>
        <w:jc w:val="right"/>
        <w:rPr/>
      </w:pPr>
      <w:r>
        <w:rPr>
          <w:sz w:val="28"/>
          <w:szCs w:val="28"/>
        </w:rPr>
        <w:t>П</w:t>
      </w:r>
      <w:r>
        <w:rPr/>
        <w:t>риложение 15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бюджетам поселений Краснотуранского района на организацию и проведение акарицидных обработок мест массового отдыха населения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8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144"/>
        <w:gridCol w:w="1701"/>
        <w:gridCol w:w="1671"/>
        <w:gridCol w:w="1623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е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6100" w:leader="none"/>
          <w:tab w:val="right" w:pos="9354" w:leader="none"/>
        </w:tabs>
        <w:ind w:left="5387" w:hanging="5387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бюджетам поселений Краснотуранского района на реализацию мероприятий направленных на повышение безопасности дорожного движения за счет средств дорожного фонда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7"/>
        <w:gridCol w:w="1900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jc w:val="right"/>
        <w:rPr/>
      </w:pPr>
      <w:r>
        <w:rPr/>
        <w:t xml:space="preserve"> </w:t>
      </w:r>
    </w:p>
    <w:p>
      <w:pPr>
        <w:pStyle w:val="Normal"/>
        <w:autoSpaceDE w:val="false"/>
        <w:ind w:left="5387" w:hanging="5387"/>
        <w:jc w:val="right"/>
        <w:rPr/>
      </w:pPr>
      <w:r>
        <w:rPr/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</w:rPr>
      </w:pPr>
      <w:r>
        <w:rPr/>
        <w:t xml:space="preserve"> </w:t>
      </w:r>
      <w:r>
        <w:rPr>
          <w:rFonts w:eastAsia="Calibri"/>
          <w:color w:val="000000"/>
        </w:rPr>
        <w:t>Приложение 17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бюджетам поселений Краснотуранского района на содержание автомобильных дорог общего пользования местного значения за счет средств дорожного фонда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0"/>
        <w:gridCol w:w="1907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42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4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/>
        <w:t xml:space="preserve">Приложение 18 </w:t>
      </w:r>
      <w:r>
        <w:rPr>
          <w:rFonts w:eastAsia="Calibri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</w:t>
      </w: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субсидии бюджетам поселений Краснотуранского района на софинансирование муниципальных программ формирования современной городской (сельской) среды в поселениях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за 2021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95"/>
        <w:gridCol w:w="1502"/>
        <w:gridCol w:w="1671"/>
        <w:gridCol w:w="1623"/>
      </w:tblGrid>
      <w:tr>
        <w:trPr>
          <w:trHeight w:val="27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турански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6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36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rPr/>
      </w:pPr>
      <w:r>
        <w:rPr/>
        <w:t xml:space="preserve">  </w:t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9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color w:val="000000"/>
          <w:sz w:val="28"/>
          <w:szCs w:val="28"/>
        </w:rPr>
        <w:t>субсидии бюджетам поселений Краснотуранского района для поощрения муниципальных образований - победителей конкурса лучших проектов создания комфортной городской сре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27"/>
        <w:gridCol w:w="1227"/>
        <w:gridCol w:w="1276"/>
        <w:gridCol w:w="1134"/>
        <w:gridCol w:w="1075"/>
        <w:gridCol w:w="1193"/>
        <w:gridCol w:w="1075"/>
        <w:gridCol w:w="562"/>
      </w:tblGrid>
      <w:tr>
        <w:trPr>
          <w:trHeight w:val="27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/>
      </w:r>
    </w:p>
    <w:p>
      <w:pPr>
        <w:pStyle w:val="Normal"/>
        <w:autoSpaceDE w:val="false"/>
        <w:ind w:left="5387" w:hanging="5387"/>
        <w:jc w:val="center"/>
        <w:rPr/>
      </w:pPr>
      <w:r>
        <w:rPr/>
      </w:r>
    </w:p>
    <w:p>
      <w:pPr>
        <w:pStyle w:val="Normal"/>
        <w:autoSpaceDE w:val="false"/>
        <w:ind w:left="5387" w:hanging="5387"/>
        <w:jc w:val="center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  <w:t xml:space="preserve">Приложение 20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иных межбюджетных трансфертов за содействие развитию налогового потенциала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46"/>
        <w:gridCol w:w="1589"/>
        <w:gridCol w:w="1671"/>
        <w:gridCol w:w="1623"/>
      </w:tblGrid>
      <w:tr>
        <w:trPr>
          <w:trHeight w:val="27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</w:rPr>
      </w:pPr>
      <w:r>
        <w:rPr/>
        <w:t xml:space="preserve">  </w:t>
      </w:r>
      <w:r>
        <w:rPr>
          <w:rFonts w:eastAsia="Calibri"/>
          <w:color w:val="000000"/>
        </w:rPr>
        <w:t>Приложение 21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сидии бюджетам поселений Краснотуранского района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02"/>
        <w:gridCol w:w="1275"/>
        <w:gridCol w:w="1671"/>
        <w:gridCol w:w="1623"/>
      </w:tblGrid>
      <w:tr>
        <w:trPr>
          <w:trHeight w:val="27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2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5387" w:hanging="5387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поддержку самообложения граждан для решения вопросов местного значения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32"/>
        <w:gridCol w:w="1601"/>
        <w:gridCol w:w="1985"/>
        <w:gridCol w:w="1842"/>
      </w:tblGrid>
      <w:tr>
        <w:trPr>
          <w:trHeight w:val="27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лыкский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autoSpaceDE w:val="false"/>
        <w:ind w:left="5387" w:hanging="5387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3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autoSpaceDE w:val="false"/>
        <w:ind w:left="5159" w:hanging="5159"/>
        <w:jc w:val="right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бюджетам поселений Краснотуранского района на реализацию проектов по благоустройству территорий сельских населенных пунктов и городских поселений с численностью населения не более 10 000 чел., инициированных гражданами соответствующего населенного пункта, поселения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за 2021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95"/>
        <w:gridCol w:w="1644"/>
        <w:gridCol w:w="1985"/>
        <w:gridCol w:w="1842"/>
      </w:tblGrid>
      <w:tr>
        <w:trPr>
          <w:trHeight w:val="27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4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субсидии бюджетам поселений Краснотуранского района на мероприятия в области обеспечения капитального ремонта, реконструкции и строительства гидротехнических сооружений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456"/>
        <w:gridCol w:w="1673"/>
        <w:gridCol w:w="1985"/>
        <w:gridCol w:w="1701"/>
      </w:tblGrid>
      <w:tr>
        <w:trPr>
          <w:trHeight w:val="27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1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5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субсидии бюджетам поселений Краснотуранского района на мероприятия по развитию добровольной пожарной охраны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456"/>
        <w:gridCol w:w="1322"/>
        <w:gridCol w:w="1671"/>
        <w:gridCol w:w="1623"/>
      </w:tblGrid>
      <w:tr>
        <w:trPr>
          <w:trHeight w:val="27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1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>
          <w:trHeight w:val="2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1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4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субсидии бюджетам поселений Краснотуранского района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95"/>
        <w:gridCol w:w="1293"/>
        <w:gridCol w:w="1671"/>
        <w:gridCol w:w="1623"/>
      </w:tblGrid>
      <w:tr>
        <w:trPr>
          <w:trHeight w:val="27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туранский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3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4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4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7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Heading2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субсидии бюджетам поселений Краснотуранского района на реализацию комплексных проектов по благоустройству территории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95"/>
        <w:gridCol w:w="1293"/>
        <w:gridCol w:w="1671"/>
        <w:gridCol w:w="1623"/>
      </w:tblGrid>
      <w:tr>
        <w:trPr>
          <w:trHeight w:val="27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туранский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8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Heading2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020"/>
        <w:gridCol w:w="1701"/>
        <w:gridCol w:w="1701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387" w:hanging="5387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5387" w:hanging="5387"/>
        <w:jc w:val="right"/>
        <w:rPr/>
      </w:pPr>
      <w:r>
        <w:rPr/>
        <w:t>Приложение 29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предоставлении и погашении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ых кредитов за 2021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бюджетного кредита в 2021 году в сумме 00,0 тыс. рублей, и погашение бюджетного кредита в 2021 году не планиров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0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говых обязательствах отраженных в муниципальной долговой книге МО Краснотуранский район за 2021 год (согласно приложения 30)</w:t>
      </w:r>
    </w:p>
    <w:p>
      <w:pPr>
        <w:pStyle w:val="Normal"/>
        <w:tabs>
          <w:tab w:val="clear" w:pos="708"/>
          <w:tab w:val="left" w:pos="7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1</w:t>
      </w:r>
    </w:p>
    <w:p>
      <w:pPr>
        <w:pStyle w:val="Normal"/>
        <w:jc w:val="right"/>
        <w:rPr/>
      </w:pP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от 28.06.2022 №22-206р</w:t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У Н И Ц И П А Л Ь Н Ы Й   Д О Л Г</w:t>
      </w:r>
    </w:p>
    <w:p>
      <w:pPr>
        <w:pStyle w:val="Normal"/>
        <w:tabs>
          <w:tab w:val="clear" w:pos="708"/>
          <w:tab w:val="left" w:pos="7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долга Краснотуранск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1 января 2022 года в сумме - 0,0 рублей, в том числе по муниципальным гарантиям 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1 января 2023 года в сумме – 0,0 рублей, в том числе по муниципальным гарантиям 0 рублей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1 января 2024 года в сумме – 0,0 рублей, в том числе по муниципальным гарантиям 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, что в 2021 году и плановом периоде 2022-2023 годов муниципальные гарантии Краснотуранского района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Краснотуранского района по возможным гарантийным случаям на 2021 год и плановый период 2022-2023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color w:val="00000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04:00Z</dcterms:created>
  <dc:creator>Ольга Грахова</dc:creator>
  <dc:description/>
  <cp:keywords/>
  <dc:language>en-US</dc:language>
  <cp:lastModifiedBy>User</cp:lastModifiedBy>
  <cp:lastPrinted>2022-03-16T13:29:00Z</cp:lastPrinted>
  <dcterms:modified xsi:type="dcterms:W3CDTF">2022-06-29T01:39:00Z</dcterms:modified>
  <cp:revision>6</cp:revision>
  <dc:subject/>
  <dc:title>Приложение № 22</dc:title>
</cp:coreProperties>
</file>