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ЯРСКОГО  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 xml:space="preserve">с. Краснотуранск  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</w:rPr>
        <w:t xml:space="preserve">29.03.2022                                                                                                  №20-191р         </w:t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Краснотуранского районного Совета депутатов от 30.11.2021 № 16-152р «О принятии муниципального имущества муниципального образования Кортузский сельсовет Краснотуранского района в муниципальную собственность муниципального образования Краснотуранский район»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 Федерального закона  от  06.10.2003 № 131-ФЗ  «Об  общих  принципах организации  местного  самоуправления  в  Российской  Федерации»,  законом  Красноярского края от 26.05.2009 № 8-3290 «О порядке разграничения имущества между муниципальными образованиями края», решением Кортузского сельского Совета депутатов от 26.10.2021 №10-59-р, руководствуясь статьями 33, 36 Устава Краснотуранского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оярского края,  Краснотуранский районный Совет депутатов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Краснотуранского районного Совета депутатов от 30.11.2021 №16-152р «О принятии муниципального имущества муниципального образования Кортузский сельсовет Краснотуранского района в муниципальную собственность муниципального образования Краснотуранский район» следующие измен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ложение к решению   изложить в новой редакции согласно Приложению к настоящему решению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редседателя постоянной комиссии по строительству, архитектуре, коммунальному и дорожному хозяйству, связи и энергетике (Марьясов А.И.).</w:t>
      </w:r>
    </w:p>
    <w:p>
      <w:pPr>
        <w:pStyle w:val="ConsPlusNormal"/>
        <w:ind w:firstLine="4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 момента подписания, подлежит опубликованию в сетевом издании «Краснотуранский вестник» (http://krasnotur24.ru, регистрация в качестве сетевого издания Эл № ФС 77-75255 от 25.03.2019 года) и размещению на официальном сайте муниципального образования Краснотуранский район.</w:t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районного Совета депутатов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  <w:p>
            <w:pPr>
              <w:pStyle w:val="ConsPlus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О. Мерикин</w:t>
            </w:r>
          </w:p>
        </w:tc>
        <w:tc>
          <w:tcPr>
            <w:tcW w:w="434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Краснотуранског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 Ванева</w:t>
            </w:r>
          </w:p>
        </w:tc>
      </w:tr>
    </w:tbl>
    <w:p>
      <w:pPr>
        <w:pStyle w:val="Normal"/>
        <w:ind w:firstLine="567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firstLine="5670"/>
        <w:rPr>
          <w:sz w:val="24"/>
          <w:szCs w:val="24"/>
        </w:rPr>
      </w:pPr>
      <w:r>
        <w:rPr>
          <w:sz w:val="24"/>
          <w:szCs w:val="24"/>
        </w:rPr>
        <w:t xml:space="preserve">к  решению районного Совета </w:t>
      </w:r>
    </w:p>
    <w:p>
      <w:pPr>
        <w:pStyle w:val="Normal"/>
        <w:ind w:firstLine="5670"/>
        <w:rPr/>
      </w:pPr>
      <w:r>
        <w:rPr>
          <w:sz w:val="24"/>
          <w:szCs w:val="24"/>
        </w:rPr>
        <w:t>депутатов от 29.03.2022 №20-191</w:t>
      </w:r>
      <w:r>
        <w:rPr/>
        <w:t xml:space="preserve">р </w:t>
      </w:r>
    </w:p>
    <w:p>
      <w:pPr>
        <w:pStyle w:val="Normal"/>
        <w:ind w:firstLine="42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42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еречень 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 xml:space="preserve">имущества, подлежащего передаче из муниципальной собственности </w:t>
      </w:r>
      <w:r>
        <w:rPr/>
        <w:t>муниципального образования</w:t>
      </w:r>
      <w:r>
        <w:rPr>
          <w:rFonts w:eastAsia="Calibri"/>
          <w:lang w:eastAsia="en-US"/>
        </w:rPr>
        <w:t xml:space="preserve"> </w:t>
      </w:r>
      <w:r>
        <w:rPr/>
        <w:t xml:space="preserve">Кортузский  сельсовет  Краснотуранского района  </w:t>
      </w:r>
      <w:r>
        <w:rPr>
          <w:rFonts w:eastAsia="Calibri"/>
          <w:lang w:eastAsia="en-US"/>
        </w:rPr>
        <w:t xml:space="preserve">   Красноярского    края, в муниципальную собственность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образования Краснотуранский район Красноярского края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в процессе разграничения муниципального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593"/>
        <w:gridCol w:w="2268"/>
        <w:gridCol w:w="1417"/>
        <w:gridCol w:w="1843"/>
        <w:gridCol w:w="1985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предприятия, учреждения, наименов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 предприятия, учреждения, адрес местонахождения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ая стоимость имущества по состоянию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 01.03.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(специализация)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ндивидуализи-рующие характеристики имущества (инвентарный номер, кадастровый номер, площадь, протяженность, идентификацион-ный номер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13" w:leader="none"/>
                <w:tab w:val="left" w:pos="3989" w:leader="none"/>
                <w:tab w:val="left" w:pos="5882" w:leader="none"/>
                <w:tab w:val="left" w:pos="6761" w:leader="none"/>
                <w:tab w:val="left" w:pos="8654" w:leader="none"/>
                <w:tab w:val="left" w:pos="9639" w:leader="underscore"/>
              </w:tabs>
              <w:suppressAutoHyphens w:val="true"/>
              <w:snapToGrid w:val="false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 xml:space="preserve">Нежилое зд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туранский район,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Кортуз,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д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7164,9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й дом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24:22:0000000:96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1123,2кв.м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spacing w:before="0" w:after="160"/>
        <w:ind w:left="-709" w:right="-142" w:firstLine="708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Обычный + по центру"/>
    <w:basedOn w:val="Normal"/>
    <w:qFormat/>
    <w:pPr>
      <w:jc w:val="center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1:52:00Z</dcterms:created>
  <dc:creator>*</dc:creator>
  <dc:description/>
  <cp:keywords/>
  <dc:language>en-US</dc:language>
  <cp:lastModifiedBy>USER</cp:lastModifiedBy>
  <cp:lastPrinted>2022-03-17T09:04:00Z</cp:lastPrinted>
  <dcterms:modified xsi:type="dcterms:W3CDTF">2022-03-29T07:43:00Z</dcterms:modified>
  <cp:revision>9</cp:revision>
  <dc:subject/>
  <dc:title>КАНСКИЙ ГОРОДСКОЙ СОВЕТ ДЕПУТАТОВ</dc:title>
</cp:coreProperties>
</file>