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Краснотуранск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9.03.2022                                                                                                  №20-187р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</w:t>
      </w:r>
      <w:r>
        <w:rPr>
          <w:b/>
          <w:bCs/>
          <w:sz w:val="28"/>
          <w:szCs w:val="28"/>
        </w:rPr>
        <w:t xml:space="preserve"> р</w:t>
      </w:r>
      <w:r>
        <w:rPr>
          <w:bCs/>
          <w:sz w:val="28"/>
          <w:szCs w:val="28"/>
        </w:rPr>
        <w:t>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1. Внести в Решение Краснотуранского районного Совета депутатов от  14.12.2021 №17-167р «О районном бюджете на 2022г. и плановый период 2023-2024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802895,4» заменить цифрами «858945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) в подпункте 2  цифры «802895,4» заменить цифрами «877780,6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) в подпункте 3  цифры «0» заменить цифрами «18834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г) в подпункте 4  цифры «0» заменить цифрами «18834,8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10 изложить в новой редакции согласно приложений 1,2,3,4,5,6,7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ем 8 «</w:t>
      </w:r>
      <w:r>
        <w:rPr>
          <w:sz w:val="28"/>
          <w:szCs w:val="28"/>
        </w:rPr>
        <w:t>Программа муниципальных внутренних заимствований муниципального образования Краснотуранский район на 2022 год и плановый период 2023-2024 годов</w:t>
      </w:r>
      <w:r>
        <w:rPr>
          <w:bCs/>
          <w:sz w:val="28"/>
          <w:szCs w:val="28"/>
        </w:rPr>
        <w:t>»,   приложением 9 «</w:t>
      </w:r>
      <w:r>
        <w:rPr>
          <w:sz w:val="28"/>
          <w:szCs w:val="28"/>
        </w:rPr>
        <w:t xml:space="preserve">Распределение субсидии на реализацию комплексных проектов по благоустройству территорий на 2022г. и плановый период 2023-2024г.г.»,              приложением </w:t>
      </w:r>
      <w:r>
        <w:rPr>
          <w:bCs/>
          <w:sz w:val="28"/>
          <w:szCs w:val="28"/>
        </w:rPr>
        <w:t>10 «</w:t>
      </w:r>
      <w:r>
        <w:rPr>
          <w:sz w:val="28"/>
          <w:szCs w:val="28"/>
        </w:rPr>
        <w:t>Распределение иных межбюджетных трансфертов бюджетам поселений Краснотуранского района на обеспечение первичных мер пожарной безопасности на 2022г. и плановый период 2023-2024г.г.»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ind w:firstLine="5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№ 1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О внесении изменений и дополнений в решение районного Совета депутатов от 14.12.2021 № 17-167р «О районном бюджете на 2022 год и плановый период 2023-2024 годов МО Краснотуранский район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Увеличить общую сумму доходов районного бюджета                                      на 56 050,4 тыс. руб., за счет: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целевых бюджетных средств из краевого бюджета – 56 531,7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остатков целевых средств на счетах по состоянию на 01.01.2022г. в краевой бюджет – 1 681,3 тыс. руб.;</w:t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зврата востребованных остатков целевых средств по состоянию на 01.01.2022г. из краевого бюджета в район – 1 200,0 тыс. руб.</w:t>
      </w:r>
    </w:p>
    <w:p>
      <w:pPr>
        <w:pStyle w:val="Normal"/>
        <w:spacing w:before="0" w:after="240"/>
        <w:ind w:left="851" w:hanging="851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Целевые средства 2022г. </w:t>
      </w:r>
    </w:p>
    <w:p>
      <w:pPr>
        <w:pStyle w:val="Normal"/>
        <w:spacing w:before="0" w:after="240"/>
        <w:ind w:left="851" w:hanging="85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величить целевые средства: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,8 тыс. руб.            – Администрация района, субвенция на осуществление полномочий по составлению (изменению) списков кандидатов в присяжные заседатели федеральных судов общей юрисдикции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1,2 тыс. руб.        – ОК, субсидия на государственную поддержку отрасли культуры (модернизация библиотек в части комплектования книжных фондов)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3,6 тыс. руб.         – Отдел образования, субсидия на обеспечение  бесплатным горячим питанием обучающихся по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96,4 тыс. руб.      – Отдел образования, субвенция на получение общедоступного и бесплатного образования, обеспечение дополнительного образования детей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18866,0 тыс. руб.    – Отдел образования, субсидия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876,0 тыс. руб.    – дотация на частичную компенсацию расходов на повышение оплаты труда отдельным категориям работников бюджетной сферы края                                                    - 8 860,9 т. р. – региональная выплата                                                                  - 2 392,6 т. р. – работники культуры и педагогические работники дополнительного образования                                                                                       - 4 676,5 т. р. – повышение 10% прочим категориям работников бюджетной сферы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54,5 тыс. руб.      – с/с, иные межбюджетные трансферты на обеспечение первичных мер пожарной безопасности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,8 тыс. руб.            – Администрация района, субвенция на осуществление государственных полномочий в области архивного дел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7,4 тыс. руб.        – Отдел образования, субвенция на получение общедоступного и бесплатного общего образования, дополнительного образования детей в части обеспечения деятельности административно-хозяйственного персонала и прочих категорий работников образовательных организац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15,9 тыс. руб.      – Администрация района, субсидии на предоставление социальных выплат молодым семьям на приобретение (строительство) жиль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959,2 тыс. руб.      – иные межбюджетные трансферты на устройство плоскостных спортивных сооружений в сельской местности                                                                                      - 4 000,0 т. р. – Администрация района                                          - 3 959,2 т. р. – Отдел образования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3,5 тыс. руб.        – Администрация района (ЦФКиС), иные межбюджетные трансферты на поддержку физкультурно-спортивных клубов по месту жительства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263,5 тыс. руб.      – Администрация района, иные межбюджетные трансферты на государственную поддержку муниципальных комплексных проектов развития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49,4 тыс. руб.        – Отдел образования, субвенция на получение общедоступного и бесплатного дошкольного образовани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0,0 тыс. руб.        – ОК, иные межбюджетные трансферты на государственную поддержку лучших сельских учреждений культуры 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50,0 тыс. руб.        – ОК, иные межбюджетные трансферты на государственную поддержку лучших работников сельских учреждений культуры 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Сократить целевые средства: 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,5 тыс. руб.          – с/с, субвенция на осуществление первичного воинского учета органами местного самоуправления поселений</w:t>
      </w:r>
    </w:p>
    <w:p>
      <w:pPr>
        <w:pStyle w:val="Normal"/>
        <w:spacing w:before="0" w:after="120"/>
        <w:ind w:left="2552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56 531,7 тыс. руб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Возврат востребованных остатков целевых средств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з краевого бюджета в районный бюджет</w:t>
      </w:r>
    </w:p>
    <w:p>
      <w:pPr>
        <w:pStyle w:val="Normal"/>
        <w:spacing w:before="0" w:after="120"/>
        <w:ind w:left="2268" w:hanging="255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0,0 тыс. руб.      – Краснотуранский с/с, возврат субсидии 2021 года на реализацию комплексных проектов по благоустройству территорий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Возврат остатков целевых средств 2021 года </w:t>
      </w:r>
    </w:p>
    <w:p>
      <w:pPr>
        <w:pStyle w:val="Normal"/>
        <w:spacing w:before="0" w:after="240"/>
        <w:ind w:firstLine="709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 краевой бюджет</w:t>
      </w:r>
    </w:p>
    <w:p>
      <w:pPr>
        <w:pStyle w:val="Normal"/>
        <w:spacing w:before="0" w:after="120"/>
        <w:ind w:firstLine="567"/>
        <w:jc w:val="both"/>
        <w:rPr/>
      </w:pPr>
      <w:r>
        <w:rPr>
          <w:color w:val="000000"/>
          <w:sz w:val="28"/>
          <w:szCs w:val="28"/>
        </w:rPr>
        <w:t>Произвести возврат целевых средств, не использованных в 2021 году в сумме 1 681,3 тыс. руб., в том числе: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80,1 тыс. руб.        – Субсидия на обеспечение бесплатным горячим питанием обучающихся по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,2 тыс. руб.            – Субвенция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</w:t>
      </w:r>
    </w:p>
    <w:p>
      <w:pPr>
        <w:pStyle w:val="Normal"/>
        <w:spacing w:before="0" w:after="120"/>
        <w:ind w:left="2268" w:hanging="22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00,0 тыс. руб.      – Субсидия на реализацию комплексных проектов по благоустройству территорий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____________________________________________</w:t>
      </w:r>
    </w:p>
    <w:p>
      <w:pPr>
        <w:pStyle w:val="Normal"/>
        <w:spacing w:before="0" w:after="120"/>
        <w:ind w:left="2552" w:hanging="2552"/>
        <w:rPr/>
      </w:pPr>
      <w:r>
        <w:rPr>
          <w:color w:val="000000"/>
          <w:sz w:val="28"/>
          <w:szCs w:val="28"/>
        </w:rPr>
        <w:t>Итого: 1 681,3 тыс. руб.</w:t>
      </w:r>
    </w:p>
    <w:p>
      <w:pPr>
        <w:pStyle w:val="Normal"/>
        <w:spacing w:before="0" w:after="240"/>
        <w:ind w:left="851" w:hanging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 xml:space="preserve">Увеличить общую сумму расходов районного бюджета на 74 885,2 тыс. руб., в том числе </w:t>
      </w:r>
      <w:r>
        <w:rPr>
          <w:sz w:val="28"/>
          <w:szCs w:val="28"/>
        </w:rPr>
        <w:t>за счет увеличения: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 xml:space="preserve">- целевых средств из краевого бюджета </w:t>
      </w:r>
      <w:r>
        <w:rPr>
          <w:color w:val="000000"/>
          <w:sz w:val="28"/>
          <w:szCs w:val="28"/>
        </w:rPr>
        <w:t xml:space="preserve"> – 57 731,7 тыс. руб.</w:t>
      </w:r>
    </w:p>
    <w:p>
      <w:pPr>
        <w:pStyle w:val="Normal"/>
        <w:spacing w:before="0" w:after="120"/>
        <w:ind w:firstLine="567"/>
        <w:rPr/>
      </w:pPr>
      <w:r>
        <w:rPr>
          <w:sz w:val="28"/>
          <w:szCs w:val="28"/>
        </w:rPr>
        <w:t>- остатков собственных средств на 01.01.2022г. – 17 153,5 тыс.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евые целевые средства (субвенции и субсидии) направить по целевому назначению главным распорядителям бюджетных средств.</w:t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За счет остатка на счетах собственных средств на 01.01.2022г.               произвести следующие расходы: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>- 5787,5 тыс. руб.     – Финансовое управление, резерв расходов (нераспределенный остаток собственных средств на едином счете на 01.01.2022г.)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/>
      </w:pPr>
      <w:r>
        <w:rPr>
          <w:sz w:val="28"/>
          <w:szCs w:val="28"/>
        </w:rPr>
        <w:t>- 1506,0 тыс. руб.     – Администрация района, для МБУ  «Центр физической культуры и спорта Краснотуранского района»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>- 3750,0 тыс. руб.     – Отдел образования, для Новосыдинской СОШ на ремонт кровли школы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>- 4969,4 тыс. руб.     – Администрация района, изготовление ПСД на очистные сооружения (3848,4 тыс. руб.), на строительство водонапорной башни с. Тубинск (1 121,0 тыс. руб.)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- 300,0 тыс. руб.       – Администрация района, МБУ «Сосновый бор», текущие расходы 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- 84,3 тыс. руб.         – Контрольно-счетный орган муниципального образования Краснотуранский район, создание премиального фонда 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 xml:space="preserve">- 158,1 тыс. руб.       – Райсовет, создание премиального фонда для председателя рай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268" w:leader="none"/>
        </w:tabs>
        <w:spacing w:before="0" w:after="120"/>
        <w:ind w:left="2268" w:hanging="2268"/>
        <w:rPr>
          <w:sz w:val="28"/>
          <w:szCs w:val="28"/>
        </w:rPr>
      </w:pPr>
      <w:r>
        <w:rPr>
          <w:sz w:val="28"/>
          <w:szCs w:val="28"/>
        </w:rPr>
        <w:t>- 598,2 тыс. руб.       – с/с, иные межбюджетные трансферты на сбалансированность бюджетов поселений (на содержание автомобильных дорог общего пользования), в том числе:                                                       53,4 т. р. – Беллыкский с/с                                                             31,9 т. р. – Восточенский с/с                                                          156,7 т. р. – Кортузский с/с                                                                                        141,9 т. р. – Краснотуранский с/с                                                                                 37,9 т. р. – Лебяженский с/с                                                                                        25,2 т. р. – Новосыдинский с/с                                                                                       21,9 т. р. – Салбинский с/с                                                                                         75,2 т. р. – Саянский с/с                                                                                       54,1 т. р. – Тубинский с/с</w:t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6008"/>
        <w:gridCol w:w="1560"/>
        <w:gridCol w:w="1560"/>
        <w:gridCol w:w="1558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3"/>
            <w:bookmarkStart w:id="1" w:name="RANGE!A1%3AF23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122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решени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2 год и плановый период 2023-2024 годов                                         МО Краснотуранский район»</w:t>
              <w:br/>
              <w:t xml:space="preserve">от 14.12.2021 № 17-167р                                                                                              </w:t>
            </w:r>
          </w:p>
        </w:tc>
      </w:tr>
      <w:tr>
        <w:trPr>
          <w:trHeight w:val="564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89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 муниципального образования Краснотуранский район                                         на 2022 год и плановый период 2023-2024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6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0 00 00 0000 00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0 00 00 0000 50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 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 578,9</w:t>
            </w:r>
          </w:p>
        </w:tc>
      </w:tr>
      <w:tr>
        <w:trPr>
          <w:trHeight w:val="17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0 00 0000 50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 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 578,9</w:t>
            </w:r>
          </w:p>
        </w:tc>
      </w:tr>
      <w:tr>
        <w:trPr>
          <w:trHeight w:val="58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0 0000 5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 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 578,9</w:t>
            </w:r>
          </w:p>
        </w:tc>
      </w:tr>
      <w:tr>
        <w:trPr>
          <w:trHeight w:val="35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 01 05 02 01 05 0000 5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8 94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8 578,9</w:t>
            </w:r>
          </w:p>
        </w:tc>
      </w:tr>
      <w:tr>
        <w:trPr>
          <w:trHeight w:val="11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0 00 00 0000 600</w:t>
            </w:r>
          </w:p>
        </w:tc>
        <w:tc>
          <w:tcPr>
            <w:tcW w:w="60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780,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356,0</w:t>
            </w:r>
          </w:p>
        </w:tc>
        <w:tc>
          <w:tcPr>
            <w:tcW w:w="15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578,9</w:t>
            </w:r>
          </w:p>
        </w:tc>
      </w:tr>
      <w:tr>
        <w:trPr>
          <w:trHeight w:val="58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0 00 0000 600</w:t>
            </w:r>
          </w:p>
        </w:tc>
        <w:tc>
          <w:tcPr>
            <w:tcW w:w="6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780,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356,0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578,9</w:t>
            </w:r>
          </w:p>
        </w:tc>
      </w:tr>
      <w:tr>
        <w:trPr>
          <w:trHeight w:val="154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0 0000 6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7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578,9</w:t>
            </w:r>
          </w:p>
        </w:tc>
      </w:tr>
      <w:tr>
        <w:trPr>
          <w:trHeight w:val="313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 01 05 02 01 05 0000 610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 780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 356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 578,9</w:t>
            </w:r>
          </w:p>
        </w:tc>
      </w:tr>
      <w:tr>
        <w:trPr>
          <w:trHeight w:val="221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бюдже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3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19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16"/>
        <w:gridCol w:w="459"/>
        <w:gridCol w:w="459"/>
        <w:gridCol w:w="459"/>
        <w:gridCol w:w="516"/>
        <w:gridCol w:w="459"/>
        <w:gridCol w:w="616"/>
        <w:gridCol w:w="516"/>
        <w:gridCol w:w="5989"/>
        <w:gridCol w:w="1559"/>
        <w:gridCol w:w="1559"/>
        <w:gridCol w:w="15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M149"/>
            <w:bookmarkStart w:id="3" w:name="RANGE!A1%3AM149"/>
            <w:bookmarkEnd w:id="3"/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2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«О районном бюджете на 2022 год и плановый период 2023-2024 годов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15183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2 год и плановый период 2023-2024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40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5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2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3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44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5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4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4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37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57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 0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52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Ф по соответствующим ставк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43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 85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 3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3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4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9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. 227,1 НК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68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2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Ф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7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Ф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5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41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71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40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7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1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8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1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3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8 90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9 38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0 71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 208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2 6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1 90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2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26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390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803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 68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30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5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953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8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48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88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78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5 81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 577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9 43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 056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36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8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 41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6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</w:t>
              <w:br/>
              <w:t xml:space="preserve"> бюджетам на 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</w:t>
              <w:br/>
              <w:t>бюджетам 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очие безвозмездные поступления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27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4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5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8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 9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3 356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8 5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183" w:type="dxa"/>
            <w:gridSpan w:val="13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183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646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757"/>
        <w:gridCol w:w="1134"/>
        <w:gridCol w:w="1338"/>
        <w:gridCol w:w="1276"/>
        <w:gridCol w:w="1276"/>
      </w:tblGrid>
      <w:tr>
        <w:trPr>
          <w:trHeight w:val="3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3</w:t>
            </w:r>
          </w:p>
        </w:tc>
      </w:tr>
      <w:tr>
        <w:trPr>
          <w:trHeight w:val="1512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3</w:t>
            </w:r>
          </w:p>
        </w:tc>
      </w:tr>
      <w:tr>
        <w:trPr>
          <w:trHeight w:val="516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2 год и плановый период 2023-2024 годов                                                МО Краснотуранский район»                                                                      от 14.12.2021 № 17-167р                                                         </w:t>
            </w:r>
          </w:p>
        </w:tc>
      </w:tr>
      <w:tr>
        <w:trPr>
          <w:trHeight w:val="74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4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-подраздел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         2024 год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37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050,7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7,4</w:t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2,6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49,8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1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77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45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8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655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5,0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0,7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1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 3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 4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 436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51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3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61,6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 364,9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0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514,2</w:t>
            </w:r>
          </w:p>
        </w:tc>
      </w:tr>
      <w:tr>
        <w:trPr>
          <w:trHeight w:val="1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1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2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9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03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6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3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257,1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8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4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35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1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170,7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057,5</w:t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489,0</w:t>
            </w:r>
          </w:p>
        </w:tc>
      </w:tr>
      <w:tr>
        <w:trPr>
          <w:trHeight w:val="312" w:hRule="atLeast"/>
        </w:trPr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77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 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 578,9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1890" w:hanging="189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379"/>
        <w:gridCol w:w="1134"/>
        <w:gridCol w:w="993"/>
        <w:gridCol w:w="1417"/>
        <w:gridCol w:w="907"/>
        <w:gridCol w:w="1364"/>
        <w:gridCol w:w="1276"/>
        <w:gridCol w:w="1276"/>
      </w:tblGrid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4" w:name="RANGE!A1%3AI600"/>
            <w:bookmarkStart w:id="5" w:name="RANGE!A1%3AI600"/>
            <w:bookmarkEnd w:id="5"/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</w:tc>
      </w:tr>
      <w:tr>
        <w:trPr>
          <w:trHeight w:val="1608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</w:tr>
      <w:tr>
        <w:trPr>
          <w:trHeight w:val="456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«О районном бюджете на 2022 год и плановый период 2023-2024 годов                                                      МО Краснотуранский район»</w:t>
              <w:br/>
              <w:t xml:space="preserve">от 14.12.2021 № 17-167р    </w:t>
            </w:r>
          </w:p>
        </w:tc>
      </w:tr>
      <w:tr>
        <w:trPr>
          <w:trHeight w:val="24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1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5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45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22 год и плановый период 2023-2024 годов</w:t>
            </w:r>
          </w:p>
        </w:tc>
      </w:tr>
      <w:tr>
        <w:trPr>
          <w:trHeight w:val="312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троки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ведом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2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2024 год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 4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 0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590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99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20,1</w:t>
            </w:r>
          </w:p>
        </w:tc>
      </w:tr>
      <w:tr>
        <w:trPr>
          <w:trHeight w:val="17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 843,0</w:t>
            </w:r>
          </w:p>
        </w:tc>
      </w:tr>
      <w:tr>
        <w:trPr>
          <w:trHeight w:val="12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3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0,0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2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57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1</w:t>
            </w:r>
          </w:p>
        </w:tc>
      </w:tr>
      <w:tr>
        <w:trPr>
          <w:trHeight w:val="10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 72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 170,7</w:t>
            </w:r>
          </w:p>
        </w:tc>
      </w:tr>
      <w:tr>
        <w:trPr>
          <w:trHeight w:val="6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57,5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9 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7 057,5</w:t>
            </w:r>
          </w:p>
        </w:tc>
      </w:tr>
      <w:tr>
        <w:trPr>
          <w:trHeight w:val="5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</w:tr>
      <w:tr>
        <w:trPr>
          <w:trHeight w:val="1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 113,2</w:t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 70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 1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 320,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5 2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3 780,5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897,4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</w:tr>
      <w:tr>
        <w:trPr>
          <w:trHeight w:val="1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8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7 853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53,9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 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1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7 120,9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</w:tr>
      <w:tr>
        <w:trPr>
          <w:trHeight w:val="9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9,2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29,2</w:t>
            </w:r>
          </w:p>
        </w:tc>
      </w:tr>
      <w:tr>
        <w:trPr>
          <w:trHeight w:val="16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312,3</w:t>
            </w:r>
          </w:p>
        </w:tc>
      </w:tr>
      <w:tr>
        <w:trPr>
          <w:trHeight w:val="2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62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312,3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655,7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460,0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 055,0</w:t>
            </w:r>
          </w:p>
        </w:tc>
      </w:tr>
      <w:tr>
        <w:trPr>
          <w:trHeight w:val="17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140,7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0,7</w:t>
            </w:r>
          </w:p>
        </w:tc>
      </w:tr>
      <w:tr>
        <w:trPr>
          <w:trHeight w:val="1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на 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11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3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</w:tr>
      <w:tr>
        <w:trPr>
          <w:trHeight w:val="94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113,3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 933,3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0,0</w:t>
            </w:r>
          </w:p>
        </w:tc>
      </w:tr>
      <w:tr>
        <w:trPr>
          <w:trHeight w:val="17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0</w:t>
            </w:r>
          </w:p>
        </w:tc>
      </w:tr>
      <w:tr>
        <w:trPr>
          <w:trHeight w:val="40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(софинансирование к государственной программе Красноярского края "Реформирование и модернизация жилищно-коммунального хозяйства и повышение энергетической эффективности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4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7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,0</w:t>
            </w:r>
          </w:p>
        </w:tc>
      </w:tr>
      <w:tr>
        <w:trPr>
          <w:trHeight w:val="12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7,2</w:t>
            </w:r>
          </w:p>
        </w:tc>
      </w:tr>
      <w:tr>
        <w:trPr>
          <w:trHeight w:val="1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</w:tr>
      <w:tr>
        <w:trPr>
          <w:trHeight w:val="5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1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80,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3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17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476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80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38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758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37,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00028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6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035,2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35,2</w:t>
            </w:r>
          </w:p>
        </w:tc>
      </w:tr>
      <w:tr>
        <w:trPr>
          <w:trHeight w:val="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 6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850,0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65,2</w:t>
            </w:r>
          </w:p>
        </w:tc>
      </w:tr>
      <w:tr>
        <w:trPr>
          <w:trHeight w:val="72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3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5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407,7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73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042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0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 0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 003,1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039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9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 0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 339,7</w:t>
            </w:r>
          </w:p>
        </w:tc>
      </w:tr>
      <w:tr>
        <w:trPr>
          <w:trHeight w:val="13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к субсидии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 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8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оустройство несовершеннолетних граждан в р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11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0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2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</w:tr>
      <w:tr>
        <w:trPr>
          <w:trHeight w:val="34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 2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364,9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8 0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56 514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14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9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 335,8</w:t>
            </w:r>
          </w:p>
        </w:tc>
      </w:tr>
      <w:tr>
        <w:trPr>
          <w:trHeight w:val="25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программе поддержки отрасли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6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 178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1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50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 1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 850,7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</w:tr>
      <w:tr>
        <w:trPr>
          <w:trHeight w:val="5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6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 63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1 991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6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0784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7 6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2 38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8 394,1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 05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7 782,1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</w:tr>
      <w:tr>
        <w:trPr>
          <w:trHeight w:val="7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10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10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20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10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2 165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1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8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</w:tr>
      <w:tr>
        <w:trPr>
          <w:trHeight w:val="8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приведение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69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</w:tr>
      <w:tr>
        <w:trPr>
          <w:trHeight w:val="4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 8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8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 8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 508,5</w:t>
            </w:r>
          </w:p>
        </w:tc>
      </w:tr>
      <w:tr>
        <w:trPr>
          <w:trHeight w:val="1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 300,0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22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38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1,4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021,9</w:t>
            </w:r>
          </w:p>
        </w:tc>
      </w:tr>
      <w:tr>
        <w:trPr>
          <w:trHeight w:val="70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</w:tr>
      <w:tr>
        <w:trPr>
          <w:trHeight w:val="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</w:tr>
      <w:tr>
        <w:trPr>
          <w:trHeight w:val="126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финансирование к субсидии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3 1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1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916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</w:tr>
      <w:tr>
        <w:trPr>
          <w:trHeight w:val="5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 0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814,0</w:t>
            </w:r>
          </w:p>
        </w:tc>
      </w:tr>
      <w:tr>
        <w:trPr>
          <w:trHeight w:val="1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</w:tr>
      <w:tr>
        <w:trPr>
          <w:trHeight w:val="31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11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 9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 6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 527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 0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 75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 657,1</w:t>
            </w:r>
          </w:p>
        </w:tc>
      </w:tr>
      <w:tr>
        <w:trPr>
          <w:trHeight w:val="13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3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</w:tr>
      <w:tr>
        <w:trPr>
          <w:trHeight w:val="19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9,6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15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</w:tr>
      <w:tr>
        <w:trPr>
          <w:trHeight w:val="12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,6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072,6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</w:tr>
      <w:tr>
        <w:trPr>
          <w:trHeight w:val="6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06,8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0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89,0</w:t>
            </w:r>
          </w:p>
        </w:tc>
      </w:tr>
      <w:tr>
        <w:trPr>
          <w:trHeight w:val="5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 78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578,9</w:t>
            </w:r>
          </w:p>
        </w:tc>
      </w:tr>
      <w:tr>
        <w:trPr>
          <w:trHeight w:val="26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37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230"/>
        <w:gridCol w:w="1520"/>
        <w:gridCol w:w="1068"/>
        <w:gridCol w:w="955"/>
        <w:gridCol w:w="1276"/>
        <w:gridCol w:w="1418"/>
        <w:gridCol w:w="1279"/>
        <w:gridCol w:w="980"/>
      </w:tblGrid>
      <w:tr>
        <w:trPr>
          <w:trHeight w:val="31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6" w:name="RANGE!A1%3AH739"/>
            <w:bookmarkStart w:id="7" w:name="RANGE!A1%3AH739"/>
            <w:bookmarkEnd w:id="7"/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08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7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 29.03.2022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2 год и плановый период 2023-2024 годов                                                      МО Краснотуранский район»                                                                          от 14.12.2021 № 17-167р     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5328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на 2022 год и плановый период 2023-2024 год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3 го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 63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1 0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1 991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77 6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40 384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35 28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1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за счет средств краевого бюджет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L3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8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финансирование к субсидии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</w:t>
              <w:br/>
              <w:t xml:space="preserve">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3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53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8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70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952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52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4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45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5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69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69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9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5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финансирование на приведение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5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9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9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9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 92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 4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4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86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86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57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7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5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764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4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4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плоскостных спортивных сооружений в сельской местност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18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66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66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7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5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32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 91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0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66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9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программ спортивной подготовки в учреждениях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23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3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71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0082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9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89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89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2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2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2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55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784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130000000    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 0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 80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3 81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8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и обеспечение функционирования центров образования естественно-научной и технологической направленности в общеобразовательных организациях, расположенных в сельской местности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E1516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6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6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9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9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01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9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3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3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30082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 6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01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01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4 72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 17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17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60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53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453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0081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1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11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2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9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 84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4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84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7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 4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 26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11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0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8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(софинансирование к государственной программе Красноярского края "Реформирование и модернизация жилищно-коммунального хозяйства и повышение энергетической эффективности"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S5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0805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4 3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объектов коммунальной инфраструктуры, используемых 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805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муниципальных комплексных проектов развития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00S6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00806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2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организации (строительству) мест (площадок) накопления отходов потребления и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00S4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3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075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33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933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 23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 36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 36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9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4 335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335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L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работников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лучших сельских учреждений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A25519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к программе поддержки отрасли культуры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S48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2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0083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3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63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6 18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 181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 181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отрасли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A15519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00833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48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148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9 14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5 85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 85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05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6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9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68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68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26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26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4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54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00835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58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03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3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 9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8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8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74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8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00836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0083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0837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03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 0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39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339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финансирование к субсидии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S45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1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1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70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00837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еятельности муниципального ресурсного центра поддержки добровольчества (волонтерства)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E8766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20083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6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9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и социально-ориентированным неко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30083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S466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809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72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00L49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40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8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 40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40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6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5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25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75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8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финансирование на 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S60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00809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525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38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77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5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26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 77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77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7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77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3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5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ых органов, осуществляющих функции финансового контроля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0000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25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74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 60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1 4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9 72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4 02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8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2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 12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4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42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3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30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3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ь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02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7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7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028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512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(возмещение) расходов на содержание единой дежурно - диспетчерской службы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41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42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19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,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12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0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9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59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1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4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7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7587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33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8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лоскостных спортивных сооружений в сельской местности по администрации Краснотуранского района  Красноярского края в рамках непрограммных расходов отдельных органов исполнительной власти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S84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организациям автомобильного пассажирского транспорта на компенсацию рас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0809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5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55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6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9 7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 025,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Краснотуранского района на реализацию комплексных проектов по благоустройству территор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774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00812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7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89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7 78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3 356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8 578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269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3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160"/>
        <w:gridCol w:w="1801"/>
        <w:gridCol w:w="2127"/>
        <w:gridCol w:w="2126"/>
        <w:gridCol w:w="400"/>
      </w:tblGrid>
      <w:tr>
        <w:trPr>
          <w:trHeight w:val="31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8" w:name="RANGE!A1%3AE26"/>
            <w:bookmarkStart w:id="9" w:name="RANGE!A1%3AE26"/>
            <w:bookmarkEnd w:id="9"/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</w:tr>
      <w:tr>
        <w:trPr>
          <w:trHeight w:val="115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«О районном бюджете на 2022 год и плановый период 2023-2024 годов                                                   МО  Краснотуранский район»                                                          от 14.12.2021 № 17-167р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88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ных межбюджетных трансфертов на сбалансированность бюджетов на 2022г. и плановый период 2023-2024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1033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3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3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6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72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23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8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5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76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01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35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62,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6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97,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3,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84,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4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46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97,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77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59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8"/>
                <w:szCs w:val="28"/>
              </w:rPr>
            </w:pPr>
            <w:r>
              <w:rPr>
                <w:rFonts w:cs="Arial CYR" w:ascii="Arial CYR" w:hAnsi="Arial CYR"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 054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 113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2301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30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«О районном бюджете на 2022 год и плановый период 2023-2024 годов МО Краснотуранский район»                              от 14.12.2021 № 17-167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81.2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«О районном бюджете на 2022 год и плановый период 2023-2024 годов МО Краснотуранский район»                              от 14.12.2021 № 17-167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венции бюджетам поселений Краснотуранского района на осуществление первичного воинского учета органами местного самоуправления поселений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749"/>
        <w:gridCol w:w="1921"/>
        <w:gridCol w:w="1701"/>
        <w:gridCol w:w="1134"/>
      </w:tblGrid>
      <w:tr>
        <w:trPr>
          <w:trHeight w:val="20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ложение 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иложение 8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i w:val="false"/>
          <w:i w:val="false"/>
          <w:lang w:val="ru-RU"/>
        </w:rPr>
      </w:pPr>
      <w:r>
        <w:rPr>
          <w:rFonts w:cs="Times New Roman" w:ascii="Times New Roman" w:hAnsi="Times New Roman"/>
          <w:b/>
          <w:i w:val="false"/>
          <w:lang w:val="ru-RU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 плановый период 2023-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82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решени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субсидии на реализацию комплексных проектов по благоустройству территорий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-142875</wp:posOffset>
                </wp:positionV>
                <wp:extent cx="2600960" cy="1288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1288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Приложение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101.45pt;mso-wrap-distance-left:9.05pt;mso-wrap-distance-right:9.05pt;mso-wrap-distance-top:0pt;mso-wrap-distance-bottom:0pt;margin-top:-11.2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Приложение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от 29.03.2022 №20-187р  «О внесении изменений и дополнений в решение о районном бюджете на 2022 год и плановый период 2023-2024 годов МО Краснотура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/>
      </w:pPr>
      <w:r>
        <w:rPr>
          <w:b/>
          <w:sz w:val="28"/>
          <w:szCs w:val="28"/>
        </w:rPr>
        <w:t>иных межбюджетных трансфертов бюджетам поселений Краснотуранского района на обеспечение первичных мер пожарной безопасности на 2022г. и плановый период 2023-2024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079" w:hanging="20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top"/>
    </w:pPr>
    <w:rPr/>
  </w:style>
  <w:style w:type="paragraph" w:styleId="Xl71">
    <w:name w:val="xl71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spacing w:before="280" w:after="280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sz w:val="20"/>
      <w:szCs w:val="20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2:30:00Z</dcterms:created>
  <dc:creator>Наташа</dc:creator>
  <dc:description/>
  <cp:keywords/>
  <dc:language>en-US</dc:language>
  <cp:lastModifiedBy>USER</cp:lastModifiedBy>
  <cp:lastPrinted>2022-03-18T11:34:00Z</cp:lastPrinted>
  <dcterms:modified xsi:type="dcterms:W3CDTF">2022-03-23T06:35:00Z</dcterms:modified>
  <cp:revision>10</cp:revision>
  <dc:subject/>
  <dc:title/>
</cp:coreProperties>
</file>