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/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4                                                                                                № ______р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275917,9» заменить цифрами «1298129,5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одпункте 2  цифры «1309523,7» заменить цифрами «1331735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, к настоящему решению.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решения возложить на комиссию по финансам, бюджету, налоговой политике, малому и среднему бизнесу.                      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4</w:t>
      </w:r>
    </w:p>
    <w:p>
      <w:pPr>
        <w:pStyle w:val="Normal"/>
        <w:shd w:fill="FFFFFF" w:val="clear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ую сумму доходов районного бюджета на 22211,6  тыс. руб., в том числе за сч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 24077,0 тыс. руб.;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ую сумму доходов районного бюджета на 1865,4 тыс. руб., в том числе за сч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целевых бюджетных средств из краевого бюджета – 1865,4 тыс.руб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4г. </w:t>
      </w:r>
    </w:p>
    <w:p>
      <w:pPr>
        <w:pStyle w:val="Normal"/>
        <w:shd w:fill="FFFFFF" w:val="clear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2,0 тыс. руб.          – Финансовое управление, сельские поселения, иные межбюджетные трансферты на обустройство и восстановление воинских захоронений </w:t>
      </w:r>
      <w:r>
        <w:rPr>
          <w:color w:val="FF0000"/>
          <w:sz w:val="28"/>
          <w:szCs w:val="28"/>
        </w:rPr>
        <w:t>(Кортузский с/с)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,5 тыс. руб.     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307,1 тыс. руб.     – Отдел образования, субвенция на получение общедоступного и бесплатного дошкольного образования в муниципальных дошкольных 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 269,0 тыс. руб.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310,9 тыс. руб.        – Отдел образования, 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 в общеобразовательных организациях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11 044,2 тыс. руб.   – Отдел образования, иные межбюджетные трансферты на ежемесячное денежное вознаграждение за классное руководство педагогическим работникам, реализующих образовательные программы начального общего образования, основного общего образования, среднего общего образования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86,1 тыс. руб.        – Отдел образования, субвенции на получение общедоступного и бесплатного дошкольного образования в муниципальных дошкольных 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 103,2 тыс. руб.     – Администрация района, иные межбюджетные трансферты на подготовку проектов межевания земельных участков и проведение кадастровых работ в отношении земельных участков 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81,9 тыс. руб.      – Отдел образования, 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 292,0 тыс. руб.   – Администрация района, субвенция на обеспечени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жилыми помещениями детей-сирот, лиц из числа детей-сирот и детей, оставшихся без попечения родителей и достигших возраста 23 лет  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1,5 тыс. руб.          – Отдел образования, субсидия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</w:t>
      </w:r>
      <w:r>
        <w:rPr>
          <w:color w:val="FF0000"/>
          <w:sz w:val="28"/>
          <w:szCs w:val="28"/>
        </w:rPr>
        <w:t>(Кортузская СОШ)</w:t>
      </w:r>
    </w:p>
    <w:p>
      <w:pPr>
        <w:pStyle w:val="Normal"/>
        <w:shd w:fill="FFFFFF" w:val="clear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22211,6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- увеличения целевых бюджетных средств из краевого бюджета </w:t>
      </w:r>
      <w:r>
        <w:rPr>
          <w:color w:val="000000"/>
          <w:sz w:val="28"/>
          <w:szCs w:val="28"/>
        </w:rPr>
        <w:t xml:space="preserve"> – 22211,6 тыс. руб.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остатка резерва собственных средств произвести следующие расходы: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 100,0 тыс. руб.       – Отдел культуры, (ЦБС на подписку периодических изданий)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 730,0 тыс. руб.       – Отдел культуры, МДБ (межмуниципальная детская библиотека) (привидение в соответствие с концепцией модернизации меж поселенческой детской библиотеки), в том числе: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400,0 тыс. руб. – ПСД на ремонт МДБ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240,0 тыс. руб. – дизайн-проект МДБ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90,0 тыс. руб. – гос. экспертиза ПСД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- 100,0 тыс. руб.       – Райсовет  (зарплата, текущие расходы)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- 72 000 тыс. руб.       –с/с, Новосыдинский, </w:t>
      </w:r>
      <w:r>
        <w:rPr>
          <w:color w:val="000000"/>
          <w:sz w:val="28"/>
          <w:szCs w:val="28"/>
        </w:rPr>
        <w:t>иные межбюджетные трансферты на сбалансированность бюджетов поселений</w:t>
      </w:r>
      <w:r>
        <w:rPr>
          <w:sz w:val="28"/>
          <w:szCs w:val="28"/>
        </w:rPr>
        <w:t xml:space="preserve"> (услуги по технологическому присоединению к электрическим сетям)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- 311,0 тыс. руб.     –  </w:t>
      </w:r>
      <w:r>
        <w:rPr>
          <w:color w:val="000000"/>
          <w:sz w:val="28"/>
          <w:szCs w:val="28"/>
        </w:rPr>
        <w:t>с/с, иные межбюджетные трансферты на сбалансированность бюджетов поселений, в том числе расходы на осуществление подвоза дров для семей участников СВО: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left="2552" w:hanging="26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-Краснотуранск – 10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-Саянск – 29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-Восточное – 30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Тубинск – 61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 Беллык – 22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-Салба  - 43,0 тыс. руб.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Н.Сыда – 20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Кортуз – 77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left="2552" w:hanging="26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-Лебяжье  - 19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1 313,0 тыс. руб.   –   Финансовое управление, сократить резерв собственных средств</w:t>
      </w:r>
      <w:bookmarkStart w:id="0" w:name="RANGE!A1%3AL157"/>
      <w:bookmarkEnd w:id="0"/>
    </w:p>
    <w:tbl>
      <w:tblPr>
        <w:tblW w:w="22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221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1" w:name="RANGE!A1%3AL161"/>
            <w:bookmarkStart w:id="2" w:name="RANGE!A1%3AL161"/>
            <w:bookmarkEnd w:id="2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от 18.12.2023 № 32-293р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50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9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57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9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4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0 11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4 75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 91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543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4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4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 23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 0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6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6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5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9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9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8 12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0 22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501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50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40"/>
        <w:gridCol w:w="709"/>
        <w:gridCol w:w="1276"/>
        <w:gridCol w:w="1275"/>
        <w:gridCol w:w="1418"/>
      </w:tblGrid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2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     от 18.12.2023 № 32-293р                                                                                     </w:t>
            </w:r>
          </w:p>
        </w:tc>
      </w:tr>
      <w:tr>
        <w:trPr>
          <w:trHeight w:val="684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9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3,6</w:t>
            </w:r>
          </w:p>
        </w:tc>
      </w:tr>
      <w:tr>
        <w:trPr>
          <w:trHeight w:val="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4</w:t>
            </w:r>
          </w:p>
        </w:tc>
      </w:tr>
      <w:tr>
        <w:trPr>
          <w:trHeight w:val="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1</w:t>
            </w:r>
          </w:p>
        </w:tc>
      </w:tr>
      <w:tr>
        <w:trPr>
          <w:trHeight w:val="1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7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8</w:t>
            </w:r>
          </w:p>
        </w:tc>
      </w:tr>
      <w:tr>
        <w:trPr>
          <w:trHeight w:val="6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9,8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5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9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5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6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6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89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51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510,1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4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36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4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5,6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82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80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8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0,2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4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7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62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58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35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05,1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23,4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73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226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990"/>
        <w:gridCol w:w="1146"/>
        <w:gridCol w:w="1127"/>
        <w:gridCol w:w="1272"/>
        <w:gridCol w:w="1026"/>
        <w:gridCol w:w="1240"/>
        <w:gridCol w:w="1258"/>
        <w:gridCol w:w="1276"/>
        <w:gridCol w:w="980"/>
        <w:gridCol w:w="980"/>
        <w:gridCol w:w="980"/>
      </w:tblGrid>
      <w:tr>
        <w:trPr>
          <w:trHeight w:val="315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3" w:name="RANGE!A1%3AI682"/>
            <w:bookmarkStart w:id="4" w:name="RANGE!A1%3AI682"/>
            <w:bookmarkEnd w:id="4"/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от 18.12.2023 № 32-293р        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53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районного бюджета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4 год и плановый период 2025-2026 годов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6 год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678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0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16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5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3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8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трансферты бюджетам муниципальных образований на обустройство и восстановление воинских захоронений в рамках непрограммных расход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4 352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05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 56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6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 56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 787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263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00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006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5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8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07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07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07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79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ассигнования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1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45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3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35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4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14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9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9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4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68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прокладку тепловых сетей, 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04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3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8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ного оборудования в с. Краснотуранск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034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97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5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395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77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0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563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2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04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50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477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7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477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7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829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480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28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480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8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80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949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5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332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330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8 14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54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4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54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9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9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 84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 8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458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 91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 9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 9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6 4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4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6 4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5 36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36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5 36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43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43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43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оведение капитального ремонта спортивных залов школ, расположенных в сельской местности, создание условий для занятий физической культурой и спортом за счет средств районного бюджет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ежемесячное денежное вознаграждение советникам директоров по воспитанию и взаимодействию с детскими общественными объединениям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 06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06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 07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7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190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8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8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субсидии на финансирование расходов, направленных на развитие МБТ муниципальных загородных лагер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 984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7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0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31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8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424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75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75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с ОВЗ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туранский районный Совет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1 735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 4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 61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757"/>
        <w:gridCol w:w="1276"/>
        <w:gridCol w:w="992"/>
        <w:gridCol w:w="1134"/>
        <w:gridCol w:w="1417"/>
        <w:gridCol w:w="1418"/>
        <w:gridCol w:w="1417"/>
        <w:gridCol w:w="980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5" w:name="RANGE!A1%3AH856"/>
            <w:bookmarkStart w:id="6" w:name="RANGE!A1%3AH856"/>
            <w:bookmarkEnd w:id="6"/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</w:t>
              <w:br/>
              <w:t>бюджете на 2024 год и плановый период 2025-2026 годов МО Краснотуранский район»</w:t>
              <w:br/>
              <w:t xml:space="preserve">от 18.12.2023 № 32-293р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4 год и плановый период 2025-2026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 8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 8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45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31 8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7 2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1 8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с ограниченными возможностями здоровья,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оведение капитального ремонта спортивных залов школ, расположенных в сельской местности, длч создания условий для занятий физической культурой и спортом за счет средств районного бюджет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на финансирование расходов, направленных на развитие МТБ муниципальных загородных лагерей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4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0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7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7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 9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9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 6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9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90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8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прокладку тепловых сетей,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0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онтейнерного оборудования в с. Краснотуранск за счет средств районного бюджета,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3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18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5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3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8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8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8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5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4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3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0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4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58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3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8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80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ассигн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автономных дымовых пожарных извещателей отдельным категориям граждан в целях оснащения ими жилых помещений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7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бустройство и восстановление воинских захоронений в рамках непрограммных расход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1 73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 4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 61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0"/>
        <w:gridCol w:w="1648"/>
        <w:gridCol w:w="2126"/>
        <w:gridCol w:w="2126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4г. и плановый период 2025-2026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8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4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42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12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00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07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shd w:fill="FF0000" w:val="clear"/>
      <w:spacing w:before="280" w:after="280"/>
    </w:pPr>
    <w:rPr>
      <w:color w:val="C00000"/>
    </w:rPr>
  </w:style>
  <w:style w:type="paragraph" w:styleId="Xl158">
    <w:name w:val="xl158"/>
    <w:basedOn w:val="Normal"/>
    <w:qFormat/>
    <w:pPr>
      <w:shd w:fill="FF0000" w:val="clear"/>
      <w:spacing w:before="280" w:after="280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spacing w:before="280" w:after="280"/>
    </w:pPr>
    <w:rPr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/>
  </w:style>
  <w:style w:type="paragraph" w:styleId="Xl166">
    <w:name w:val="xl166"/>
    <w:basedOn w:val="Normal"/>
    <w:qFormat/>
    <w:pPr>
      <w:spacing w:before="280" w:after="280"/>
      <w:textAlignment w:val="center"/>
    </w:pPr>
    <w:rPr/>
  </w:style>
  <w:style w:type="paragraph" w:styleId="Xl167">
    <w:name w:val="xl16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9">
    <w:name w:val="xl169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70">
    <w:name w:val="xl17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71">
    <w:name w:val="xl171"/>
    <w:basedOn w:val="Normal"/>
    <w:qFormat/>
    <w:pPr>
      <w:shd w:fill="FFFFFF" w:val="clear"/>
      <w:spacing w:before="280" w:after="280"/>
      <w:textAlignment w:val="top"/>
    </w:pPr>
    <w:rPr>
      <w:b/>
      <w:bCs/>
      <w:i/>
      <w:iCs/>
    </w:rPr>
  </w:style>
  <w:style w:type="paragraph" w:styleId="Xl172">
    <w:name w:val="xl172"/>
    <w:basedOn w:val="Normal"/>
    <w:qFormat/>
    <w:pPr>
      <w:shd w:fill="FFFFFF" w:val="clear"/>
      <w:spacing w:before="280" w:after="280"/>
    </w:pPr>
    <w:rPr>
      <w:color w:val="C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4-10-21T11:58:00Z</cp:lastPrinted>
  <dcterms:modified xsi:type="dcterms:W3CDTF">2024-10-21T06:47:00Z</dcterms:modified>
  <cp:revision>406</cp:revision>
  <dc:subject/>
  <dc:title/>
</cp:coreProperties>
</file>