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ТУРАНСКИЙ РАЙОННЫЙ СОВЕТ ДЕПУТАТОВ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ЯРСКИЙ КРАЙ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40"/>
          <w:szCs w:val="22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</w:t>
      </w:r>
      <w:r>
        <w:rPr>
          <w:rFonts w:eastAsia="Calibri"/>
          <w:sz w:val="28"/>
          <w:szCs w:val="28"/>
          <w:lang w:eastAsia="en-US"/>
        </w:rPr>
        <w:t>РЕШЕНИЕ                         (ПРОЕКТ)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с. Краснотуранск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0.00.2023                                                                                                   №00-00р</w:t>
      </w:r>
    </w:p>
    <w:p>
      <w:pPr>
        <w:pStyle w:val="Normal"/>
        <w:widowControl/>
        <w:autoSpaceDE w:val="true"/>
        <w:spacing w:before="0" w:after="200"/>
        <w:ind w:left="567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/>
      </w:pPr>
      <w:r>
        <w:rPr>
          <w:bCs/>
          <w:sz w:val="28"/>
          <w:szCs w:val="28"/>
        </w:rPr>
        <w:t xml:space="preserve">О признании утратившими силу некоторых решений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ого районного Совета депутатов по вопросам порядка проведения конкурса на замещение вакантной должности главы администрации Краснотуранского района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уководствуясь Федеральным законом от 06.10.2003 №131–ФЗ «Об общих принципах организации местного самоуправления в Российской Федерации», Федеральным законом от 02.03.2007 №25–ФЗ «О муниципальной службе в Российской Федерации», Законом Красноярского края от 24.04.2008 №5-1565 «Об особенностях правового регулирования муниципальной службы в Красноярском крае», в целях приведения в соответствие с действующим законодательством Российской Федерации и Уставом Краснотуранского района Красноярского края, руководствуясь статьями 33, 36 Устава Краснотуранского района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center" w:pos="4961" w:leader="none"/>
          <w:tab w:val="left" w:pos="782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1.1.Решение районного Совета депутатов от 31.10.2014 №В-8р «Об утверждении Положения о порядке проведения конкурса на замещение вакантной должности главы администрации Краснотуранского района»;  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2.Решение районного Совета депутатов от 07.08.2015 №8-57р «О  внесении изменений в решение районного Совета депутатов от 31.10.2014 №В-8р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исполнением Решения возложить на председателя районного Совета депутатов (Мерикин А.О.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Решение вступает в силу со дня его официального опубликования в общественно-политической газете Краснотуранского района «Эхо Турана», 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 г. и размещению на официальном сайте муниципального образования Краснотур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</w:t>
            </w:r>
            <w:r>
              <w:rPr>
                <w:sz w:val="28"/>
                <w:szCs w:val="28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Ван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1" w:leader="none"/>
        <w:tab w:val="left" w:pos="7820" w:leader="none"/>
      </w:tabs>
      <w:ind w:hanging="3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1" w:firstLine="708"/>
      <w:jc w:val="both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820" w:leader="none"/>
      </w:tabs>
      <w:ind w:hanging="1701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07:00Z</dcterms:created>
  <dc:creator>z</dc:creator>
  <dc:description/>
  <cp:keywords/>
  <dc:language>en-US</dc:language>
  <cp:lastModifiedBy>USER</cp:lastModifiedBy>
  <cp:lastPrinted>2023-11-14T15:52:00Z</cp:lastPrinted>
  <dcterms:modified xsi:type="dcterms:W3CDTF">2023-11-21T01:58:00Z</dcterms:modified>
  <cp:revision>7</cp:revision>
  <dc:subject/>
  <dc:title/>
</cp:coreProperties>
</file>