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ИЙ КРАЙ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>РЕШЕНИЕ                         (ПРОЕКТ)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. Краснотуранск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0.00.2023                                                                                                   №00-00р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/>
      </w:pPr>
      <w:r>
        <w:rPr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ого районного Совета депутатов по вопросам структуры администрации Краснотуранского района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уководствуясь Федеральным законом от 06.10.2003 №131–ФЗ «Об общих принципах организации местного самоуправления в Российской Федерации», статьями 33, 36 Устава Краснотуранского района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4961" w:leader="none"/>
          <w:tab w:val="left" w:pos="782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1.1.Решение районного Совета депутатов от 26.03.2010                                                                                 № 5 – 42 р «Об утверждении структуры администрации Краснотуранского района»;   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Решения районного Совета депутатов: от 20.05.2010                                                                               №7–60р, 21.10.2010 №10–81р, от 21.03.2012 №21-171р «О внесении изменений в решение районного Совета депутатов от 26.03.2010  № 5-42р «Об утверждении структуры администрации Краснотуранского района»;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/>
      </w:pPr>
      <w:r>
        <w:rPr>
          <w:sz w:val="28"/>
          <w:szCs w:val="28"/>
        </w:rPr>
        <w:t>1.3.Решение районного Совета депутатов от</w:t>
      </w:r>
      <w:r>
        <w:rPr/>
        <w:t xml:space="preserve"> </w:t>
      </w:r>
      <w:r>
        <w:rPr>
          <w:sz w:val="28"/>
          <w:szCs w:val="28"/>
        </w:rPr>
        <w:t>29.04.2015                                                                                                  № 5– 38р «О внесении изменений в решение Краснотуранского районного Совета депутатов №3-28 от 03.02.2015  «Об утверждении структуры администрации Краснотуранского района»;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/>
      </w:pPr>
      <w:r>
        <w:rPr>
          <w:sz w:val="28"/>
          <w:szCs w:val="28"/>
        </w:rPr>
        <w:t>1.4.Решение районного Совета депутатов от 12.10.2018                                                                                                  № 32– 212р «О внесении изменений в решение Краснотуранского районного Совета депутатов №25-167р от 15.12.2017  «Об утверждении структуры администрации Краснотуранского района».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Решения возложить на председателя районного Совета депутатов (Мерикин А.О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е вступает в силу со дня его официального опубликования в общественно-политической газете Краснотуранского района «Эхо Турана», 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г. и размещению на официальном сайте муниципального образования Краснотуранский район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07:00Z</dcterms:created>
  <dc:creator>z</dc:creator>
  <dc:description/>
  <cp:keywords/>
  <dc:language>en-US</dc:language>
  <cp:lastModifiedBy>USER</cp:lastModifiedBy>
  <cp:lastPrinted>2023-11-14T15:52:00Z</cp:lastPrinted>
  <dcterms:modified xsi:type="dcterms:W3CDTF">2023-11-21T01:51:00Z</dcterms:modified>
  <cp:revision>18</cp:revision>
  <dc:subject/>
  <dc:title/>
</cp:coreProperties>
</file>