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0.00.2023                                                                                                    № ______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128233,5» заменить цифрами «1128622,1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159795,1» заменить цифрами «1160183,7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 изложить в новой редакции согласно приложениям 1,2,3,4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7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388,6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469,8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переданных полномочий от сельсоветов району – 81,2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3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73,3 тыс. руб.      – Отдел образования, субвенция на получение общедоступного и бесплатного дошкольно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;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меньшить целевые средства: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603,5 тыс. руб.        – Отдел образования, субсидия на обеспечение бесплатным горячим питанием в школах;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 - 469,8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данные полномочия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81,2 тыс. руб.          – сократить переданные полномочия из Тубинского сельсовета району на капитальный ремонт объектов коммунальной инфраструктуры.  </w:t>
      </w:r>
    </w:p>
    <w:p>
      <w:pPr>
        <w:pStyle w:val="Normal"/>
        <w:spacing w:before="0" w:after="120"/>
        <w:ind w:left="2552" w:hanging="25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388,6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увеличения целевых бюджетных средств из краевого бюджета – 469,8 тыс. руб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, субсидии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81,2 тыс. руб. сократить расходы Администрации района на капитальный ремонт объектов коммунальной инфраструктуры за счет экономии бюджетных средств от проведения торгов за счет переданных полномочий от Тубинского сельсове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Кроме того, за счет остатка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50,0 тыс. руб.       – Отдел образования, ремонт системы канализации в Кортузском детском саду, ремонт стен в Восточенском детском саду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50,0 тыс. руб.       – ОК (РДК), участие в краевом совещании работников сельского хозяйства и выставки «День урожая 2023» и проведения мероприятия посвященному дню сельского хозяйства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70,0 тыс. руб.       – ОК (ДШИ), установка системы речевого экстренного оповещения о потенциальной угрозе возникновения или о возникновении чрезвычайной ситуации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570,0 тыс. руб.       – Финансовое управление, сократить резерв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588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L159"/>
            <w:bookmarkStart w:id="1" w:name="RANGE!A1%3AL159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16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3 год и плановый период 2024-2025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803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55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60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66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0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4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48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85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2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8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79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5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8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3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8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4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0 81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 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 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1 90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 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 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 6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 3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 3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 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0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0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7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7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91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7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0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1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1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1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1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 20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 13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 68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7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7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 879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6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6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8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8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8 6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 40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 8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160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922"/>
        <w:gridCol w:w="1134"/>
        <w:gridCol w:w="1298"/>
        <w:gridCol w:w="1254"/>
        <w:gridCol w:w="1276"/>
      </w:tblGrid>
      <w:tr>
        <w:trPr>
          <w:trHeight w:val="312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1596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1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68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79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2023 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9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93,4</w:t>
            </w:r>
          </w:p>
        </w:tc>
      </w:tr>
      <w:tr>
        <w:trPr>
          <w:trHeight w:val="28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,6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,0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3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9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0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9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2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3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7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 17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2 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006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3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56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43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9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2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2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19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9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90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7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5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64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84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61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697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87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74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2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18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565"/>
        <w:gridCol w:w="1134"/>
        <w:gridCol w:w="1134"/>
        <w:gridCol w:w="1276"/>
        <w:gridCol w:w="1134"/>
        <w:gridCol w:w="1313"/>
        <w:gridCol w:w="1276"/>
        <w:gridCol w:w="1417"/>
      </w:tblGrid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I643"/>
            <w:bookmarkStart w:id="3" w:name="RANGE!A1%3AI643"/>
            <w:bookmarkEnd w:id="3"/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157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28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2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2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едом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8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62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1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82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е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6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6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697,4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7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774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4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 7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 774,4</w:t>
            </w:r>
          </w:p>
        </w:tc>
      </w:tr>
      <w:tr>
        <w:trPr>
          <w:trHeight w:val="9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2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 6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923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5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42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371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 4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9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977,5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60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90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 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 690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824,1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26,0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9,9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49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9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7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26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6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66,9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2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00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 0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59,3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1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</w:tr>
      <w:tr>
        <w:trPr>
          <w:trHeight w:val="69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2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7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6 891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0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2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11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4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5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4,2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4,2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 0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5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509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а к пенсии муниципальным служащим за счет средств краевого бюджет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6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6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1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8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1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9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2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3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8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657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79,4</w:t>
            </w:r>
          </w:p>
        </w:tc>
      </w:tr>
      <w:tr>
        <w:trPr>
          <w:trHeight w:val="12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3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3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53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23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7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25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8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1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3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9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708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12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0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 9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 910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6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90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906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образова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 6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 7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 629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 8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 874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9 0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9 0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106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140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2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3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53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4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 9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4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 9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4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427,9</w:t>
            </w:r>
          </w:p>
        </w:tc>
      </w:tr>
      <w:tr>
        <w:trPr>
          <w:trHeight w:val="9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 2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 3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 322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6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8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877,5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8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56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7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189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7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7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681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0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0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 014,2</w:t>
            </w:r>
          </w:p>
        </w:tc>
      </w:tr>
      <w:tr>
        <w:trPr>
          <w:trHeight w:val="6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94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12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туранский районный Совет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0 1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 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324"/>
        <w:gridCol w:w="1276"/>
        <w:gridCol w:w="992"/>
        <w:gridCol w:w="992"/>
        <w:gridCol w:w="1181"/>
        <w:gridCol w:w="1276"/>
        <w:gridCol w:w="1275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  <w:bookmarkStart w:id="4" w:name="RANGE!A1%3AH804"/>
            <w:bookmarkStart w:id="5" w:name="RANGE!A1%3AH804"/>
            <w:bookmarkEnd w:id="5"/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159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22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 6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 7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 62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8 9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25 1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20 080,4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6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15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9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10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0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3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359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17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7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1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189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0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3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397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 0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 6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 697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7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71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2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3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59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404,9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3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9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708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78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789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4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1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02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5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5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53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1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71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8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9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648,9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6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318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 2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4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536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о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лата к пенсии муниципальным служащим за счет средств краевого бюджет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3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 8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2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0 1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 4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Специалист</cp:lastModifiedBy>
  <cp:lastPrinted>2023-09-04T10:57:00Z</cp:lastPrinted>
  <dcterms:modified xsi:type="dcterms:W3CDTF">2023-11-21T08:22:00Z</dcterms:modified>
  <cp:revision>363</cp:revision>
  <dc:subject/>
  <dc:title/>
</cp:coreProperties>
</file>