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. 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15.08.2024                                                                                                 № 001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18.12.2023 </w:t>
      </w:r>
      <w:hyperlink r:id="rId2">
        <w:r>
          <w:rPr>
            <w:rStyle w:val="InternetLink"/>
            <w:b/>
          </w:rPr>
          <w:t>№ 32-300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4 год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решением Краснотуранского районного Совета депутатов от 15.05.2024 № 34-315р «Об утверждении положения о порядке управления и распоряжения муниципальной собственностью муниципального образования Краснотуранский район»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18.12.2023 </w:t>
      </w:r>
      <w:hyperlink r:id="rId5">
        <w:r>
          <w:rPr>
            <w:rStyle w:val="InternetLink"/>
          </w:rPr>
          <w:t>№ 32-300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4 год»</w:t>
      </w:r>
      <w:r>
        <w:rPr/>
        <w:t xml:space="preserve">  дополнив Приложение к решению пунктом 5, 6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4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ое средство -автобус для перевозки дет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одель ТС – ПАЗ 32053-70, </w:t>
            </w:r>
            <w:r>
              <w:rPr>
                <w:sz w:val="24"/>
                <w:szCs w:val="24"/>
                <w:lang w:eastAsia="en-US"/>
              </w:rPr>
              <w:t xml:space="preserve"> 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СХВ0005696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категория -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модель – 523400,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 двигателя – В100725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асси – отсутствует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кузов  № Х1М3205СХВ0005696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ое средство - 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ТС – ГАЗ 31029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ТН310290Т0428537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атегория - В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модель – 40200М,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 двигателя – 60008318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0444898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зов  № 0428537, 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2:54:00Z</dcterms:created>
  <dc:creator>*</dc:creator>
  <dc:description/>
  <cp:keywords/>
  <dc:language>en-US</dc:language>
  <cp:lastModifiedBy>User</cp:lastModifiedBy>
  <cp:lastPrinted>2024-08-06T10:16:00Z</cp:lastPrinted>
  <dcterms:modified xsi:type="dcterms:W3CDTF">2024-08-06T03:17:00Z</dcterms:modified>
  <cp:revision>8</cp:revision>
  <dc:subject/>
  <dc:title>КАНСКИЙ ГОРОДСКОЙ СОВЕТ ДЕПУТАТОВ</dc:title>
</cp:coreProperties>
</file>