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.06.2025                                                                                                    № __-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7.12.2024 № 4-25р «О районном бюджете на 2025 год и плановый период 2026-2027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7.12.2024 № 4-25р «О районном бюджете на 2025г. и плановый период 2026-2027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в подпункте 1  цифры «1 375 985,1» заменить цифрами </w:t>
      </w:r>
      <w:r>
        <w:rPr>
          <w:bCs/>
          <w:sz w:val="28"/>
          <w:szCs w:val="28"/>
        </w:rPr>
        <w:t>«1 431 508,5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 398 494,3» заменить цифрами «1 454 036,7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1,2,3,4,5,8 изложить в новой редакции согласно приложениям 1,2,3,4,5,8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Дополнить решение приложением 18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предпринимательству, малому и среднему бизнесу  (И.В. Кравц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3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7.12.2024 № 4-25р «О районном бюджете на 2025 год и плановый период 2026-2027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55 523,4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47 758,3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с. руб;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чие безвозмездные поступления в бюджет муниципального района  -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" w:hanging="0"/>
        <w:rPr>
          <w:sz w:val="28"/>
          <w:szCs w:val="28"/>
        </w:rPr>
      </w:pPr>
      <w:r>
        <w:rPr>
          <w:sz w:val="28"/>
          <w:szCs w:val="28"/>
        </w:rPr>
        <w:t>7 784,1 тыс. руб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зврат субсидии прошлых лет по соглашению №31-2/2024 от 06.05.2024 -  19,0 тыс. руб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/>
      </w:pPr>
      <w:r>
        <w:rPr>
          <w:b/>
          <w:sz w:val="28"/>
          <w:szCs w:val="28"/>
          <w:u w:val="single"/>
        </w:rPr>
        <w:t xml:space="preserve">Целевые средства 2025 г. </w:t>
      </w:r>
    </w:p>
    <w:p>
      <w:pPr>
        <w:pStyle w:val="Normal"/>
        <w:spacing w:before="0" w:after="240"/>
        <w:ind w:left="851" w:hanging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sz w:val="28"/>
          <w:szCs w:val="28"/>
          <w:u w:val="single"/>
        </w:rPr>
      </w:pPr>
      <w:r>
        <w:rPr>
          <w:sz w:val="28"/>
          <w:szCs w:val="28"/>
        </w:rPr>
        <w:t>14 713,3 тыс. руб.   – Отдел образования, субсидия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краевого бюджета;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 624,4 тыс. руб.   –  Отдел образования, субсидия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;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7,0 тыс. руб.   –  Отдел образования, субсидия на выполнение требований федеральных стандартов спортивной подготовки;</w:t>
      </w:r>
    </w:p>
    <w:p>
      <w:pPr>
        <w:pStyle w:val="Normal"/>
        <w:spacing w:before="0" w:after="120"/>
        <w:ind w:left="2552" w:hanging="255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1,6 тыс. руб.   –  Отдел образования, субсидия на развитие детско-юношеского спорта;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054,7 тыс. руб.   – 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 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4,0 тыс. руб.   –  Отдел образования, субвенция на осуществление отдельных государственных полномочий по обеспечению предоставления мер социальной поддержки гражданам, достигшим возраста 21 года и старше, имевшим статус детей-сирот, детей, оставшихся без попечения родителей; 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3,2 тыс. руб.   –  Отдел образования, субвенция на проведение мероприятий, направленных на обеспечение безопасного участия детей в дорожном движении;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 518,9 тыс. руб.    – С/с, иные межбюджетные трансферты на поддержку самообложения граждан для решения вопросов местного значения;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95,1 тыс. руб.    – Администрация района, субсидия на реализацию муниципальных программ развития субъектов малого и среднего предпринимательства;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040,6 тыс. руб.   –  ОК, субсидия на реализацию муниципальных программ поддержки социально ориентированных некоммерческих организаций;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12 311,6 тыс. руб.   –  ОК, (ЦБС) субсидия на государственную поддержку комплексного развития муниципальных учреждений культуры и образовательных организаций в области культуры;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 943,7 тыс. руб.    – Администрация района, субсидия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;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2,8 тыс. руб.    – Отдел образования, иные межбюджетные трансферты на обеспечение расходов, на предоставление мер социальной поддержки детям из семей лиц, принимающих (принимавших) участие в специальной военной операции;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499,5 тыс. руб.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</w:t>
      </w:r>
    </w:p>
    <w:p>
      <w:pPr>
        <w:pStyle w:val="Normal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3 551,4 тыс. руб.     – Отдел образования, субвенция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86,5 тыс. руб.     – Отдел образования, субвенция на получение общедоступного и бесплатного начального общего, основного общего, среднего общего образования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</w:t>
      </w:r>
    </w:p>
    <w:p>
      <w:pPr>
        <w:pStyle w:val="Normal"/>
        <w:spacing w:before="0" w:after="120"/>
        <w:ind w:left="2552" w:hanging="2552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sz w:val="28"/>
          <w:szCs w:val="28"/>
        </w:rPr>
        <w:t>Итого: 47 758,3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расходов районного бюджета на 55 542,4 тыс. руб., в том числе за счет увеличения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>- целевых средств из краевого бюджета  – 47 758,3 тыс. руб.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>- прочих безвозмездных поступлений из краевого бюджета – 7 784,1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За счет прочих безвозмездных поступлений из краевого бюджета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 xml:space="preserve">- 7 784,1 тыс. руб.     – Администрация района, обеспечение проведения выборов депутатов окружного Совета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остатка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1" w:hanging="25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1" w:hanging="2551"/>
        <w:rPr>
          <w:sz w:val="28"/>
          <w:szCs w:val="28"/>
        </w:rPr>
      </w:pPr>
      <w:r>
        <w:rPr>
          <w:sz w:val="28"/>
          <w:szCs w:val="28"/>
        </w:rPr>
        <w:t>- 700,0 тыс. руб.     –  ОК, софинансирование к субсидии на гос.поддержку комплексного развития муниципальных учреждений культуры, на организационную и материально-техническую модернизацию муниципальных библиотек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50,0 тыс. руб.       – Лебяженский с/с, иные межбюджетные трансферты на сбалансированность бюджетов (на оказание услуг по проведению авторского надзора над проектом по благоустройству общественного пространства «Парк в с. Лебяжье «Парк ЛебяжОК – территория возможностей»)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850,0 тыс. руб.      – Финансовое управление, сократить резерв собственных средств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1" w:hanging="25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45:00Z</dcterms:created>
  <dc:creator>Наташа</dc:creator>
  <dc:description/>
  <cp:keywords/>
  <dc:language>en-US</dc:language>
  <cp:lastModifiedBy>User</cp:lastModifiedBy>
  <cp:lastPrinted>2025-06-16T14:20:00Z</cp:lastPrinted>
  <dcterms:modified xsi:type="dcterms:W3CDTF">2025-06-17T03:45:00Z</dcterms:modified>
  <cp:revision>2</cp:revision>
  <dc:subject/>
  <dc:title/>
</cp:coreProperties>
</file>