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right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КРАСНОЯРСКИЙ КРАЙ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spacing w:lineRule="exact" w:line="353"/>
        <w:ind w:right="22" w:hanging="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КРАСНОТУРАНСКИЙ РАЙОННЫЙ СОВЕТ ДЕПУТАТОВ </w:t>
      </w:r>
    </w:p>
    <w:p>
      <w:pPr>
        <w:pStyle w:val="Normal"/>
        <w:shd w:fill="FFFFFF" w:val="clear"/>
        <w:spacing w:before="346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ШЕНИЕ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туранск</w:t>
      </w:r>
    </w:p>
    <w:p>
      <w:pPr>
        <w:pStyle w:val="Normal"/>
        <w:rPr>
          <w:b/>
          <w:b/>
        </w:rPr>
      </w:pPr>
      <w:r>
        <w:rPr>
          <w:b/>
        </w:rPr>
        <w:t>00.06.2024                                                                                                     №000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Об утверждении перечня объектов муниципальной собственности, муниципального образования Краснотуранский район, предлагаемых для безвозмездной передачи садовому некоммерческому товариществу «Зеленый бор»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17 Федерального  закона  от  06.10.2003  №  131-ФЗ  «Об  общих  принципах организации  местного  самоуправления  в  Российской  Федерации»,   решением Краснотуранского районного Совета депутатов от 15.05.2024  №34-315р «Об утверждении положения о порядке управления и распоряжения муниципальной собственностью муниципального образования Краснотуранский район», руководствуясь статьями 33, 36 Устава Краснотуранского района Краснотуранский районный Совет депутатов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</w:rPr>
        <w:t xml:space="preserve">1. Утвердить </w:t>
      </w:r>
      <w:r>
        <w:rPr/>
        <w:t xml:space="preserve">перечень объектов муниципальной собственности муниципального образования Краснотуранский район, предлагаемых для безвозмездной передачи садовому некоммерческому товариществу «Зеленый бор» согласно прилож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 момента подписания, подлежит опубликованию в сетевом издании «Краснотуранский вестник» (http://krasnotur24.ru, регистрация в качестве сетевого издания Эл № ФС 77-75255 от 25.03.2019 года)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ind w:firstLine="5529"/>
        <w:jc w:val="right"/>
        <w:rPr/>
      </w:pPr>
      <w:r>
        <w:rPr/>
        <w:t>Приложение</w:t>
      </w:r>
    </w:p>
    <w:p>
      <w:pPr>
        <w:pStyle w:val="Normal"/>
        <w:ind w:firstLine="5529"/>
        <w:jc w:val="right"/>
        <w:rPr/>
      </w:pPr>
      <w:r>
        <w:rPr/>
        <w:t xml:space="preserve">к решению Краснотуранского районного Совета депутатов </w:t>
      </w:r>
    </w:p>
    <w:p>
      <w:pPr>
        <w:pStyle w:val="Normal"/>
        <w:ind w:firstLine="5529"/>
        <w:jc w:val="right"/>
        <w:rPr/>
      </w:pPr>
      <w:r>
        <w:rPr/>
        <w:t>от  00.06.2024 №0000р</w:t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119"/>
        <w:gridCol w:w="1417"/>
        <w:gridCol w:w="1843"/>
      </w:tblGrid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rPr/>
            </w:pPr>
            <w:r>
              <w:rPr/>
              <w:t>Наименование (характеристики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rPr/>
            </w:pPr>
            <w:r>
              <w:rPr/>
              <w:t>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ре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ощадь, кв.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Балансовая (кадастровая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руб. коп.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Соору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(10.1. сооружение водозаборно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кадастровый но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24:22:1002002:18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Краснотуранский район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опка Серебряная, садовые участки Зеленый бор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ул. Удачная,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лощадь застройки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21000,0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кадастровый но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/>
            </w:pPr>
            <w:r>
              <w:rPr>
                <w:bCs/>
                <w:color w:val="000000"/>
                <w:spacing w:val="-4"/>
              </w:rPr>
              <w:t>24:22:0000000:33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Красноярский край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Краснотуранский район,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сопка  Серебряная, садовые участки Зеленый бор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 </w:t>
            </w:r>
            <w:r>
              <w:rPr/>
              <w:t>ул. Удачная, 1 «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39588,87</w:t>
            </w:r>
          </w:p>
        </w:tc>
      </w:tr>
    </w:tbl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60"/>
        <w:ind w:left="-709" w:right="-142" w:firstLine="708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ind w:firstLine="5529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ind w:firstLine="552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43:00Z</dcterms:created>
  <dc:creator>*</dc:creator>
  <dc:description/>
  <cp:keywords/>
  <dc:language>en-US</dc:language>
  <cp:lastModifiedBy>User</cp:lastModifiedBy>
  <cp:lastPrinted>2024-06-10T10:15:00Z</cp:lastPrinted>
  <dcterms:modified xsi:type="dcterms:W3CDTF">2024-06-10T03:22:00Z</dcterms:modified>
  <cp:revision>6</cp:revision>
  <dc:subject/>
  <dc:title>КАНСКИЙ ГОРОДСКОЙ СОВЕТ ДЕПУТАТОВ</dc:title>
</cp:coreProperties>
</file>