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/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.00.2024                                                                                                № _____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8.12.2023 № 32-293р «О районном бюджете на 2024г. и плановый период 2025-2026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140244,3» заменить цифрами «1276515,1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 в подпункте 2  цифры «1161311,6» заменить цифрами «1310120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) в подпункте 3  цифры «21067,3» заменить цифрами «33605,7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г) в подпункте 4  цифры «21067,3» заменить цифрами «33605,7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1,2,3,4,5,8,11 изложить в новой редакции согласно приложениям 1,2,3,4,5,6,7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12,13,14,15 согласно приложениям № 8,9,10,11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color w:val="000000"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2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1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0.8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113 322,6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чи полномочий от поселений района – 22 948,2 тыс. руб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4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693,6 тыс. руб.      – Отдел образования, субсидия на осуществление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69,1 тыс. руб.      – Иные межбюджетные трансферты на увеличение размеров оплаты труда отдельным категориям работников бюджетной сферы края:                                                                          - образование – 1 052,2 т. р.;                                                                    - культура – 1 161,8 т. р.;                                                                                 - ЦФКиС – 355,1 т. р.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27,9 тыс. руб.      – с/с, иные межбюджетные трансферты на осуществление расходов, направленных на реализацию мероприятий по поддержке местных инициатив, в том числе:                                    - 999,0 т. р. – Беллык;                                                                            - 991,5 т. р. – Восточное;                                                                        - 503,9 т. р. – Кортуз;                                                                                 - 1 650,0 т. р. – Лебяжье;                                                                           - 952,7 т. р. – Н. Сыда;                                                                             - 1 180,2 т. р. – Саянск;                                                                                                   - 1 750,6 т. р. – Тубинск.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5175,7 тыс. руб.    – иные межбюджетные трансферты на государственную поддержку муниципальных комплексных проектов развития, в том числе:                                                                              - 10 084,7 т. р. – строительство водонапорной башни в              с. Тубинск;                                                                                                          - 65 091,0 т. р. – реконструкция пищеблока Тубинской СОШ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334,0 тыс. руб.      – с/с, иные межбюджетные трансферты на благоустройство кладбищ, в том числе:                                                                                       - 1 884,0 т. р. – Восточенский с/с (с. Листвягово);                                                               - 2 000,0 т. р. – Тубинский с/с (с. Тубинск);                                                                                   - 1 500,0 т. р. – Кортузский с/с (с. Белоярск);                                                                              - 950,0 т. р. Салбинский с/с (с. Салба)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783,0 тыс. руб.        – ОК, субсидия на поддержку социально-ориентированных некоммерческих организаций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55,0 тыс. руб.        – Администрация района, субсидия на развитие субъектов малого и среднего предпринимательства в целях предоставления грантовой поддержки на начало ведения предпринимательской деятельности, развития социального предпринимательства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6,7 тыс. руб.        – Отдел образования, субвенция на получение общедоступного и бесплатного основного обще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75,0 тыс. руб.      – Отдел образования, субвенция на получение общедоступного и бесплатного основного общего,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,0 тыс. руб.        – ОК, субсидия 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фестивалях, выставках, ярмарках, смотрах, конкурсах по художественным народным ремеслам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4,2 тыс. руб.        – Отдел образования (ДЮСШ), субсидия на выполнение требований федеральных стандартов спортивной подготовк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80,2 тыс. руб.      – с/с, иные межбюджетные трансферты на поддержку самообложения граждан для решения вопросов местного значения в том числе:                                                                                              - 26,4 т. р. – Краснотуранский с/с;                                                                      - 45,0 т. р. – Восточенский с/с;                                                                  - 30,0 т. р. – Лебяженский с/с;                                                                 - 272,6 т. р. – Беллыкский с/с;                                                                   - 85,5 т. р. – Новосыдинский с/с;                                                                     - 454,5 т. р. – Саянский с/с;                                                                      - 60,0 т. р. – Кортузский с/с;                                                                       - 106,2 т. р. – Тубинский с/с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0,0 тыс. руб.      – ОК, субсидия на обеспечение развития и укрепления материально-технической базы домов культуры в населенных пунктах с числом жителей до 50 тыс. человек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00,0 тыс. руб.      – Администрация района, иные межбюджетные трансферты на устройство спортивных сооружен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17,3 тыс. руб.      – Иные межбюджетные трансферты за содействие развитию налогового потенциала, в том числе:                                               - 608,6 т. р. – Отдел образования;                                                                 - 118,1 т. р. – Краснотуранский с/с;                                                               - 221,7 т. р. – Беллыкский с/с;                                                                    - 59,0 т. р. – Тубинский с/с;                                                                         - 209,9 т. р. – Салбинский с/с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9,5 тыс. руб.          – Администрация района, субсидия на частичное финансирование (возмещение) расходов на содержание ЕДДС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ократить целевые средства: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95,5 тыс. руб.      – Отдел образования, субвенция на получение общедоступного и бесплатного основного общего,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3,1 тыс. руб.        – Отдел образования, субсидия на обеспечение обучающихся по образовательным программам начального общего образования, за исключением обучающихся с ограниченными возможностями здоровья, бесплатным горячим питанием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113 322,6 тыс. руб.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552" w:hanging="2552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ередача полномочий от поселений района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2948,2 тыс. руб.  – переданы полномочия от Краснотуранского с/с администрации района на капитальный ремонт, реконструкцию объектов коммунальной инфраструктуры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148 809,2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величения целевых бюджетных средств из краевого бюджета </w:t>
      </w:r>
      <w:r>
        <w:rPr>
          <w:color w:val="000000"/>
          <w:sz w:val="28"/>
          <w:szCs w:val="28"/>
        </w:rPr>
        <w:t xml:space="preserve"> – 113 322,6 тыс. руб.;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- получения бюджетного кредита – 12 538,4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чи полномочий из</w:t>
      </w:r>
      <w:r>
        <w:rPr>
          <w:color w:val="000000"/>
          <w:sz w:val="28"/>
          <w:szCs w:val="28"/>
        </w:rPr>
        <w:t xml:space="preserve"> Краснотуранского с/с администрации района на капитальный ремонт, реконструкцию объектов коммунальной инфраструктуры</w:t>
      </w:r>
      <w:r>
        <w:rPr>
          <w:sz w:val="28"/>
          <w:szCs w:val="28"/>
        </w:rPr>
        <w:t xml:space="preserve"> – 22 948,2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бюджетного кредита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9000,0 тыс. руб.     – Администрация района, капитальный ремонт помещения КСК «Орбита»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538,4 тыс. руб.     – Администрация района, обеспечение проведения выборов депутатов райсовета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счет остатка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>- 4365,0 тыс. руб.     – Отдел образования, изготовление ПСД на пищеблок Тубинской СОШ</w:t>
      </w:r>
    </w:p>
    <w:p>
      <w:pPr>
        <w:pStyle w:val="Normal"/>
        <w:spacing w:before="0" w:after="120"/>
        <w:ind w:left="2552" w:hanging="2646"/>
        <w:rPr/>
      </w:pPr>
      <w:r>
        <w:rPr>
          <w:sz w:val="28"/>
          <w:szCs w:val="28"/>
        </w:rPr>
        <w:t xml:space="preserve">- 377,8 тыс. руб.      – Софинансирование к иным межбюджетным трансфертам на государственную поддержку </w:t>
      </w:r>
      <w:r>
        <w:rPr>
          <w:color w:val="000000"/>
          <w:sz w:val="28"/>
          <w:szCs w:val="28"/>
        </w:rPr>
        <w:t xml:space="preserve">муниципальных комплексных проектов развития, в том числе:                                                                              - 327,1 т. р. – Отдел образования (реконструкция пищеблока Тубинской СОШ)                                                                                                         - 50,7 т. р. – Администрация района (строительство водонапорной башни в с. Тубинск)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>- 1065,0 тыс. руб.     – Администрация района, приобретение автомобиля «Нива»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 xml:space="preserve">- 300,0 тыс. руб.       – с/с, иные межбюджетные трансферты на сбалансированность бюджетов (уничтожение очагов дикорастущей конопли), в том числе:                                        - 70,0 т. р. – Салбинский с/с;                                                                         - 60,0 т. р. – Восточенский с/с;                                                                     - 20,0 т. р. – Кортузский с/с;                                                                          - 30,0 т. р. – Беллыкский с/с;                                                                         - 50,0 т. р. – Тубинский с/с;                                                                          - 30,0 т. р. – Саянский с/с;                                                                               - 20,0 т. р. – Новосыдинский с/с;                                                                  - 20,0 т. р. – Лебяженский с/с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>- 201,0 тыс. руб.       – Администрация района, софинансирование к иным межбюджетным трансфертам на устройство спортивных сооружений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>- 25,5 тыс. руб.         – Администрация района, софинансирование к субсидии на частичное финансирование (возмещение) расходов на содержание ЕДДС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>- 6563,9 тыс. руб.     – Финансовое управление, сократить резерв собственных средств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- 229,6 тыс. руб.       – Краснотуранский с/с, иные межбюджетные трансферты на сбалансированность бюджетов (для софинансирования к субсидии на капитальный ремонт, реконструкцию объектов коммунальной инфраструктуры)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00"/>
        <w:gridCol w:w="6292"/>
        <w:gridCol w:w="1559"/>
        <w:gridCol w:w="1843"/>
        <w:gridCol w:w="1559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26"/>
            <w:bookmarkStart w:id="1" w:name="RANGE!A1%3AF26"/>
            <w:bookmarkEnd w:id="1"/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163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</w:t>
            </w:r>
          </w:p>
        </w:tc>
      </w:tr>
      <w:tr>
        <w:trPr>
          <w:trHeight w:val="4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</w:t>
              <w:br/>
              <w:t>бюджете на 2024 год и плановый период 2025-2026 годов</w:t>
              <w:br/>
              <w:t>МО Краснотуранский район»</w:t>
              <w:br/>
              <w:t xml:space="preserve">от 18.12.2023 № 32-293р                                                                       </w:t>
            </w:r>
          </w:p>
        </w:tc>
      </w:tr>
      <w:tr>
        <w:trPr>
          <w:trHeight w:val="115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54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Краснотуранский район  на 2024 год и плановый период 2025-2026 годов</w:t>
            </w:r>
          </w:p>
        </w:tc>
      </w:tr>
      <w:tr>
        <w:trPr>
          <w:trHeight w:val="19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4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0 00 00 0000 0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06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0 00 00 0000 5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289 05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20 226,6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2 00 00 0000 5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289 05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20 226,6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2 01 00 0000 51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-1 289 05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20 226,6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2 01 05 0000 51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289 05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20 226,6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0 00 00 0000 6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310 12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20 226,6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2 00 00 0000 6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10 12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20 226,6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2 01 00 0000 61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10 12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020 226,6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2 01 05 0000 61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10 12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20 226,6</w:t>
            </w:r>
          </w:p>
        </w:tc>
      </w:tr>
      <w:tr>
        <w:trPr>
          <w:trHeight w:val="2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3 00 00 00 0000 0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2 53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3 01 00 00 0000 0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3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3 01 00 00 0000 7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3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3 01 00 02 0000 71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3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точники финансирования дефицита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60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08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2" w:name="RANGE!A1%3AL157"/>
            <w:bookmarkStart w:id="3" w:name="RANGE!A1%3AL157"/>
            <w:bookmarkEnd w:id="3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«О районном бюджете на 2024 год и плановый период 2025-2026 годов МО Краснотуранский район» от 18.12.2023 № 32-293р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36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4 год и плановый период 2025-2026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84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9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11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35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57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96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21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4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86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2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9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8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8 50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3 13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 91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18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4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5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 29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 93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 06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70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70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74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2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2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92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92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6 515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4 07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0 22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360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3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2"/>
        <w:gridCol w:w="1200"/>
        <w:gridCol w:w="1352"/>
        <w:gridCol w:w="1417"/>
        <w:gridCol w:w="1418"/>
      </w:tblGrid>
      <w:tr>
        <w:trPr>
          <w:trHeight w:val="31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ложение 3</w:t>
            </w:r>
          </w:p>
        </w:tc>
      </w:tr>
      <w:tr>
        <w:trPr>
          <w:trHeight w:val="27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4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43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районном бюджете на 2024 год и плановый период 2025-2026 годов МО Краснотуранский район»                                                      от 18.12.2023 № 32-293р                                                                                     </w:t>
            </w:r>
          </w:p>
        </w:tc>
      </w:tr>
      <w:tr>
        <w:trPr>
          <w:trHeight w:val="68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077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4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тыс. рублей)</w:t>
            </w:r>
          </w:p>
        </w:tc>
      </w:tr>
      <w:tr>
        <w:trPr>
          <w:trHeight w:val="5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бюджетной классифик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-подразде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         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        2026 год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 9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 67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72 673,6</w:t>
            </w:r>
          </w:p>
        </w:tc>
      </w:tr>
      <w:tr>
        <w:trPr>
          <w:trHeight w:val="1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4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90,4</w:t>
            </w:r>
          </w:p>
        </w:tc>
      </w:tr>
      <w:tr>
        <w:trPr>
          <w:trHeight w:val="1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8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90,1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 1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46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 5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 503,8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роведения выборов и референдум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7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5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ервные фон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9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5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59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ОБОРОН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билизационная и вневойсковая подготов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34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94,1</w:t>
            </w:r>
          </w:p>
        </w:tc>
      </w:tr>
      <w:tr>
        <w:trPr>
          <w:trHeight w:val="2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1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34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24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9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935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ьское хозяйство и рыболов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4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1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100,1</w:t>
            </w:r>
          </w:p>
        </w:tc>
      </w:tr>
      <w:tr>
        <w:trPr>
          <w:trHeight w:val="1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1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42,9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2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0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055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85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3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 01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51,6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51,6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9 5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0 51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0 51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 1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21 7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 731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6 7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9 36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9 366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 4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5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595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деж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7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4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8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 7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92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929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 74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6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480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 20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 6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 480,2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 5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ООХРАНЕ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здравоохране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09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 33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 97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56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 6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 56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158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94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59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3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 43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90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905,1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 5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 1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 123,4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86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 78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ловно утвержденные расхо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 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310 1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14 07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20 226,6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848"/>
        <w:gridCol w:w="1134"/>
        <w:gridCol w:w="992"/>
        <w:gridCol w:w="1520"/>
        <w:gridCol w:w="890"/>
        <w:gridCol w:w="1402"/>
        <w:gridCol w:w="1417"/>
        <w:gridCol w:w="1418"/>
      </w:tblGrid>
      <w:tr>
        <w:trPr>
          <w:trHeight w:val="315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  <w:bookmarkStart w:id="4" w:name="RANGE!A1%3AI659"/>
            <w:bookmarkStart w:id="5" w:name="RANGE!A1%3AI659"/>
            <w:bookmarkEnd w:id="5"/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 xml:space="preserve">                                  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37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 xml:space="preserve">                                  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37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районном бюджете на 2024 год и плановый период 2025-2026 годов МО Краснотуранский район»                                                 от 18.12.2023 № 32-293р     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59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59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ведом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ое управление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 25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7 0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 16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 7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2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232,9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2 0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 4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2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 0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 450,0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5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</w:tr>
      <w:tr>
        <w:trPr>
          <w:trHeight w:val="7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</w:tr>
      <w:tr>
        <w:trPr>
          <w:trHeight w:val="1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 9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2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 9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9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 9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2,9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5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2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3 4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 90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 905,1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4 5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1 1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1 12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 5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 1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 123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2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4 5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1 1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1 123,4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8 8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2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1 781,7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8 1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9 60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8 619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5 0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3 5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3 586,4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190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4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3 1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5 6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5 629,5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3 1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5 6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1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6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629,5</w:t>
            </w:r>
          </w:p>
        </w:tc>
      </w:tr>
      <w:tr>
        <w:trPr>
          <w:trHeight w:val="3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3 1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5 6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5 629,5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1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7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708,9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,6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</w:t>
            </w:r>
          </w:p>
        </w:tc>
      </w:tr>
      <w:tr>
        <w:trPr>
          <w:trHeight w:val="1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депутатов в районный Совет депутато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ассигн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 0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 7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 766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 0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 7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 766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66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 0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 7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 766,5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>
          <w:trHeight w:val="6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7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95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7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194,1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7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194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7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7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194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ичное финансирование (возмещение) расходов на содержание ЕДДС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 2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 9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 935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 0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 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 59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08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 0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 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 592,5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92,5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9 10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100,1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 0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2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242,9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00,0</w:t>
            </w:r>
          </w:p>
        </w:tc>
      </w:tr>
      <w:tr>
        <w:trPr>
          <w:trHeight w:val="13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8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4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42,9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8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9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 8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1 0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055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 855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5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 855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1 0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0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8 6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0,0</w:t>
            </w:r>
          </w:p>
        </w:tc>
      </w:tr>
      <w:tr>
        <w:trPr>
          <w:trHeight w:val="31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Чистая вод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2 3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(Строительство водонапорной башни с. Тубинск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проектно-сметной документации и прохождение экспертизы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1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1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151,6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0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0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051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8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</w:tr>
      <w:tr>
        <w:trPr>
          <w:trHeight w:val="3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1 6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2 1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1 138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2 4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1 1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0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12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25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</w:tr>
      <w:tr>
        <w:trPr>
          <w:trHeight w:val="14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3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5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558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0 59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 5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 558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5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558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3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 5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 540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размеров оплаты труда отдельным категориям работников бюджетной сферы края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 997,8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1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8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спортивных сооруже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4 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 2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 041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6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9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5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 561,7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6 4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4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6 4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 700,0</w:t>
            </w:r>
          </w:p>
        </w:tc>
      </w:tr>
      <w:tr>
        <w:trPr>
          <w:trHeight w:val="10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 8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8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861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 2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 6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 661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размеров оплаты труда отдельным категориям работников бюджетной сферы кра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27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6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6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0,0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24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5 7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 6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 48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9 2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8 6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8 48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 2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6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48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«Сохранение культурного наслед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3 1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 5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 332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6 08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8 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8 14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.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6 5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 5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 0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6 5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3 0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18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6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50,0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 670,4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5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32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тдел образова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36 94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4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89 458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1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4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1 55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9 9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9 923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30 1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21 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21 73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30 1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 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 73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30 1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21 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21 731,3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9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486 7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59 3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59 36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6 7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 3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 366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86 7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59 3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59 366,9</w:t>
            </w:r>
          </w:p>
        </w:tc>
      </w:tr>
      <w:tr>
        <w:trPr>
          <w:trHeight w:val="7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размеров оплаты труда отдельным категориям работников бюджетной сферы кра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35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9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9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9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осударственная поддержка муниципальных комплексных проектов развития (реконструкция пищеблока Тубинской СОШ)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сходы, направленные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4 9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3 8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3 8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8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895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4 9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3 8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3 895,6</w:t>
            </w:r>
          </w:p>
        </w:tc>
      </w:tr>
      <w:tr>
        <w:trPr>
          <w:trHeight w:val="3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13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4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63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49 75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44 9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44 929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75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9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929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 38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 38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 385,6</w:t>
            </w:r>
          </w:p>
        </w:tc>
      </w:tr>
      <w:tr>
        <w:trPr>
          <w:trHeight w:val="30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3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пен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 600,0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0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0130000000  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7 4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2 9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2 944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величение размеров оплаты труда отдельным категориям работников бюджетной сферы кра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4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3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359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70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85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 8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 424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2 2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2 3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26 94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2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3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94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2 2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2 3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6 945,4</w:t>
            </w:r>
          </w:p>
        </w:tc>
      </w:tr>
      <w:tr>
        <w:trPr>
          <w:trHeight w:val="230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20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 479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отуранский районный Совет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9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90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690,1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690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3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82,2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53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053,8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053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контрольно-счетного орг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ловно утвержден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10 1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4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0 226,6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098"/>
        <w:gridCol w:w="1520"/>
        <w:gridCol w:w="890"/>
        <w:gridCol w:w="1026"/>
        <w:gridCol w:w="1415"/>
        <w:gridCol w:w="1417"/>
        <w:gridCol w:w="1418"/>
      </w:tblGrid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  <w:bookmarkStart w:id="6" w:name="RANGE!A1%3AH816"/>
            <w:bookmarkStart w:id="7" w:name="RANGE!A1%3AH816"/>
            <w:bookmarkEnd w:id="7"/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42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ложение 5</w:t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4250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решению «О районном</w:t>
              <w:br/>
              <w:t xml:space="preserve">бюджете на 2024 год и плановый период 2025-2026 годов МО Краснотуранский район» от 18.12.2023 № 32-293р </w:t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563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, подразде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36 94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4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89 458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694 4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557 2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551 803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размеров оплаты труда отдельным категориям работников бюджетной сферы кра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112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осударственная поддержка муниципальных комплексных проектов развития (реконструкция пищеблока Тубинской СОШ)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, направленные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46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</w:tr>
      <w:tr>
        <w:trPr>
          <w:trHeight w:val="13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9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33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1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пен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4,5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63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01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5 0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4 7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4 710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 xml:space="preserve">0130000000  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7 4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2 9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2 944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величение размеров оплаты труда отдельным категориям работников бюджетной сферы кра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3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359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</w:tr>
      <w:tr>
        <w:trPr>
          <w:trHeight w:val="6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70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85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</w:tr>
      <w:tr>
        <w:trPr>
          <w:trHeight w:val="6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 8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4 3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4 380,1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2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33 7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22 90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22 905,1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2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2 0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 4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 475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75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 9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1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155,4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3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8 6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50,0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12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3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2 3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(Строительство водонапорной башни с. Тубинск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3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3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35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 855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 2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 3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2 180,2</w:t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4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3 1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0 5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0 332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4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2 55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8 8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58 848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.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4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6 5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3 0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18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6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5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13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5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32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3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5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558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2 1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 5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 540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размеров оплаты труда отдельным категориям работников бюджетной сферы края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спортивных сооруже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5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5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997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2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8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861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0 2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 6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8 661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размеров оплаты труда отдельным категориям работников бюджетной сферы кра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707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6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3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6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6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00,0</w:t>
            </w:r>
          </w:p>
        </w:tc>
      </w:tr>
      <w:tr>
        <w:trPr>
          <w:trHeight w:val="34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11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7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1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6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644,1</w:t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тдель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8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 1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 6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 644,1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92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4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м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842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3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3 5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7 8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 945,5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4 690,1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3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82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6 2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 0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 201,6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118 8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8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97 418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1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7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708,9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</w:tr>
      <w:tr>
        <w:trPr>
          <w:trHeight w:val="1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ичное финансирование (возмещение) расходов на содержание ЕДДС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106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3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,6</w:t>
            </w:r>
          </w:p>
        </w:tc>
      </w:tr>
      <w:tr>
        <w:trPr>
          <w:trHeight w:val="1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95,3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депутатов в районный Совет депутато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ассигнов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3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369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</w:tr>
      <w:tr>
        <w:trPr>
          <w:trHeight w:val="68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7 4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6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82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равоохран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здравоохран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053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7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2 053,8</w:t>
            </w:r>
          </w:p>
        </w:tc>
      </w:tr>
      <w:tr>
        <w:trPr>
          <w:trHeight w:val="75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</w:tr>
      <w:tr>
        <w:trPr>
          <w:trHeight w:val="22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310 1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14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20 226,6</w:t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1"/>
        <w:gridCol w:w="1559"/>
        <w:gridCol w:w="2126"/>
        <w:gridCol w:w="1985"/>
        <w:gridCol w:w="400"/>
      </w:tblGrid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  <w:bookmarkStart w:id="8" w:name="RANGE!A1%3AE24"/>
            <w:bookmarkStart w:id="9" w:name="RANGE!A1%3AE24"/>
            <w:bookmarkEnd w:id="9"/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ложение 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 бюджете на 2024 год и плановый период  2025-2026 годов МО  Краснотуранский район»                                                                                  от 18.12.2023 № 32-293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ных межбюджетных трансфертов на сбалансированность бюджетов на 2024г. и плановый период 2025-2026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№ </w:t>
            </w:r>
            <w:r>
              <w:rPr>
                <w:sz w:val="22"/>
                <w:szCs w:val="28"/>
              </w:rPr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льсоветы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 </w:t>
            </w:r>
            <w:r>
              <w:rPr>
                <w:sz w:val="22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2024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5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6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ллык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18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606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606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сточ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25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729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729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туз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 35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 676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 676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снотур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 92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97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977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бяж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223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70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703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восыд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 225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735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735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лб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 99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 259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 259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я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 333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 50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 503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уб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3 639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2 589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2 589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9 15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1 781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1 781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261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61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проекту решения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к решению «О внесении изменений и дополнений в решение о районном бюджете на 2024 год и плановый период 2025-2026 годов МО Краснотуранский район» </w:t>
                            </w:r>
                            <w:r>
                              <w:rPr>
                                <w:color w:val="000000"/>
                                <w:sz w:val="16"/>
                                <w:szCs w:val="26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  <w:t>28.03.2024 № В-312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205.9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к проекту решения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Приложение № 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к решению «О внесении изменений и дополнений в решение о районном бюджете на 2024 год и плановый период 2025-2026 годов МО Краснотуранский район» </w:t>
                      </w:r>
                      <w:r>
                        <w:rPr>
                          <w:color w:val="000000"/>
                          <w:sz w:val="16"/>
                          <w:szCs w:val="26"/>
                        </w:rPr>
                        <w:t xml:space="preserve">от </w:t>
                      </w:r>
                      <w:r>
                        <w:rPr>
                          <w:bCs/>
                          <w:sz w:val="20"/>
                          <w:szCs w:val="28"/>
                        </w:rPr>
                        <w:t>28.03.2024 № В-312р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26"/>
                        </w:rPr>
                      </w:pPr>
                      <w:r>
                        <w:rPr>
                          <w:color w:val="000000"/>
                          <w:sz w:val="1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i w:val="false"/>
          <w:lang w:val="ru-RU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тура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 плановый период 2025-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0"/>
        <w:gridCol w:w="1275"/>
        <w:gridCol w:w="1276"/>
        <w:gridCol w:w="1418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 xml:space="preserve">Общий объем заимствований, направляемых на покрытие дефицита районного бюджет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137795</wp:posOffset>
                </wp:positionV>
                <wp:extent cx="2600960" cy="2319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31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Приложение 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иложение № 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>к решению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от 18.12.2023 № 32-293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82.6pt;mso-wrap-distance-left:9.05pt;mso-wrap-distance-right:9.05pt;mso-wrap-distance-top:0pt;mso-wrap-distance-bottom:0pt;margin-top:10.8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Приложение 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Приложение № 12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>к решению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от 18.12.2023 № 32-293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на осуществление расходов, направленных на реализацию мероприятий по поддержке местных инициатив 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27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9775</wp:posOffset>
                </wp:positionH>
                <wp:positionV relativeFrom="paragraph">
                  <wp:posOffset>32385</wp:posOffset>
                </wp:positionV>
                <wp:extent cx="2600960" cy="2070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07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Приложение 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проекту решения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>к решению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от 18.12.2023 № 32-293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63.05pt;mso-wrap-distance-left:9.05pt;mso-wrap-distance-right:9.05pt;mso-wrap-distance-top:0pt;mso-wrap-distance-bottom:0pt;margin-top:2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Приложение 9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к проекту решения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>к решению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от 18.12.2023 № 32-293р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за содействие развитию налогового потенциала 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бинск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9775</wp:posOffset>
                </wp:positionH>
                <wp:positionV relativeFrom="paragraph">
                  <wp:posOffset>32385</wp:posOffset>
                </wp:positionV>
                <wp:extent cx="2600960" cy="21824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 проекту решения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>к решению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от 18.12.2023 № 32-293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71.85pt;mso-wrap-distance-left:9.05pt;mso-wrap-distance-right:9.05pt;mso-wrap-distance-top:0pt;mso-wrap-distance-bottom:0pt;margin-top:2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 проекту решения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Приложение № 14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>к решению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от 18.12.2023 № 32-293р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благоустройство кладбищ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3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9775</wp:posOffset>
                </wp:positionH>
                <wp:positionV relativeFrom="paragraph">
                  <wp:posOffset>32385</wp:posOffset>
                </wp:positionV>
                <wp:extent cx="2600960" cy="25088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50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>к решению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от 18.12.2023 № 32-293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97.55pt;mso-wrap-distance-left:9.05pt;mso-wrap-distance-right:9.05pt;mso-wrap-distance-top:0pt;mso-wrap-distance-bottom:0pt;margin-top:2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проекту решения «О внесении изменений и дополнений в решение о районном бюджете на 2024 год и плановый период 2025-2026 годов МО Краснотуранский район»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</w:rPr>
                        <w:t>Приложение № 15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>к решению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от 18.12.2023 № 32-293р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427" w:leader="none"/>
          <w:tab w:val="right" w:pos="9354" w:leader="none"/>
        </w:tabs>
        <w:ind w:left="5360" w:hanging="5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поддержку самообложения граждан для решения вопросов местного значения на 2024 г.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8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58">
    <w:name w:val="xl158"/>
    <w:basedOn w:val="Normal"/>
    <w:qFormat/>
    <w:pPr>
      <w:spacing w:before="280" w:after="280"/>
      <w:jc w:val="center"/>
    </w:pPr>
    <w:rPr>
      <w:b/>
      <w:bCs/>
    </w:rPr>
  </w:style>
  <w:style w:type="paragraph" w:styleId="Xl159">
    <w:name w:val="xl159"/>
    <w:basedOn w:val="Normal"/>
    <w:qFormat/>
    <w:pPr>
      <w:spacing w:before="280" w:after="280"/>
    </w:pPr>
    <w:rPr>
      <w:sz w:val="22"/>
      <w:szCs w:val="22"/>
    </w:rPr>
  </w:style>
  <w:style w:type="paragraph" w:styleId="Xl160">
    <w:name w:val="xl160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spacing w:before="280" w:after="280"/>
    </w:pPr>
    <w:rPr>
      <w:b/>
      <w:bCs/>
    </w:rPr>
  </w:style>
  <w:style w:type="paragraph" w:styleId="Xl163">
    <w:name w:val="xl163"/>
    <w:basedOn w:val="Normal"/>
    <w:qFormat/>
    <w:pPr>
      <w:spacing w:before="280" w:after="280"/>
      <w:textAlignment w:val="center"/>
    </w:pPr>
    <w:rPr/>
  </w:style>
  <w:style w:type="paragraph" w:styleId="Xl164">
    <w:name w:val="xl164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Специалист</cp:lastModifiedBy>
  <cp:lastPrinted>2024-05-30T08:35:00Z</cp:lastPrinted>
  <dcterms:modified xsi:type="dcterms:W3CDTF">2024-06-03T06:43:00Z</dcterms:modified>
  <cp:revision>373</cp:revision>
  <dc:subject/>
  <dc:title/>
</cp:coreProperties>
</file>