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ТУРА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/>
      </w:pPr>
      <w:r>
        <w:rPr/>
        <w:t>с. Краснотуранск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0.00.2023                                                                                             № _____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районном бюджете на 2024 год и плановый период 2025-2026 годов муниципального образования Краснотура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120"/>
        <w:ind w:firstLine="697"/>
        <w:jc w:val="both"/>
        <w:rPr/>
      </w:pPr>
      <w:r>
        <w:rPr>
          <w:b/>
          <w:sz w:val="28"/>
          <w:szCs w:val="28"/>
        </w:rPr>
        <w:t>Статья 1. Основные характеристики районного  бюджета на 2024 год и плановый период 2025 - 2026 годов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. Утвердить основные характеристики районного бюджета                         на 2024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районного бюджета в сумме 1 031 438,6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общий объем расходов районного  бюджета в сумме 1 031 438,6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3) дефицит районного  бюджета в сумме 0,0 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4) источники внутреннего финансирования дефицита районного бюджета в сумме 0,0 тыс. рублей согласно приложению 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. Утвердить основные характеристики районного бюджета на 2025 год и на 2026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районного бюджета на 2025 год в сумме 1 014 077,4 тыс. рублей и на 2026 год в сумме 1 020 226,6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общий объем расходов районного  бюджета на 2025 год в сумме 1 014 077,4 тыс. рублей, в том числе условно утвержденные расходы в сумме  13 580,0 тыс. рублей, и на 2026 год в сумме 1 020 226,6 тыс. рублей, в том числе условно утвержденные расходы в сумме 28 200,0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3) дефицит районного бюджета на 2025 год в сумме 0,0 тыс. рублей и на 2026 год в сумме 0,0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районного бюджета на 2025 год в сумме 0,0 тыс. рублей и на 2026 год в сумме 0,0 тыс. рублей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697"/>
        <w:jc w:val="both"/>
        <w:outlineLvl w:val="0"/>
        <w:rPr/>
      </w:pPr>
      <w:r>
        <w:rPr>
          <w:b/>
          <w:sz w:val="28"/>
          <w:szCs w:val="28"/>
        </w:rPr>
        <w:t>Статья 2. Доходы районного бюджета на 2024 год и плановый период 2025-2026 годов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твердить доходы районного бюджета на 2024 год и плановый период 2025-2026 годов согласно приложению 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697"/>
        <w:jc w:val="both"/>
        <w:outlineLvl w:val="0"/>
        <w:rPr/>
      </w:pPr>
      <w:r>
        <w:rPr>
          <w:b/>
          <w:sz w:val="28"/>
          <w:szCs w:val="28"/>
        </w:rPr>
        <w:t xml:space="preserve">Статья 3. Распределение на 2024 год и плановый период </w:t>
        <w:br/>
        <w:t>2025 - 2026 годов расходов районного бюджета по бюджетной классификации Российской Федерации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твердить в пределах общего объема расходов районного  бюджета, установленного статьей 1 настоящего Решения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распределение бюджетных ассигнований по разделам и подразделам бюджетной классификации расходов бюджетов Российской Федерации на 2024 год и плановый период 2025-2026 годов согласно приложению 3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 ведомственную структуру расходов районного  бюджета на 2024 год и плановый период 2025-2026 годов согласно приложению 4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3) распределение бюджетных ассигнований по целевым статьям (муниципальным программам Краснотуранского района и непрограммным направлениям деятельности), группам и подгруппам видов расходов, разделам, подразделам классификации расходов районного бюджета на 2024 год и плановый период 2025-2026</w:t>
      </w:r>
      <w:r>
        <w:rPr>
          <w:sz w:val="28"/>
          <w:szCs w:val="28"/>
        </w:rPr>
        <w:t xml:space="preserve"> годов</w:t>
      </w:r>
      <w:r>
        <w:rPr>
          <w:bCs/>
          <w:sz w:val="28"/>
          <w:szCs w:val="28"/>
        </w:rPr>
        <w:t xml:space="preserve"> согласно приложению 5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69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Публичные нормативные обязательства Краснотуранского район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твердить общий объем средств районного  бюджета на исполнение публичных нормативных обязательств Краснотуранского района на 2024 год в сумме 600,0 тыс. рублей, на 2025 год в сумме 600,0 тыс. рублей и на 2026 год в сумме 600,0 тыс. рублей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697"/>
        <w:jc w:val="both"/>
        <w:outlineLvl w:val="0"/>
        <w:rPr/>
      </w:pPr>
      <w:r>
        <w:rPr>
          <w:b/>
          <w:sz w:val="28"/>
          <w:szCs w:val="28"/>
        </w:rPr>
        <w:t>Статья 5. Изменение показателей сводной бюджетной росписи районного бюджета в 2024 году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становить, что руководитель Финансового управления администрации Краснотуранского района вправе в ходе исполнения настоящего Решения вносить изменения в сводную бюджетную роспись районного  бюджета на 2024 год и плановый период 2025-2026 годов</w:t>
      </w:r>
      <w:r>
        <w:rPr/>
        <w:t xml:space="preserve"> </w:t>
      </w:r>
      <w:r>
        <w:rPr>
          <w:sz w:val="28"/>
          <w:szCs w:val="28"/>
        </w:rPr>
        <w:t>без внесения изменений в настоящее Решение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на сумму доходов, дополнительно полученных от платных услуг, оказываемых районными казенными учреждениями,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, и от иной приносящей доход деятельности (за исключением доходов от сдачи в аренду имущества, находящегося в муниципальной собственности и переданного в оперативное управление районным казенным учреждениям), осуществляемой районными казенными учреждениями, сверх утвержденных настоящим Решением и (или) бюджетной сметой бюджетных ассигнований на обеспечение деятельности районных  казенных учреждений и направленных на обеспечение деятельности данных учреждений в соответствии с бюджетной смето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</w:rPr>
        <w:t xml:space="preserve">на сумму остатков средств, полученных от платных услуг, оказываемых районными казенными учреждениями,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, и от иной приносящей доход деятельности </w:t>
        <w:br/>
        <w:t xml:space="preserve">(за исключением доходов от сдачи в аренду имущества, находящегося </w:t>
        <w:br/>
        <w:t xml:space="preserve">в собственности района и переданного в оперативное управление районным казенным учреждениям), осуществляемой районными казенными учреждениями, по состоянию на 1 января 2024 года, которые направляются на обеспечение деятельности данных учреждений </w:t>
        <w:br/>
        <w:t>в соответствии с бюджетной смето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3) в случаях образования, переименования, реорганизации, ликвидации органов муниципальной власти и иных муниципальных органов Краснотуранского района, перераспределения их полномочий и (или)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деятельности соответствующих органов муниципальной власти и иных муниципальных органов Краснотуранского района;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) в случаях переименования, реорганизации, ликвидации, создания районных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, а также в случае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деятельности районных муниципальных учреждени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5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районного бюджета районным бюджетным или автономным учреждениям в виде субсидий 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6) на сумму средств межбюджетных трансфертов, передаваемых из краевого  бюджета на осуществление отдельных целевых расходов на основании федеральных, краевых законов и (или) правовых актов Президента Российской Федерации и Правительства Российской Федерации и (или) соглашений, заключенных с главными распорядителями средств краевого бюджета, а также в случае сокращения (возврата при отсутствии потребности) указанных межбюджетных трансфертов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7) </w:t>
      </w:r>
      <w:r>
        <w:rPr>
          <w:sz w:val="28"/>
        </w:rPr>
        <w:t xml:space="preserve">в случае перераспределения между главными распорядителями средств районного бюджета бюджетных ассигнований на осуществление расходов за счет межбюджетных трансфертов, поступающих </w:t>
        <w:br/>
        <w:t xml:space="preserve">из краевого бюджета на осуществление отдельных целевых расходов </w:t>
        <w:br/>
        <w:t>на основании федеральных и краевых законов и (или) нормативных правовых актов Президента Российской Федерации и Правительства Российской Федерации, а также соглашений, заключенных с главными распорядителями средств краевого бюджета, в пределах объема соответствующих межбюджетных трансфертов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8) </w:t>
      </w:r>
      <w:r>
        <w:rPr>
          <w:sz w:val="28"/>
        </w:rPr>
        <w:t>в случае перераспределения бюджетных ассигнований, необходимых для исполнения расходных обязательств Краснотуранского района, софинансирование которых осуществляется из краевого бюджета, включая новые расходные обязательств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9) в пределах общего объема средств, предусмотренных настоящим Решением для финансирования мероприятий в рамках одной муниципальной  программы Краснотуранского района, после внесения изменений в указанную программу в установленном порядке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10) </w:t>
      </w:r>
      <w:r>
        <w:rPr>
          <w:sz w:val="28"/>
        </w:rPr>
        <w:t>в пределах общего объема средств субвенций, предусмотренных бюджету муниципального образования района настоящим Решением, в случае перераспределения сумм указанных субвенци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11) </w:t>
      </w:r>
      <w:r>
        <w:rPr>
          <w:sz w:val="28"/>
        </w:rPr>
        <w:t>в пределах объема соответствующей субвенции, предусмотренной настоящим Решением, в случае перераспределения суммы указанной субвенции между поселениями район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) </w:t>
      </w:r>
      <w:r>
        <w:rPr>
          <w:sz w:val="28"/>
        </w:rPr>
        <w:t>в случае перераспределения бюджетных ассигнований на выплату и доставку пособий, компенсаций и иных социальных выплат гражданам, в пределах общего объема расходов, предусмотренных главному распорядителю средств районного бюджета;</w:t>
      </w:r>
    </w:p>
    <w:p>
      <w:pPr>
        <w:pStyle w:val="Normal"/>
        <w:autoSpaceDE w:val="false"/>
        <w:ind w:firstLine="700"/>
        <w:jc w:val="both"/>
        <w:rPr>
          <w:sz w:val="28"/>
        </w:rPr>
      </w:pPr>
      <w:r>
        <w:rPr>
          <w:sz w:val="28"/>
          <w:szCs w:val="28"/>
        </w:rPr>
        <w:t xml:space="preserve">13) </w:t>
      </w:r>
      <w:r>
        <w:rPr>
          <w:sz w:val="28"/>
        </w:rPr>
        <w:t>в случае исполнения исполнительных документов                               (за исключением судебных актов) и решений налоговых органов о взыскании налога, сбора, страхового взноса, пеней и штрафов, предусматривающих обращение взыскания на средства районного бюджета, в пределах общего объема средств, предусмотренных главному распорядителю средств районного бюджета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</w:rPr>
        <w:t>14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5) по главным распорядителям средств районного бюджета с соответствующим увеличением объема средств субвенций, предоставляемых из краевого бюджета – на сумму средств предусмотренных настоящим Решением для финансирования расходов на повышение расходов на оплату труда работникам бюджетной сферы, в том числе для которых Указами Президента Российской Федерации предусмотрено повышение оплаты труд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69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Индексация размеров денежного вознаграждения лиц, замещающих муниципальные должности района, и окладов денежного содержания муниципальных служащих район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Размеры денежного вознаграждения лиц, замещающих муниципальные должности Краснотуранского района, размеры окладов денежного содержания по должностям муниципальной службы Краснотуранского района проиндексированные в 2020, 2022, 2023 годах, увеличиваются (индексируются) в 2024 году и плановом периоде 2025-2026 годов на коэффициент, равный 1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697"/>
        <w:jc w:val="both"/>
        <w:outlineLvl w:val="0"/>
        <w:rPr/>
      </w:pPr>
      <w:r>
        <w:rPr>
          <w:b/>
          <w:sz w:val="28"/>
          <w:szCs w:val="28"/>
        </w:rPr>
        <w:t>Статья 7. Индексация заработной платы работников районных муниципальных учреждений</w:t>
      </w:r>
    </w:p>
    <w:p>
      <w:pPr>
        <w:pStyle w:val="ConsPlusNormal"/>
        <w:tabs>
          <w:tab w:val="clear" w:pos="720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работная плата работников районных муниципальных учреждений, увеличивается (индексируется) </w:t>
      </w:r>
      <w:r>
        <w:rPr>
          <w:rFonts w:cs="Times New Roman" w:ascii="Times New Roman" w:hAnsi="Times New Roman"/>
          <w:sz w:val="28"/>
          <w:szCs w:val="28"/>
        </w:rPr>
        <w:t>в 2024 году и плановом периоде 2025-2026 годов на коэффициент, равный 1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697"/>
        <w:jc w:val="both"/>
        <w:outlineLvl w:val="0"/>
        <w:rPr/>
      </w:pPr>
      <w:r>
        <w:rPr>
          <w:b/>
          <w:sz w:val="28"/>
          <w:szCs w:val="28"/>
        </w:rPr>
        <w:t>Статья 8. Особенности использования средств, получаемых районными казенными учреждениями в 2024 году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 Доходы от сдачи в аренду имущества, находящегося в муниципальной  собственности и переданного в оперативное управление районным казенным учреждениям, от платных услуг, оказываемых районными  казенными учреждениями, безвозмездные поступления от физических и юридических лиц, и от иной приносящей доход деятельности, осуществляемой районными казенными учреждениями (далее по тексту статьи - доходы от сдачи в аренду имущества и от приносящей доход деятельности), направляются в пределах сумм, фактически поступивших в доход районного бюджета и отраженных на лицевых счетах районных казенных учреждений, на обеспечение их деятельности в соответствии с бюджетной сметой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ходы от сдачи в аренду имущества используются на оплату услуг связи, транспортных и коммунальных услуг, арендной платы 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 В целях использования доходов от сдачи в аренду имущества и от приносящей доход деятельности районные казенные учреждения ежемесячно до 22-го числа месяца, предшествующего планируемому, направляют информацию главным распорядителям средств районного бюджета о фактическом их поступлении. Информация представляется нарастающим итогом с начала текущего финансового года с указанием поступлений в текущем месяце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Главные распорядители средств районного бюджета на основании информации о фактическом поступлении доходов от сдачи в аренду имущества и от приносящей доход деятельности ежемесячно до 28-го числа месяца, предшествующего планируемому, формируют заявки на финансирование на очередной месяц с указанием даты предполагаемого финансирования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Зачисление денежных средств осуществляется на лицевые счета соответствующих районных казенных учреждений, открытые им в порядке, предусмотренном действующим бюджетным законодательством Российской Федерации, в соответствии с заявками на финансирование </w:t>
        <w:br/>
        <w:t>по датам предполагаемого финансирования.</w:t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0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/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697"/>
        <w:jc w:val="both"/>
        <w:outlineLvl w:val="0"/>
        <w:rPr/>
      </w:pPr>
      <w:r>
        <w:rPr>
          <w:b/>
          <w:sz w:val="28"/>
          <w:szCs w:val="28"/>
        </w:rPr>
        <w:t>Статья 9. Особенности исполнения районного бюджета в 2024 году</w:t>
      </w:r>
    </w:p>
    <w:p>
      <w:pPr>
        <w:pStyle w:val="ConsPlus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не использованные по состоянию на 1 января 2024 года остатки межбюджетных трансфертов, предоставленных бюджетам поселений за счет средств федерального и краевого бюджетов в форме субвенций и иных межбюджетных трансфертов, имеющих целевое назначение, подлежат возврату в районный бюджет в течение первых 5 рабочих дней 2024 года.</w:t>
      </w:r>
    </w:p>
    <w:p>
      <w:pPr>
        <w:pStyle w:val="ConsPlus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статки средств районного бюджета на 1 января 2024г., за исключением неиспользованных остатков межбюджетных трансфертов, полученных из краевого бюджета в форме субсидий, субвенций и иных межбюджетных трансфертов, имеющих целевое назначение, а также иных остатков, направляемых на цели, определенные бюджетным законодательством Российской Федерации могут направляться:</w:t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993" w:leader="none"/>
        </w:tabs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покрытие временных кассовых разрывов, возникающих в ходе исполнения районного бюджета в 2024 году в полном объеме на увеличение бюджетных ассигнований на оплату заключенных от имени Краснотуранского района муниципальных контрактов на поставку товаров, выполнение работ, оказание услуг (за исключением муниципальных контрактов, предусматривающих осуществление капитальных вложений в объекты муниципальной собственности)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, в случае осуществления заказчиком до 1 февраля 2024 года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по данным муниципальным контрактам в установленном законодательством порядке. </w:t>
      </w:r>
    </w:p>
    <w:p>
      <w:pPr>
        <w:pStyle w:val="ConsPlus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районного бюджета по расходам на 2024 год в части увеличения бюджетных ассигнований на оплату заключенных муниципальных контрактов на поставку товаров, выполнение работ, оказание услуг по основаниям, изложенным в абзаце первом настоящего пункта, осуществляется на основании информации, представленной до 10 февраля 2024 года главными распорядителями средств районного бюджета в Финансовое управление администрации Краснотуранского района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69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Межбюджетные трансферты бюджетам поселений район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аспределение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 дотаций на выравнивание бюджетной обеспеченности поселений на 2024 год и плановый период 2025 - 2026 годов согласно приложению 6 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 дотаций, на реализацию полномочий по расчету и предоставлению дотаций поселениям, входящим в состав муниципального района на 2024 год и плановый период 2025-2026 годов согласно приложению 7 к настоящему Решению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иных межбюджетных трансфертов на сбалансированность бюджетов на 2024 год и плановый период 2025-2026 годов согласно приложению 8 к настоящему Решению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субвенций бюджетам поселений на 2024 год и плановый период 2025-2026 годов согласно приложению 9-10 к настоящему Решению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12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татья 11. Субсидии юридическим лицам, индивидуальным предпринимателям, физическим лицам – производителям товаров, работ, услуг, в том числе гранты в форме субсидий.</w:t>
      </w:r>
    </w:p>
    <w:p>
      <w:pPr>
        <w:pStyle w:val="Normal"/>
        <w:widowControl w:val="false"/>
        <w:tabs>
          <w:tab w:val="clear" w:pos="720"/>
          <w:tab w:val="center" w:pos="4961" w:leader="none"/>
          <w:tab w:val="left" w:pos="78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субсидии юридическим лицам, индивидуальным предпринимателям, физическим лицам – производителям товаров, работ, услуг, в том числе гранты в форме субсидий, предусмотренные настоящим Решением (за исключением п. 2 настоящей статьи), предоставляются в порядке, установленном нормативными правовыми актами администрации Краснотуранского района, в том числе принимаемыми в соответствии с законами края, регулирующими отношения по предоставлению из районного бюджета средств государственной поддержки (субсидий, в том числе грантов в форме субсидии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2. </w:t>
      </w:r>
      <w:r>
        <w:rPr>
          <w:rFonts w:eastAsia="Calibri"/>
          <w:bCs/>
          <w:sz w:val="28"/>
          <w:szCs w:val="28"/>
          <w:lang w:eastAsia="en-US"/>
        </w:rPr>
        <w:t>В случае предоставления в 2024 году районному бюджету из краевого бюджета межбюджетных трансфертов, имеющих целевое назначение, юридическим лицам, индивидуальным предпринимателям, физическим лицам – производителям товаров, работ, услуг, могут быть предоставлены субсидии из районного бюджета на цели, определенные правовыми актами Правительства Красноярского кра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Субсидии, указанные в настоящем пункте, предоставляются в порядке, установленном нормативными правовыми актами администрации Краснотуранского района.</w:t>
      </w:r>
    </w:p>
    <w:p>
      <w:pPr>
        <w:pStyle w:val="Normal"/>
        <w:widowControl w:val="false"/>
        <w:tabs>
          <w:tab w:val="clear" w:pos="720"/>
          <w:tab w:val="center" w:pos="4961" w:leader="none"/>
          <w:tab w:val="left" w:pos="7820" w:leader="none"/>
        </w:tabs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69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. Резервный фонд администрации Краснотуранского района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становить, что в расходной части районного бюджета предусматривается резервный фонд администрации Краснотуранского района  на 2024 год и плановый период 2025-2026 годов в сумме 700 тыс. рублей ежегодно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697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3. Муниципальный внутренний долг Краснотуранского район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верхний предел муниципального внутреннего долга Краснотуранского района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на 1 января 2025 года в сумме 0,0 тыс. рублей, в том числе по муниципальным  гарантиям Краснотуранского района 0,0 тыс. 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на 1 января 2026 года в сумме 0,0 тыс. рублей, в том числе по муниципальным  гарантиям Краснотуранского района 0,0 тыс. 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на 1 января 2027 года в сумме 0,0 тыс. рублей, в том числе по муниципальным гарантиям Краснотуранского района 0,0 тыс. рубле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 Установить, что в 2024 году и плановом периоде 2025-2026 годов муниципальные гарантии Краснотуранского района не предоставляютс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исполнение муниципальных гарантий Краснотуранского района по возможным гарантийным случаям на 2024 год и плановый период 2025-2026 годов не предусмотрены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69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4. Вступление в силу настоящего Решения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Настоящее Решение вступает в силу с 1 января 2024 года, но не ранее дня, следующего за днем его официального опубликования.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7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4745"/>
      </w:tblGrid>
      <w:tr>
        <w:trPr/>
        <w:tc>
          <w:tcPr>
            <w:tcW w:w="9039" w:type="dxa"/>
            <w:tcBorders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едседатель районного                                                 Глава района</w:t>
            </w:r>
          </w:p>
          <w:p>
            <w:pPr>
              <w:pStyle w:val="Normal"/>
              <w:tabs>
                <w:tab w:val="clear" w:pos="720"/>
                <w:tab w:val="left" w:pos="-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а депутатов                                                                                          </w:t>
            </w:r>
          </w:p>
        </w:tc>
        <w:tc>
          <w:tcPr>
            <w:tcW w:w="47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napToGrid w:val="false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  <w:t>А.О. Мерикин                                                                   О.В. Ванева</w:t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134" w:gutter="0" w:header="720" w:top="1079" w:footer="0" w:bottom="1258"/>
          <w:pgNumType w:fmt="decimal"/>
          <w:formProt w:val="false"/>
          <w:titlePg/>
          <w:textDirection w:val="lrTb"/>
          <w:docGrid w:type="default" w:linePitch="272" w:charSpace="0"/>
        </w:sect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tbl>
      <w:tblPr>
        <w:tblW w:w="146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3300"/>
        <w:gridCol w:w="5441"/>
        <w:gridCol w:w="1559"/>
        <w:gridCol w:w="1701"/>
        <w:gridCol w:w="1701"/>
      </w:tblGrid>
      <w:tr>
        <w:trPr>
          <w:trHeight w:val="312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RANGE!A1%3AF20"/>
            <w:bookmarkStart w:id="1" w:name="RANGE!A1%3AF20"/>
            <w:bookmarkEnd w:id="1"/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ложение 1</w:t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 проекту решения «О районном бюджете на 2024 год и плановый период 2025-2026 годов МО Краснотуранский район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00.00.2023 № _______р                                                                                              </w:t>
            </w:r>
          </w:p>
        </w:tc>
      </w:tr>
      <w:tr>
        <w:trPr>
          <w:trHeight w:val="1320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1461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а бюджета муниципального образования Краснотуранский район  на 2024 год и плановый период 2025-2026 годов</w:t>
            </w:r>
          </w:p>
        </w:tc>
      </w:tr>
      <w:tr>
        <w:trPr>
          <w:trHeight w:val="19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70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 01 05 00 00 00 0000 000</w:t>
            </w:r>
          </w:p>
        </w:tc>
        <w:tc>
          <w:tcPr>
            <w:tcW w:w="5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 031 43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 014 07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 020 226,6</w:t>
            </w:r>
          </w:p>
        </w:tc>
      </w:tr>
      <w:tr>
        <w:trPr>
          <w:trHeight w:val="5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 01 05 00 00 00 0000 500</w:t>
            </w:r>
          </w:p>
        </w:tc>
        <w:tc>
          <w:tcPr>
            <w:tcW w:w="5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 031 43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 014 07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 020 226,6</w:t>
            </w:r>
          </w:p>
        </w:tc>
      </w:tr>
      <w:tr>
        <w:trPr>
          <w:trHeight w:val="5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 01 05 02 00 00 0000 500</w:t>
            </w:r>
          </w:p>
        </w:tc>
        <w:tc>
          <w:tcPr>
            <w:tcW w:w="5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 031 43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 014 07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 020 226,6</w:t>
            </w:r>
          </w:p>
        </w:tc>
      </w:tr>
      <w:tr>
        <w:trPr>
          <w:trHeight w:val="5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 01 05 02 01 00 0000 510</w:t>
            </w:r>
          </w:p>
        </w:tc>
        <w:tc>
          <w:tcPr>
            <w:tcW w:w="5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 031 43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 014 07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 020 226,6</w:t>
            </w:r>
          </w:p>
        </w:tc>
      </w:tr>
      <w:tr>
        <w:trPr>
          <w:trHeight w:val="5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 01 05 02 01 05 0000 510</w:t>
            </w:r>
          </w:p>
        </w:tc>
        <w:tc>
          <w:tcPr>
            <w:tcW w:w="5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 031 43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 014 07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 020 226,6</w:t>
            </w:r>
          </w:p>
        </w:tc>
      </w:tr>
      <w:tr>
        <w:trPr>
          <w:trHeight w:val="5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 01 05 00 00 00 0000 600</w:t>
            </w:r>
          </w:p>
        </w:tc>
        <w:tc>
          <w:tcPr>
            <w:tcW w:w="5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1 43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4 07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0 226,6</w:t>
            </w:r>
          </w:p>
        </w:tc>
      </w:tr>
      <w:tr>
        <w:trPr>
          <w:trHeight w:val="5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 01 05 02 00 00 0000 600</w:t>
            </w:r>
          </w:p>
        </w:tc>
        <w:tc>
          <w:tcPr>
            <w:tcW w:w="5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1 43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4 07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0 226,6</w:t>
            </w:r>
          </w:p>
        </w:tc>
      </w:tr>
      <w:tr>
        <w:trPr>
          <w:trHeight w:val="5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 01 05 02 01 00 0000 610</w:t>
            </w:r>
          </w:p>
        </w:tc>
        <w:tc>
          <w:tcPr>
            <w:tcW w:w="5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1 43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4 07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0 226,6</w:t>
            </w:r>
          </w:p>
        </w:tc>
      </w:tr>
      <w:tr>
        <w:trPr>
          <w:trHeight w:val="5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 01 05 02 01 05 0000 610</w:t>
            </w:r>
          </w:p>
        </w:tc>
        <w:tc>
          <w:tcPr>
            <w:tcW w:w="5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1 43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4 07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0 226,6</w:t>
            </w:r>
          </w:p>
        </w:tc>
      </w:tr>
      <w:tr>
        <w:trPr>
          <w:trHeight w:val="5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 финансирования дефицита бюджет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tbl>
      <w:tblPr>
        <w:tblW w:w="216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59"/>
        <w:gridCol w:w="459"/>
        <w:gridCol w:w="459"/>
        <w:gridCol w:w="516"/>
        <w:gridCol w:w="459"/>
        <w:gridCol w:w="616"/>
        <w:gridCol w:w="516"/>
        <w:gridCol w:w="5600"/>
        <w:gridCol w:w="1720"/>
        <w:gridCol w:w="1840"/>
        <w:gridCol w:w="172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7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bookmarkStart w:id="2" w:name="RANGE!A1%3AL144"/>
            <w:bookmarkStart w:id="3" w:name="RANGE!A1%3AL144"/>
            <w:bookmarkEnd w:id="3"/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8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88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28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проекту решения «О районном бюджете на 2024 год и плановый период 2025-2026 годов МО Краснотуранский район»                                                                      от 00.00.2023 № __________      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14880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ДОХОДЫ РАЙОННОГО БЮДЖЕТА                                                                                                                                                                           </w:t>
              <w:br/>
              <w:t xml:space="preserve"> на 2024 год и плановый период 2025-2026 годо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34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классификации доходов бюджета</w:t>
            </w:r>
          </w:p>
        </w:tc>
        <w:tc>
          <w:tcPr>
            <w:tcW w:w="5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а классификации доходов бюджета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ы районного бюджета                                    2024 год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ы районного бюджета                                    2025 год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ы районного бюджета                                    2026 го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0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од группы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од подгруппы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од стать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од подстать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од элемен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код группы подвида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од аналитической группы подвида</w:t>
            </w:r>
          </w:p>
        </w:tc>
        <w:tc>
          <w:tcPr>
            <w:tcW w:w="5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 010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3 847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09 954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 111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 359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 579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прибыль организац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1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7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3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прибыль организаций, зачисляемый в бюджеты бюджетной системы Российской Федерации по соответствующим ставка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71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прибыль организаций, кроме налога, уплаченного налогоплательщиками, осуществляющими деятельность по производству сжиженного природного газа и до 31 декабря 2022 года включительно осуществившими экспорт хотя бы одной партии сжиженного природного газа на основании лицензии на осуществление исключительного права на экспорт газа (за исключением налога, уплаченного налогоплательщиками, которые до 1 января 2023 года являлись участниками консолидированной группы налогоплательщиков), зачисляемый в бюджеты субъектов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доходы физических лиц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 969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 212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85 425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715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868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 994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9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0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. 227.1 Налогового кодекс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427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990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 548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427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823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16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498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728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958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498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728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958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29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94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58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 в том числе минимальный налог, зачисляемый в бюджеты субъектов Российской Федерации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29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94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58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9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5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9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5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52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85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16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6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52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85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16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491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596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699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91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96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99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,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91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96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99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581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745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91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43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11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8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ы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92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68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38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92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68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38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95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4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93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95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4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93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56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3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54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,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56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3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54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4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4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4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лата за выбросы загрязняющих веществ в атмосферный воздух стационарными объектами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выбросы загрязняющих веществ в водные объек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лата за размещение отходов производства и потребления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размещение отходов производств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размещение твердых коммунальных отход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4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6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7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компенсации затрат государств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6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7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6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7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6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6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7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44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6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0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5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9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2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7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2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9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6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 , заключенным муниципальным органом казенным учреждением муниципального район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средства, изымаемые в собственность Российской Федерации, субъекта Российской Федерации, муниципального образования в соответствии с решениями судов (за исключением обвинительных приговоров судов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причиненного ущерба (убытков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муниципального контракт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6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5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, уплачиваемые в целях возмещения вред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5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3 428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 230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 272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3 428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 230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 272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459 687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5 761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5 761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 627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 701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 701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 627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 701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 701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 434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 434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 434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 434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 434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 434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т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625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625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625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тации бюджетам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625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625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625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ам бюджетной системы Российской  Федерации (межбюджетные субсидии)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131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 448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851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63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63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730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833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06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730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833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06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поддержку отрасли культур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##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990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368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368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##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990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368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368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4 478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7 934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5 062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 180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 564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 583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 180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 564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 583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79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79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79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79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79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79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18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90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18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90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131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131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131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БЕЗВОЗМЕЗДНЫЕ ПОСТУП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086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597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086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597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086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597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С Е Г 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 031 438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4 077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20 226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259" w:right="1077" w:gutter="0" w:header="708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4190"/>
        <w:gridCol w:w="1134"/>
        <w:gridCol w:w="1276"/>
        <w:gridCol w:w="1418"/>
        <w:gridCol w:w="1275"/>
      </w:tblGrid>
      <w:tr>
        <w:trPr>
          <w:trHeight w:val="312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9" w:type="dxa"/>
            <w:gridSpan w:val="3"/>
            <w:vMerge w:val="restart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роекту решения «О районном бюджете на 2024 год и плановый период 2025-2026 годов</w:t>
              <w:br/>
              <w:t>МО Краснотуранский район»</w:t>
              <w:br/>
              <w:t xml:space="preserve">от 00.00.2023 № ______р          </w:t>
            </w:r>
          </w:p>
        </w:tc>
      </w:tr>
      <w:tr>
        <w:trPr>
          <w:trHeight w:val="684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1020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спределение бюджетных ассигнований по разделам и </w:t>
              <w:br/>
              <w:t xml:space="preserve">подразделам бюджетной классификации расходов бюджетов Российской Федерации </w:t>
              <w:br/>
              <w:t>на 2024 год и плановый период 2025-2026 годов</w:t>
            </w:r>
          </w:p>
        </w:tc>
      </w:tr>
      <w:tr>
        <w:trPr>
          <w:trHeight w:val="312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Cs w:val="24"/>
              </w:rPr>
              <w:t>(тыс. рублей)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 бюджетной классифик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-подразде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 2024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          2025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         2026 год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 48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67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673,6</w:t>
            </w:r>
          </w:p>
        </w:tc>
      </w:tr>
      <w:tr>
        <w:trPr>
          <w:trHeight w:val="317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19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0,4</w:t>
            </w:r>
          </w:p>
        </w:tc>
      </w:tr>
      <w:tr>
        <w:trPr>
          <w:trHeight w:val="5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9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9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90,1</w:t>
            </w:r>
          </w:p>
        </w:tc>
      </w:tr>
      <w:tr>
        <w:trPr>
          <w:trHeight w:val="126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2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62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629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ая сис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74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50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503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2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5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59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9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9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9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9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94,1</w:t>
            </w:r>
          </w:p>
        </w:tc>
      </w:tr>
      <w:tr>
        <w:trPr>
          <w:trHeight w:val="5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9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 19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94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93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93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935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9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9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92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10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10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100,1</w:t>
            </w:r>
          </w:p>
        </w:tc>
      </w:tr>
      <w:tr>
        <w:trPr>
          <w:trHeight w:val="5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4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4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42,9</w:t>
            </w:r>
          </w:p>
        </w:tc>
      </w:tr>
      <w:tr>
        <w:trPr>
          <w:trHeight w:val="5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5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5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55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5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5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55,4</w:t>
            </w:r>
          </w:p>
        </w:tc>
      </w:tr>
      <w:tr>
        <w:trPr>
          <w:trHeight w:val="5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РАНА ОКРУЖАЮЩЕ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17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5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51,6</w:t>
            </w:r>
          </w:p>
        </w:tc>
      </w:tr>
      <w:tr>
        <w:trPr>
          <w:trHeight w:val="5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1,6</w:t>
            </w:r>
          </w:p>
        </w:tc>
      </w:tr>
      <w:tr>
        <w:trPr>
          <w:trHeight w:val="5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6 36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0 51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0 510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 73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 73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 731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3 06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9 36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9 366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59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59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595,6</w:t>
            </w:r>
          </w:p>
        </w:tc>
      </w:tr>
      <w:tr>
        <w:trPr>
          <w:trHeight w:val="5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6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6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61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09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92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929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 6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 65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 480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 6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 65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 480,2</w:t>
            </w:r>
          </w:p>
        </w:tc>
      </w:tr>
      <w:tr>
        <w:trPr>
          <w:trHeight w:val="5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0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15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97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562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20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54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56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158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7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7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79,0</w:t>
            </w:r>
          </w:p>
        </w:tc>
      </w:tr>
      <w:tr>
        <w:trPr>
          <w:trHeight w:val="5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5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5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5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58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5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5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58,5</w:t>
            </w:r>
          </w:p>
        </w:tc>
      </w:tr>
      <w:tr>
        <w:trPr>
          <w:trHeight w:val="91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 34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 90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 905,1</w:t>
            </w:r>
          </w:p>
        </w:tc>
      </w:tr>
      <w:tr>
        <w:trPr>
          <w:trHeight w:val="5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 56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12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1 123,4</w:t>
            </w:r>
          </w:p>
        </w:tc>
      </w:tr>
      <w:tr>
        <w:trPr>
          <w:trHeight w:val="6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78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78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781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5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200,0</w:t>
            </w:r>
          </w:p>
        </w:tc>
      </w:tr>
      <w:tr>
        <w:trPr>
          <w:trHeight w:val="312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1 43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4 07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20 226,6</w:t>
            </w:r>
          </w:p>
        </w:tc>
      </w:tr>
    </w:tbl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sectPr>
          <w:headerReference w:type="default" r:id="rId5"/>
          <w:type w:val="nextPage"/>
          <w:pgSz w:w="11906" w:h="16838"/>
          <w:pgMar w:left="1701" w:right="1134" w:gutter="0" w:header="709" w:top="1077" w:footer="0" w:bottom="1259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tbl>
      <w:tblPr>
        <w:tblW w:w="153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4289"/>
        <w:gridCol w:w="1332"/>
        <w:gridCol w:w="1309"/>
        <w:gridCol w:w="1520"/>
        <w:gridCol w:w="1188"/>
        <w:gridCol w:w="1580"/>
        <w:gridCol w:w="1580"/>
        <w:gridCol w:w="1580"/>
      </w:tblGrid>
      <w:tr>
        <w:trPr>
          <w:trHeight w:val="315" w:hRule="atLeast"/>
        </w:trPr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4" w:name="RANGE!A1%3AI522"/>
            <w:bookmarkStart w:id="5" w:name="RANGE!A1%3AI522"/>
            <w:bookmarkEnd w:id="5"/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4</w:t>
            </w:r>
          </w:p>
        </w:tc>
      </w:tr>
      <w:tr>
        <w:trPr>
          <w:trHeight w:val="270" w:hRule="atLeast"/>
        </w:trPr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sz w:val="24"/>
                <w:szCs w:val="24"/>
              </w:rPr>
              <w:t xml:space="preserve">                                   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40" w:type="dxa"/>
            <w:gridSpan w:val="3"/>
            <w:vMerge w:val="restart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роекту решения «О районном бюджете на 2024 год и плановый период 2025-2026 годов МО Краснотуранский район»</w:t>
              <w:br/>
              <w:t xml:space="preserve">от 00.00.2023 № ________р          </w:t>
            </w:r>
          </w:p>
        </w:tc>
      </w:tr>
      <w:tr>
        <w:trPr>
          <w:trHeight w:val="240" w:hRule="atLeast"/>
        </w:trPr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40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40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5349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едомственная структура расходов районного бюджета </w:t>
            </w:r>
          </w:p>
        </w:tc>
      </w:tr>
      <w:tr>
        <w:trPr>
          <w:trHeight w:val="300" w:hRule="atLeast"/>
        </w:trPr>
        <w:tc>
          <w:tcPr>
            <w:tcW w:w="15349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2024 год и плановый период 2025-2026 годов</w:t>
            </w:r>
          </w:p>
        </w:tc>
      </w:tr>
      <w:tr>
        <w:trPr>
          <w:trHeight w:val="312" w:hRule="atLeast"/>
        </w:trPr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>
          <w:trHeight w:val="73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строки</w:t>
            </w:r>
          </w:p>
        </w:tc>
        <w:tc>
          <w:tcPr>
            <w:tcW w:w="4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ведомства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, подраздел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24 год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25 год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26 год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Краснотуранского район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 588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 053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 163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398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232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232,9</w:t>
            </w:r>
          </w:p>
        </w:tc>
      </w:tr>
      <w:tr>
        <w:trPr>
          <w:trHeight w:val="6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4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4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45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и финансами".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4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4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45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"Обеспечение реализации  муниципальной программы и прочие мероприятия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2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 4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 4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 450,0</w:t>
            </w:r>
          </w:p>
        </w:tc>
      </w:tr>
      <w:tr>
        <w:trPr>
          <w:trHeight w:val="12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униципальной власти в рамках подпрограммы "Обеспечение реализации муниципальной программы и прочие мероприятия" муниципальной программы "Управление муниципальными финансами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4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4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450,0</w:t>
            </w:r>
          </w:p>
        </w:tc>
      </w:tr>
      <w:tr>
        <w:trPr>
          <w:trHeight w:val="100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718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718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718,8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718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718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718,8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,2</w:t>
            </w:r>
          </w:p>
        </w:tc>
      </w:tr>
      <w:tr>
        <w:trPr>
          <w:trHeight w:val="72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,2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зервные фонд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программные расход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отдельных органов исполнительной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64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00,0</w:t>
            </w:r>
          </w:p>
        </w:tc>
      </w:tr>
      <w:tr>
        <w:trPr>
          <w:trHeight w:val="100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исполнительных органов муниципальной вла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812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812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812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общегосударственные вопрос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1 248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,9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программные расход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48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,9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отдельных органов исполнительной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48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64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248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2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2,9</w:t>
            </w:r>
          </w:p>
        </w:tc>
      </w:tr>
      <w:tr>
        <w:trPr>
          <w:trHeight w:val="15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поселений Краснотуранского района на выполнение государственных полномочий по созданию и обеспечению деятельности административных комиссий 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751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751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751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 расходов исполнительных органов муниципальной вла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812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5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812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5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812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5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18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90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билизационная и вневойсковая подготовк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18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90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программные расход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18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90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отдельных органов исполнительной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18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90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64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818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890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поселений Краснотуранского района на осуществление первичного воинского учета органами местного самоуправления поселений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51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18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90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51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18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90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51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18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90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и финансами".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"Обеспечение реализации  муниципальной программы и прочие мероприятия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2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униципальной власти в рамках подпрограммы "Обеспечение реализации муниципальной программы и прочие мероприятия" муниципальной программы "Управление муниципальными финансами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 347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 905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22 905,1</w:t>
            </w:r>
          </w:p>
        </w:tc>
      </w:tr>
      <w:tr>
        <w:trPr>
          <w:trHeight w:val="6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4 565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1 123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1 123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и финансами".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 565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123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123,4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4 565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1 123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71 123,4</w:t>
            </w:r>
          </w:p>
        </w:tc>
      </w:tr>
      <w:tr>
        <w:trPr>
          <w:trHeight w:val="5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 в рамках подпрограммы "Создание условий для эффективного и ответственного управления муниципальными финансами, повышение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1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354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354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354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1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354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354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354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1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354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354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354,0</w:t>
            </w:r>
          </w:p>
        </w:tc>
      </w:tr>
      <w:tr>
        <w:trPr>
          <w:trHeight w:val="187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я на реализацию полномочий по расчету и предоставлению дотации поселениям, входящим в состав муниципального района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12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211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769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769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12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211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769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769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12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211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769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769,4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ие межбюджетные трансферты общего характер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 781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 781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 781,7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униципальная программа "Управление муниципальными финансами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781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781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781,7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дпрограмма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 781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 781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 781,7</w:t>
            </w:r>
          </w:p>
        </w:tc>
      </w:tr>
      <w:tr>
        <w:trPr>
          <w:trHeight w:val="137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сбалансированность бюджетов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12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781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781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781,7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12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781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781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781,7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12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781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781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781,7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Краснотуранского района Красноярского кра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 012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 600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 619,6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7 988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3 587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3 586,4</w:t>
            </w:r>
          </w:p>
        </w:tc>
      </w:tr>
      <w:tr>
        <w:trPr>
          <w:trHeight w:val="6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высшего должностного лица субьекта Российской Федерации и муниципального образова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190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190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190,4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программные расход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0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0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0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отдельных органов исполнительной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0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0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0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6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0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0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0,4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лава муниципального образования по администрации Краснотуранского района Красноярского края в рамках непрограммных расходов отдельных органов исполнительной власти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02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0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0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0,4</w:t>
            </w:r>
          </w:p>
        </w:tc>
      </w:tr>
      <w:tr>
        <w:trPr>
          <w:trHeight w:val="100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02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0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0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0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02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0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0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0,4</w:t>
            </w:r>
          </w:p>
        </w:tc>
      </w:tr>
      <w:tr>
        <w:trPr>
          <w:trHeight w:val="106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местных администраций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 029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 629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 629,5</w:t>
            </w:r>
          </w:p>
        </w:tc>
      </w:tr>
      <w:tr>
        <w:trPr>
          <w:trHeight w:val="34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программные расход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 029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 629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 629,5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отдельных органов исполнительной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29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629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629,5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6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 029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5 629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5 629,5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униципальной власти по администрации Краснотуранского района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108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708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708,9</w:t>
            </w:r>
          </w:p>
        </w:tc>
      </w:tr>
      <w:tr>
        <w:trPr>
          <w:trHeight w:val="97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353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253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253,6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353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253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253,6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415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15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15,3</w:t>
            </w:r>
          </w:p>
        </w:tc>
      </w:tr>
      <w:tr>
        <w:trPr>
          <w:trHeight w:val="67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415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15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15,3</w:t>
            </w:r>
          </w:p>
        </w:tc>
      </w:tr>
      <w:tr>
        <w:trPr>
          <w:trHeight w:val="37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убличные нормативные социальные выплаты гражданам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,0</w:t>
            </w:r>
          </w:p>
        </w:tc>
      </w:tr>
      <w:tr>
        <w:trPr>
          <w:trHeight w:val="42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,0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созданию и обеспечению деятельности комиссии по делам несовершеннолетних и защите их прав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60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,6</w:t>
            </w:r>
          </w:p>
        </w:tc>
      </w:tr>
      <w:tr>
        <w:trPr>
          <w:trHeight w:val="5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60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,9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60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,9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60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</w:tr>
      <w:tr>
        <w:trPr>
          <w:trHeight w:val="6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60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дебная систем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программные расход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отдельных органов исполнительной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6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Ф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51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51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51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общегосударственные вопрос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5 767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766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766,5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программные расход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767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766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766,5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отдельных органов исполнительной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767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766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766,5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6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 767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 766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 766,5</w:t>
            </w:r>
          </w:p>
        </w:tc>
      </w:tr>
      <w:tr>
        <w:trPr>
          <w:trHeight w:val="160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42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</w:tr>
      <w:tr>
        <w:trPr>
          <w:trHeight w:val="103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42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</w:tr>
      <w:tr>
        <w:trPr>
          <w:trHeight w:val="40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42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</w:tr>
      <w:tr>
        <w:trPr>
          <w:trHeight w:val="6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42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67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42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деление органов местного самоуправления государственными  полномочиями в области архивного дела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51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7</w:t>
            </w:r>
          </w:p>
        </w:tc>
      </w:tr>
      <w:tr>
        <w:trPr>
          <w:trHeight w:val="103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51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2</w:t>
            </w:r>
          </w:p>
        </w:tc>
      </w:tr>
      <w:tr>
        <w:trPr>
          <w:trHeight w:val="42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51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2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51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</w:tr>
      <w:tr>
        <w:trPr>
          <w:trHeight w:val="61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51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</w:tr>
      <w:tr>
        <w:trPr>
          <w:trHeight w:val="138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жилыми помещениями детей-сирот и детей, оставшихся без попечения родителей и достигших возраста 23 лет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58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,4</w:t>
            </w:r>
          </w:p>
        </w:tc>
      </w:tr>
      <w:tr>
        <w:trPr>
          <w:trHeight w:val="105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58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,6</w:t>
            </w:r>
          </w:p>
        </w:tc>
      </w:tr>
      <w:tr>
        <w:trPr>
          <w:trHeight w:val="44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58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,6</w:t>
            </w:r>
          </w:p>
        </w:tc>
      </w:tr>
      <w:tr>
        <w:trPr>
          <w:trHeight w:val="61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58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</w:tr>
      <w:tr>
        <w:trPr>
          <w:trHeight w:val="61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58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</w:tr>
      <w:tr>
        <w:trPr>
          <w:trHeight w:val="9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ого учреждения "Служба заказчика"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0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95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95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95,3</w:t>
            </w:r>
          </w:p>
        </w:tc>
      </w:tr>
      <w:tr>
        <w:trPr>
          <w:trHeight w:val="10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0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03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03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03,9</w:t>
            </w:r>
          </w:p>
        </w:tc>
      </w:tr>
      <w:tr>
        <w:trPr>
          <w:trHeight w:val="3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0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03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03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03,9</w:t>
            </w:r>
          </w:p>
        </w:tc>
      </w:tr>
      <w:tr>
        <w:trPr>
          <w:trHeight w:val="61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0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4</w:t>
            </w:r>
          </w:p>
        </w:tc>
      </w:tr>
      <w:tr>
        <w:trPr>
          <w:trHeight w:val="61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0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4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0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0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безопасность и правоохранительная деятельность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194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194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194,1</w:t>
            </w:r>
          </w:p>
        </w:tc>
      </w:tr>
      <w:tr>
        <w:trPr>
          <w:trHeight w:val="6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194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194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194,1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программные расход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194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194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194,1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отдельных органов исполнительной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94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94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94,1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6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 194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 194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 194,1</w:t>
            </w:r>
          </w:p>
        </w:tc>
      </w:tr>
      <w:tr>
        <w:trPr>
          <w:trHeight w:val="10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единой дежурно - диспетчерской службы муниципального образования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0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94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94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94,1</w:t>
            </w:r>
          </w:p>
        </w:tc>
      </w:tr>
      <w:tr>
        <w:trPr>
          <w:trHeight w:val="94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0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94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94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94,1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0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94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94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94,1</w:t>
            </w:r>
          </w:p>
        </w:tc>
      </w:tr>
      <w:tr>
        <w:trPr>
          <w:trHeight w:val="30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 935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 935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 935,5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ельское хозяйство и рыболовство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592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592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592,5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Содействие в развитии сельского хозяйства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592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592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592,5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тдельные мероприят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 592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 592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5 592,5</w:t>
            </w:r>
          </w:p>
        </w:tc>
      </w:tr>
      <w:tr>
        <w:trPr>
          <w:trHeight w:val="132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полнение отдельных государственных полномочий по решению вопросов поддержки сельскохозяйственного производства в рамках отдельных мероприятий муниципальной программы "Содействие в развитии сельского хозяйства Краснотуранского района"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751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592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592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592,5</w:t>
            </w:r>
          </w:p>
        </w:tc>
      </w:tr>
      <w:tr>
        <w:trPr>
          <w:trHeight w:val="9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751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11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11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11,1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751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11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11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11,1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751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,4</w:t>
            </w:r>
          </w:p>
        </w:tc>
      </w:tr>
      <w:tr>
        <w:trPr>
          <w:trHeight w:val="67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751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,4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ранспорт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 100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 100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 100,1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программные расход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 100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 100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 100,1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отдельных органов исполнительной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100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100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100,1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6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19 100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 100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 100,1</w:t>
            </w:r>
          </w:p>
        </w:tc>
      </w:tr>
      <w:tr>
        <w:trPr>
          <w:trHeight w:val="5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организациям автомобильного пассажирского транспорта на компенсацию расходов, возникших в результате небольшой интенсивности пассажиропотоков по межмуниципальным и пригородным маршрутам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9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100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100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100,1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9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100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100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100,1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9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100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100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100,1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вопросы в области национальной экономик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2 242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242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242,9</w:t>
            </w:r>
          </w:p>
        </w:tc>
      </w:tr>
      <w:tr>
        <w:trPr>
          <w:trHeight w:val="6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"Стимулирование жилищного строительства  на территории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00,0</w:t>
            </w:r>
          </w:p>
        </w:tc>
      </w:tr>
      <w:tr>
        <w:trPr>
          <w:trHeight w:val="15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топографических сьемок земельных участков в рамках подпрограммы "Стимулирование жилищного строительства  на территории Краснотуранского района" муниципальной программы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809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809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809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5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проектов планировки и межевания земельных участков для жилищного строительства, формирование и постановки на кадастровый учет в рамках подпрограммы "Стимулирование жилищного строительства  на территории Краснотуранского района" муниципальной программы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S46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S46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S46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42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42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42,9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граммные мероприят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42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42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42,9</w:t>
            </w:r>
          </w:p>
        </w:tc>
      </w:tr>
      <w:tr>
        <w:trPr>
          <w:trHeight w:val="187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и субъектам малого и среднего предпринимательства и физическим лицам, применяющими специальный налоговый режим "Налог на профессиональный доход" на возмещение затрат при осуществлении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S60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S60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S60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</w:tr>
      <w:tr>
        <w:trPr>
          <w:trHeight w:val="5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грантов в форме субсидий субъектам малого и среднего предпринимательства на начало ведения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S66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S66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S66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198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вновь созданным субъектам малого предпринимательства на возмещение части расходов, связанных приобретением и созданием основных средств и началом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809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,9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809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,9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809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,9</w:t>
            </w:r>
          </w:p>
        </w:tc>
      </w:tr>
      <w:tr>
        <w:trPr>
          <w:trHeight w:val="168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субъектам малого и среднего предпринимательства на реализацию инвестиционных проектов в приоритетных отраслях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809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809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5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809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755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55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55,4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мунальное хозяйство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855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855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855,4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855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855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855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ероприятие "Реализация отдельных мероприятий по обеспечению ограничения платы граждан за коммунальные услуги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5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 855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 855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 855,4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отдельных мер по обеспечению ограничения платы граждан за коммунальные услуги в рамках муниципальной программы "Реформирование и модернизация жилищно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00757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855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855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855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00757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855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855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855,4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00757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855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855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855,4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вопросы в области жилищно - коммунального хозяйств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9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,0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еформирование и модернизация жилищно - коммунального хозяйства  и повышение энергетической эффективности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9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70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"Модернизация, реконструкция и капитальный ремонт объектов коммунальной инфраструктуры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8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0,0</w:t>
            </w:r>
          </w:p>
        </w:tc>
      </w:tr>
      <w:tr>
        <w:trPr>
          <w:trHeight w:val="360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й ремонт, реконструкция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"Модернизация, реконструкция и капитальный ремонт коммунальной инфраструктуры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S57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S57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72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S57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421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й ремонт, реконструкция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за счет местного бюджета в рамках подпрограммы "Модернизация, реконструкция и капитальный ремонт коммунальной инфраструктуры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805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805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2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805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"Чистая вода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2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 0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</w:tr>
      <w:tr>
        <w:trPr>
          <w:trHeight w:val="194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проектно-сметной документации и прохождение экспертизы для объектов коммунальной инфраструктуры используемых в сфере водоснабжения, водоотведения и очистки сточных вод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805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805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805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"Энергосбережение и повышение энергетической эффективности в Краснотуранском районе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3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,0</w:t>
            </w:r>
          </w:p>
        </w:tc>
      </w:tr>
      <w:tr>
        <w:trPr>
          <w:trHeight w:val="5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энергосбережения и повышения энергетической эффективности, сформированные по результатам проведенных энергетических обследований в рамках подпрограммы "Энергосбережение и повышение энергетической эффективности в Краснотуранском районе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.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0806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0806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0806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храна окружающей сред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174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151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151,6</w:t>
            </w:r>
          </w:p>
        </w:tc>
      </w:tr>
      <w:tr>
        <w:trPr>
          <w:trHeight w:val="54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храна объектов растительного и животного мира и среды их обитания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74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51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51,6</w:t>
            </w:r>
          </w:p>
        </w:tc>
      </w:tr>
      <w:tr>
        <w:trPr>
          <w:trHeight w:val="57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Содействие в развитии сельского хозяйства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74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1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1,6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тдельные мероприят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74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1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1,6</w:t>
            </w:r>
          </w:p>
        </w:tc>
      </w:tr>
      <w:tr>
        <w:trPr>
          <w:trHeight w:val="171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отдельных государственных полномочий по организации мероприятий при осуществлении деятельности по обращению с животными без владельцев в рамках отдельных мероприятий муниципальной программы "Содействие в развитии сельского хозяйства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75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74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1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1,6</w:t>
            </w:r>
          </w:p>
        </w:tc>
      </w:tr>
      <w:tr>
        <w:trPr>
          <w:trHeight w:val="121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75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2</w:t>
            </w:r>
          </w:p>
        </w:tc>
      </w:tr>
      <w:tr>
        <w:trPr>
          <w:trHeight w:val="37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75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2</w:t>
            </w:r>
          </w:p>
        </w:tc>
      </w:tr>
      <w:tr>
        <w:trPr>
          <w:trHeight w:val="73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75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,4</w:t>
            </w:r>
          </w:p>
        </w:tc>
      </w:tr>
      <w:tr>
        <w:trPr>
          <w:trHeight w:val="73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75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,4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вопросы в области охраны окружающей сред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06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униципальная программа "Реформирование и модернизация жилищно - коммунального хозяйства  и повышение энергетической эффективности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8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"Участие в организации деятельности по накоплению, сбору, транспортированию, обработке, утилизации, обезвреживанию, захоронению твердых коммунальных отходов на территории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4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устройство мест (площадок) накопления отходов потребления и (или) приобретения контейнерного оборудования в рамках подпрограммы "Участие в организации деятельности по накоплению, сбору, транспортированию, обработке, утилизации, обезвреживанию, захоронению твердых коммунальных отходов на территории Краснотуранского района" муниципальной программы "Реформирование и модернизация жилищно - коммунального хозяйства  и повышение энергетической эффективности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S46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S46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S46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ая политик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 406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 118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 138,1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енсионное обеспечение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208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программные расход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208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отдельных органов исполнительной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208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6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 208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, доставка и пересылка пенсии за выслугу лет муниципальным служащим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100800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208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100800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208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убличные нормативные социальные выплаты гражданам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100800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208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населе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 271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 19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 212,8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униципальная программа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беспечение жильем молодых семей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165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оциальных выплат молодым семьям на приобретение (строительство) жилья в рамках подпрограммы "Обеспечение жильем молодых семей" муниципальной программы Краснотуранского района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L49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L49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L49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программные расход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671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59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612,8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отдельных органов исполнительной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671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59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612,8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6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671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59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612,8</w:t>
            </w:r>
          </w:p>
        </w:tc>
      </w:tr>
      <w:tr>
        <w:trPr>
          <w:trHeight w:val="128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жилыми помещениями детей-сирот и детей, оставшихся без попечения родителей и достигших возраста 23 лет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100758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671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59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612,8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100758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671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59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612,8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100758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671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59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612,8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5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5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5,3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6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программные расход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,3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отдельных органов исполнительной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,3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6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,3</w:t>
            </w:r>
          </w:p>
        </w:tc>
      </w:tr>
      <w:tr>
        <w:trPr>
          <w:trHeight w:val="172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организации и осуществлению деятельности по опеке и попечительству в отношении совершеннолетних граждан, а также в сфере патронажа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6100028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,3</w:t>
            </w:r>
          </w:p>
        </w:tc>
      </w:tr>
      <w:tr>
        <w:trPr>
          <w:trHeight w:val="10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100028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,9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100028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,9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100028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100028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558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558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558,5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Физическая культура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10 558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558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558,5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Содействие развитию физической культуры, спорта и туризма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558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558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558,5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«Содействие развитию физической культуры и массового спорта в Краснотуранском районе»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 540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 540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 540,7</w:t>
            </w:r>
          </w:p>
        </w:tc>
      </w:tr>
      <w:tr>
        <w:trPr>
          <w:trHeight w:val="15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МБУ "Центр физической культуры и спорта Краснотуранского района")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 туризма Краснотуранского района»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836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60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60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60,7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9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836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60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60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60,7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836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60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60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60,7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физкультурно-спортивных праздников, соревнований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туризма Краснотуранского района»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836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836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836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0,0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"Содействие развитию физической культуры и спорта инвалидов, лиц с ограниченными возможностями здоровья, адаптивной физической культуры и адаптивного спорт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2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02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проведение спортивно - массовых мероприятий для лиц с ограниченными возможностями здоровья и инвалидов в рамках подпрограммы «Содействие развитию физической культуры и спорта инвалидов, лиц с ограниченными возможностями здоровья, адаптивной физической культуры и адаптивного спорта» муниципальной программы «Содействие развитию физической культуры, спорта и туризма Краснотуранского района»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836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836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836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0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"Создание условий для развития туризма в Краснотуранском районе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3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997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997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997,8</w:t>
            </w:r>
          </w:p>
        </w:tc>
      </w:tr>
      <w:tr>
        <w:trPr>
          <w:trHeight w:val="199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, предоставление услуг по организации отдыха и развлечений в рекреационной зоне на терриитории Краснотуранского района в рамках подпрограммы "Создание условий для развития туризма в Краснотуранском районе" муниципальной программы "Содействие развитию физической культуры, спорта и туризма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0837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97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97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97,8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0837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97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97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97,8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0837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97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97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97,8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, молодежи и спорта администрации Краснотуранского район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 213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 214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 041,9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РАЗОВАНИЕ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561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561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 561,7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4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7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7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70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 программа Краснотуранского района «Культура Краснотуранского района»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7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7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70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"Поддержка искусства и народного творчеств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2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 7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 7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 700,0</w:t>
            </w:r>
          </w:p>
        </w:tc>
      </w:tr>
      <w:tr>
        <w:trPr>
          <w:trHeight w:val="12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 (ДШИ) 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830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7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7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70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830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7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7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70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830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7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7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70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лодежная политика и оздоровление детей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861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861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861,7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1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Молодежь Краснотуранского района»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861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861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861,7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2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«Вовлечение молодежи Краснотуранского района в социальную практику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 661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 661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 661,7</w:t>
            </w:r>
          </w:p>
        </w:tc>
      </w:tr>
      <w:tr>
        <w:trPr>
          <w:trHeight w:val="13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3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на поддержку деятельности муниципальных молодежных центров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S45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,1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S45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,1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S45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,1</w:t>
            </w:r>
          </w:p>
        </w:tc>
      </w:tr>
      <w:tr>
        <w:trPr>
          <w:trHeight w:val="145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в сфере молодежной политики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324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324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324,1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7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324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324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324,1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324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324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324,1</w:t>
            </w:r>
          </w:p>
        </w:tc>
      </w:tr>
      <w:tr>
        <w:trPr>
          <w:trHeight w:val="258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ведение районных конкурсов, фестивалей, проектов, поощрение талантливой молодежи, отдых детей и подростков в краевых профильных лагерях, обеспечение деятельности молодежных инициативных групп, финансовая (грантовая) поддержка инициативных групп молодежи, проведение летних образовательных площадок, форумов для молодежи 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мия главы района молодым талантам "Наша молодежь"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6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0707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ганизация работы Трудового отряда Главы района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7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7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7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рудоустройство несовершеннолетних граждан в возрасте от 14 до 17 лет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7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8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7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8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7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8</w:t>
            </w:r>
          </w:p>
        </w:tc>
      </w:tr>
      <w:tr>
        <w:trPr>
          <w:trHeight w:val="5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"Патриотическое воспитание молодежи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2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0,0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проведение патриотических лагерей в рамках подпрограммы "Патриотическое воспитание молодежи Краснотуранского района" муниципальной программы  «Молодежь Краснотуранского района»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831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831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6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831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187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районных конкурсов, фестивалей, семинаров, тренингов, добровольческих акций, социальных проектов, смотров, а также военно-спортивных игр, участие в общероссийских, краевых и региональных патриотических конкурсах и фестивалях в рамках подпрограммы   "Патриотическое воспитание молодежи Краснотуранского района" муниципальной программы «Молодежь Краснотуранского района»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831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831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9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831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дпрограмма "Поддержка социально ориентированных некоммерческих организаций Краснотуранского района"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3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00,0</w:t>
            </w:r>
          </w:p>
        </w:tc>
      </w:tr>
      <w:tr>
        <w:trPr>
          <w:trHeight w:val="15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деятельности ресурсного центра поддержки общественных инициатив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31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73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2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31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72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31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5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4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оставление субсидий по итогам конкурса для социально ориентированных некоммерческих организаций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31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81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5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31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7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31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225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7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оставление субсидии социально-ориентированным некоммерческим организациям Краснотуранского района на конкурсной основе на финансирование расходов, связанных с оказанием ими на безвозмездной основе услуг другим социально-ориентированным некоммерческим организациям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3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</w:tr>
      <w:tr>
        <w:trPr>
          <w:trHeight w:val="6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3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</w:tr>
      <w:tr>
        <w:trPr>
          <w:trHeight w:val="6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9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3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</w:tr>
      <w:tr>
        <w:trPr>
          <w:trHeight w:val="111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курс "Лидер НКО"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3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6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3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6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3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 652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 652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 480,2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ультур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8 652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8 652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8 480,2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 программа Краснотуранского района «Культура Краснотуранского района»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 652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 652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 480,2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«Сохранение культурного наследия»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 504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 504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 332,2</w:t>
            </w:r>
          </w:p>
        </w:tc>
      </w:tr>
      <w:tr>
        <w:trPr>
          <w:trHeight w:val="104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комплектование книжных фондов библиотек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S48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,5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8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S48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,5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9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S48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,5</w:t>
            </w:r>
          </w:p>
        </w:tc>
      </w:tr>
      <w:tr>
        <w:trPr>
          <w:trHeight w:val="141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на государственную поддержку отрасли культуры (модернизация библиотек в части комплектования книжных фондов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L51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1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L51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L51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4</w:t>
            </w:r>
          </w:p>
        </w:tc>
      </w:tr>
      <w:tr>
        <w:trPr>
          <w:trHeight w:val="139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3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 (библиотек ЦБС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83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239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239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239,3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83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239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239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239,3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83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239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239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239,3</w:t>
            </w:r>
          </w:p>
        </w:tc>
      </w:tr>
      <w:tr>
        <w:trPr>
          <w:trHeight w:val="142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 (музей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832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62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62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62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832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62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62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62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832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62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62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62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9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Подпрограмма "Поддержка искусства и народного творчеств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2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 148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 148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 148,0</w:t>
            </w:r>
          </w:p>
        </w:tc>
      </w:tr>
      <w:tr>
        <w:trPr>
          <w:trHeight w:val="139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хранение, возрождение, развитие народных художественных ремесел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833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833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833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03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3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добровольчества в сфере культуры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833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833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833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6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 (РДК) 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833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118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118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118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7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833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118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118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118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8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833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118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118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118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9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Другие вопросы в области культуры, кинематографии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 0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 0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 00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Культура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0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0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00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1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«Обеспечение условий реализации  программы и прочие мероприятия»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3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3 0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3 0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3 000,0</w:t>
            </w:r>
          </w:p>
        </w:tc>
      </w:tr>
      <w:tr>
        <w:trPr>
          <w:trHeight w:val="13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2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органов муниципальной власти в рамках подпрограммы «Обеспечение условий реализации  программы и прочие мероприятия» муниципальной программы Краснотуранского района «Культура Краснотуранского района»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918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918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918,0</w:t>
            </w:r>
          </w:p>
        </w:tc>
      </w:tr>
      <w:tr>
        <w:trPr>
          <w:trHeight w:val="114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3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28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28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28,2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4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28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28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28,2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,8</w:t>
            </w:r>
          </w:p>
        </w:tc>
      </w:tr>
      <w:tr>
        <w:trPr>
          <w:trHeight w:val="6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6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,8</w:t>
            </w:r>
          </w:p>
        </w:tc>
      </w:tr>
      <w:tr>
        <w:trPr>
          <w:trHeight w:val="133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7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казенных учреждений (Техноцентр)  в рамках подпрограммы «Обеспечение условий реализации программы и прочие мероприят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0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0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0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050,0</w:t>
            </w:r>
          </w:p>
        </w:tc>
      </w:tr>
      <w:tr>
        <w:trPr>
          <w:trHeight w:val="102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0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670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670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670,4</w:t>
            </w:r>
          </w:p>
        </w:tc>
      </w:tr>
      <w:tr>
        <w:trPr>
          <w:trHeight w:val="3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9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0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670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670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670,4</w:t>
            </w:r>
          </w:p>
        </w:tc>
      </w:tr>
      <w:tr>
        <w:trPr>
          <w:trHeight w:val="6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0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5</w:t>
            </w:r>
          </w:p>
        </w:tc>
      </w:tr>
      <w:tr>
        <w:trPr>
          <w:trHeight w:val="6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1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0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5</w:t>
            </w:r>
          </w:p>
        </w:tc>
      </w:tr>
      <w:tr>
        <w:trPr>
          <w:trHeight w:val="34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2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0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>
          <w:trHeight w:val="34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3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0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деятельности (оказание услуг) подведомственных учреждений (бухгалтерия) в рамках подпрограммы «Обеспечение условий реализации  программы и прочие мероприятия» муниципальной программы Краснотуранского района «Культура Краснотуранского района»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5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32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32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32,0</w:t>
            </w:r>
          </w:p>
        </w:tc>
      </w:tr>
      <w:tr>
        <w:trPr>
          <w:trHeight w:val="5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5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20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20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205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6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5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20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20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205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7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5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,0</w:t>
            </w:r>
          </w:p>
        </w:tc>
      </w:tr>
      <w:tr>
        <w:trPr>
          <w:trHeight w:val="6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8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5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,0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5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5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образования администрации Краснотуранского район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0 640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4 885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9 458,2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2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0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0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0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3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ругие общегосударственные вопрос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0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0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0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5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 "Поддержка детей сирот. Расширение практики применения семейных форм воспитания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4</w:t>
            </w:r>
          </w:p>
        </w:tc>
      </w:tr>
      <w:tr>
        <w:trPr>
          <w:trHeight w:val="210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6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уществление государственных полномочий по обеспечению предоставления меры социальной поддержки гражданам, достигшим возраста 23 лет и старше, имевшим статус детей-сирот, детей, оставшихся без попечения родителей в рамках подпрограммы "Поддержка детей сирот. Расширение практики применения семейных форм воспитания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784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4</w:t>
            </w:r>
          </w:p>
        </w:tc>
      </w:tr>
      <w:tr>
        <w:trPr>
          <w:trHeight w:val="98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7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784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3</w:t>
            </w:r>
          </w:p>
        </w:tc>
      </w:tr>
      <w:tr>
        <w:trPr>
          <w:trHeight w:val="39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784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3</w:t>
            </w:r>
          </w:p>
        </w:tc>
      </w:tr>
      <w:tr>
        <w:trPr>
          <w:trHeight w:val="69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9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784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>
          <w:trHeight w:val="60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784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1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5 780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9 923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9 923,4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2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1 731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1 731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1 731,3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3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 731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 731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 731,3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4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1 731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1 731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1 731,3</w:t>
            </w:r>
          </w:p>
        </w:tc>
      </w:tr>
      <w:tr>
        <w:trPr>
          <w:trHeight w:val="5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5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40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073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073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073,6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6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40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073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073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073,6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7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40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073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073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073,6</w:t>
            </w:r>
          </w:p>
        </w:tc>
      </w:tr>
      <w:tr>
        <w:trPr>
          <w:trHeight w:val="178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едение зданий и сооружений организаций, реализующих образовательные программы дошкольного образования, в соответствие с требованиями законодательства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100S58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79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79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79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58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79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79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79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58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79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79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79,0</w:t>
            </w:r>
          </w:p>
        </w:tc>
      </w:tr>
      <w:tr>
        <w:trPr>
          <w:trHeight w:val="5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1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8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 600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 600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 600,7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8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 600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 600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 600,7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3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8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 600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 600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 600,7</w:t>
            </w:r>
          </w:p>
        </w:tc>
      </w:tr>
      <w:tr>
        <w:trPr>
          <w:trHeight w:val="139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4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 стабильного  функционирования  дошкольных  образовательных  учреждени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658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658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658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658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658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658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6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658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658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658,0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7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безопасности жизнедеятельности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8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2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9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63 061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59 366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59 366,9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3 061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9 366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9 366,9</w:t>
            </w:r>
          </w:p>
        </w:tc>
      </w:tr>
      <w:tr>
        <w:trPr>
          <w:trHeight w:val="5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2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63 061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59 366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59 366,9</w:t>
            </w:r>
          </w:p>
        </w:tc>
      </w:tr>
      <w:tr>
        <w:trPr>
          <w:trHeight w:val="379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3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40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273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273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273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40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273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273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273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5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40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273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273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273,4</w:t>
            </w:r>
          </w:p>
        </w:tc>
      </w:tr>
      <w:tr>
        <w:trPr>
          <w:trHeight w:val="166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6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иведения зданий и сооружений общеобразовательных организаций в соответствие с требованиями законодательства,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56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12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9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9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7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56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12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9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9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56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12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9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90,0</w:t>
            </w:r>
          </w:p>
        </w:tc>
      </w:tr>
      <w:tr>
        <w:trPr>
          <w:trHeight w:val="391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9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 и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6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 829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 757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 757,5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6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 829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 757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 757,5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1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6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 829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 757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 757,5</w:t>
            </w:r>
          </w:p>
        </w:tc>
      </w:tr>
      <w:tr>
        <w:trPr>
          <w:trHeight w:val="138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2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 стабильного  функционирования  общеобразовательных учреждени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966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966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966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966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966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966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4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966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966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966,0</w:t>
            </w:r>
          </w:p>
        </w:tc>
      </w:tr>
      <w:tr>
        <w:trPr>
          <w:trHeight w:val="132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5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безопасности жизнедеятельности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6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7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8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3 895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3 895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3 895,6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9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895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895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895,6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3 895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3 895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3 895,6</w:t>
            </w:r>
          </w:p>
        </w:tc>
      </w:tr>
      <w:tr>
        <w:trPr>
          <w:trHeight w:val="137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1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 и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6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523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523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523,6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2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6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523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523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523,6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3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6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523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523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523,6</w:t>
            </w:r>
          </w:p>
        </w:tc>
      </w:tr>
      <w:tr>
        <w:trPr>
          <w:trHeight w:val="1147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развития и стабильного   функционирования    учреждений   дополнительного   образования дете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237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237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237,5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5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237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237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237,5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6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237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237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237,5</w:t>
            </w:r>
          </w:p>
        </w:tc>
      </w:tr>
      <w:tr>
        <w:trPr>
          <w:trHeight w:val="15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7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функционирования модели персонифицированного финансирования дополнительного образова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3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3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34,5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63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63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63,1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9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20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20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20,3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1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2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3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4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7 09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4 929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4 929,6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5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 09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 929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 929,6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6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 385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 385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 385,6</w:t>
            </w:r>
          </w:p>
        </w:tc>
      </w:tr>
      <w:tr>
        <w:trPr>
          <w:trHeight w:val="325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7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платы на частичное финансирование (возмещение) расходов муниципального образования на выплаты врачам (включая санитарных врачей), медицинским сестрам диетическим, шеф-поварам, старшим воспитателям муниципальных загородных оздоровительных лагерей, оплату услуг по санитарно-эпидемиологической оценке обстановки муниципальных загородных оздоровительных лагерей, оказанных на договорной основе, в случае отсутствия в муниципальных загородных оздоровительных лагерях санитарных врач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39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2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2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2,6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8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39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2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2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2,6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9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ным учреждениям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39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2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2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2,6</w:t>
            </w:r>
          </w:p>
        </w:tc>
      </w:tr>
      <w:tr>
        <w:trPr>
          <w:trHeight w:val="5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и обеспечение отдыха и оздоровле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64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78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78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78,6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1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64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78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78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78,6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2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64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78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78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78,6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3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держка педагогических кадров Краснотуранского района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4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9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6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даренные дети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,8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7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</w:tr>
      <w:tr>
        <w:trPr>
          <w:trHeight w:val="67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8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9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ипенди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</w:tr>
      <w:tr>
        <w:trPr>
          <w:trHeight w:val="12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1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атриотическое воспитание учащихся в Краснотуранском районе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2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</w:tr>
      <w:tr>
        <w:trPr>
          <w:trHeight w:val="64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3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4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ведение оздоровительной компании дете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9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5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9</w:t>
            </w:r>
          </w:p>
        </w:tc>
      </w:tr>
      <w:tr>
        <w:trPr>
          <w:trHeight w:val="6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6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9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дпрограмма  "Поддержка детей сирот. Расширение практики применения семейных форм воспитания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2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6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6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600,0</w:t>
            </w:r>
          </w:p>
        </w:tc>
      </w:tr>
      <w:tr>
        <w:trPr>
          <w:trHeight w:val="169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8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и осуществление деятельности по опеке и попечительству в отношении несовершеннолетних, в рамках подпрограммы "Поддержка детей сирот. Расширение практики применения семейных форм воспит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755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00,0</w:t>
            </w:r>
          </w:p>
        </w:tc>
      </w:tr>
      <w:tr>
        <w:trPr>
          <w:trHeight w:val="106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9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755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37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37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37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0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755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37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37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37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1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755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2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2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2,6</w:t>
            </w:r>
          </w:p>
        </w:tc>
      </w:tr>
      <w:tr>
        <w:trPr>
          <w:trHeight w:val="67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2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755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2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2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2,6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3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дпрограмма  "Обеспечение реализации муниципальной программы и прочие мероприятия в области образования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0130000000    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5 107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2 944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2 944,0</w:t>
            </w:r>
          </w:p>
        </w:tc>
      </w:tr>
      <w:tr>
        <w:trPr>
          <w:trHeight w:val="218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4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E1517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63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5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E1517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63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6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E1517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63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75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7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Руководство и управление в сфере установленных функций органов местного самоуправления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821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59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59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59,0</w:t>
            </w:r>
          </w:p>
        </w:tc>
      </w:tr>
      <w:tr>
        <w:trPr>
          <w:trHeight w:val="115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8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821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4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4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45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9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821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4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4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45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821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14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14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14,0</w:t>
            </w:r>
          </w:p>
        </w:tc>
      </w:tr>
      <w:tr>
        <w:trPr>
          <w:trHeight w:val="6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821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14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14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14,0</w:t>
            </w:r>
          </w:p>
        </w:tc>
      </w:tr>
      <w:tr>
        <w:trPr>
          <w:trHeight w:val="18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2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(оказание услуг) подведомственных учреждений (учебно-методический кабинет, централизованная бухгалтерия, хозяйственная группа),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82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58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58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585,0</w:t>
            </w:r>
          </w:p>
        </w:tc>
      </w:tr>
      <w:tr>
        <w:trPr>
          <w:trHeight w:val="100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3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82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46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46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465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4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82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46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46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465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5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82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14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14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14,0</w:t>
            </w:r>
          </w:p>
        </w:tc>
      </w:tr>
      <w:tr>
        <w:trPr>
          <w:trHeight w:val="67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6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82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14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14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14,0</w:t>
            </w:r>
          </w:p>
        </w:tc>
      </w:tr>
      <w:tr>
        <w:trPr>
          <w:trHeight w:val="31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7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82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8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82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9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82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 749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 851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 424,4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1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2 27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2 372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6 945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27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372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945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3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2 27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2 372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6 945,4</w:t>
            </w:r>
          </w:p>
        </w:tc>
      </w:tr>
      <w:tr>
        <w:trPr>
          <w:trHeight w:val="265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5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,2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5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5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,2</w:t>
            </w:r>
          </w:p>
        </w:tc>
      </w:tr>
      <w:tr>
        <w:trPr>
          <w:trHeight w:val="30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6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ным учреждениям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5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,2</w:t>
            </w:r>
          </w:p>
        </w:tc>
      </w:tr>
      <w:tr>
        <w:trPr>
          <w:trHeight w:val="19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7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ализация полномочий по обеспечению питанием,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6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48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48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48,9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6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48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48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48,9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9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6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48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48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48,9</w:t>
            </w:r>
          </w:p>
        </w:tc>
      </w:tr>
      <w:tr>
        <w:trPr>
          <w:trHeight w:val="133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питания в муниципальных дошкольных образовательных учреждениях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5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5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55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5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5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55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5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5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55,0</w:t>
            </w:r>
          </w:p>
        </w:tc>
      </w:tr>
      <w:tr>
        <w:trPr>
          <w:trHeight w:val="24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3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и обеспечение обучающихся по образовательным программам начального общего образования в муниципальных образовательных организациях, бесплатным горячим питанием, предусматривающим наличие горячего блюда, не считая горячего напитка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L30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730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833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06,3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4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L30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730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833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06,3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5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L30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730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833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06,3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6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479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479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479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79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79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79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479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479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479,0</w:t>
            </w:r>
          </w:p>
        </w:tc>
      </w:tr>
      <w:tr>
        <w:trPr>
          <w:trHeight w:val="15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9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пенсация родителям (законным представителям) детей, посещающих образовательные организации, реализующие образовательную программу дошкольного образования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5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79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79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79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5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6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1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5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6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2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5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30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30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30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5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30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30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30,4</w:t>
            </w:r>
          </w:p>
        </w:tc>
      </w:tr>
      <w:tr>
        <w:trPr>
          <w:trHeight w:val="43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4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аснотуранский районный Совет депутатов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690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690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690,1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5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690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690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690,1</w:t>
            </w:r>
          </w:p>
        </w:tc>
      </w:tr>
      <w:tr>
        <w:trPr>
          <w:trHeight w:val="102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6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690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690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690,1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7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программные расход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690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690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690,1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8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представительного органа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690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690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690,1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9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Краснотуранского районного Совета депутатов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5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 690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 690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 690,1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0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униципальной власти в рамках непрограммных расходов представительного органа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82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82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82,2</w:t>
            </w:r>
          </w:p>
        </w:tc>
      </w:tr>
      <w:tr>
        <w:trPr>
          <w:trHeight w:val="9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1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06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06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06,9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2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06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06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06,9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3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45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45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45,3</w:t>
            </w:r>
          </w:p>
        </w:tc>
      </w:tr>
      <w:tr>
        <w:trPr>
          <w:trHeight w:val="67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45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45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45,3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5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6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7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седатель представительного органа муниципальной власти в рамках непрограммных расходов представительного органа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02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7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7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7,9</w:t>
            </w:r>
          </w:p>
        </w:tc>
      </w:tr>
      <w:tr>
        <w:trPr>
          <w:trHeight w:val="91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8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02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7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7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7,9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02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7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7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7,9</w:t>
            </w:r>
          </w:p>
        </w:tc>
      </w:tr>
      <w:tr>
        <w:trPr>
          <w:trHeight w:val="69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ЫЙ ОРГАН МУНИЦИПАЛЬНОГО ОБРАЗОВАНИЯ КРАСНОТУРАНСКИЙ РАЙОН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293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53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53,8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1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293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53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53,8</w:t>
            </w:r>
          </w:p>
        </w:tc>
      </w:tr>
      <w:tr>
        <w:trPr>
          <w:trHeight w:val="6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2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293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53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53,8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3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93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53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53,8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4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контрольно-счетного орган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93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53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53,8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ункционирование контрольно-счетного органа муниципального образования Краснотуранский район в рамках непрограммных расходов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93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53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53,8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органов муниципальной власти в рамках непрограммных расходов контрольно-счетного органа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93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53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53,8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7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98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88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88,6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8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98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88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88,6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9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2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0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2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1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ловно утвержденные расходы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58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20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2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: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31 438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14 077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20 226,6</w:t>
            </w:r>
          </w:p>
        </w:tc>
      </w:tr>
      <w:tr>
        <w:trPr>
          <w:trHeight w:val="264" w:hRule="atLeast"/>
        </w:trPr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tbl>
      <w:tblPr>
        <w:tblW w:w="151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6190"/>
        <w:gridCol w:w="1520"/>
        <w:gridCol w:w="1145"/>
        <w:gridCol w:w="1257"/>
        <w:gridCol w:w="1388"/>
        <w:gridCol w:w="1418"/>
        <w:gridCol w:w="1275"/>
      </w:tblGrid>
      <w:tr>
        <w:trPr>
          <w:trHeight w:val="315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</w:rPr>
            </w:pPr>
            <w:r>
              <w:rPr>
                <w:rFonts w:cs="Calibri" w:ascii="Arial" w:hAnsi="Arial"/>
              </w:rPr>
            </w:r>
            <w:bookmarkStart w:id="6" w:name="RANGE!A1%3AH649"/>
            <w:bookmarkStart w:id="7" w:name="RANGE!A1%3AH649"/>
            <w:bookmarkEnd w:id="7"/>
          </w:p>
        </w:tc>
        <w:tc>
          <w:tcPr>
            <w:tcW w:w="61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Calibri"/>
              </w:rPr>
            </w:pPr>
            <w:r>
              <w:rPr>
                <w:rFonts w:cs="Calibri" w:ascii="Arial" w:hAnsi="Arial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</w:rPr>
            </w:pPr>
            <w:r>
              <w:rPr>
                <w:rFonts w:cs="Calibri" w:ascii="Arial" w:hAnsi="Arial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1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5</w:t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2"/>
                <w:szCs w:val="22"/>
              </w:rPr>
            </w:pPr>
            <w:r>
              <w:rPr>
                <w:rFonts w:cs="Calibri" w:ascii="Arial" w:hAnsi="Arial"/>
                <w:sz w:val="22"/>
                <w:szCs w:val="22"/>
              </w:rPr>
            </w:r>
          </w:p>
        </w:tc>
        <w:tc>
          <w:tcPr>
            <w:tcW w:w="61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Calibri"/>
              </w:rPr>
            </w:pPr>
            <w:r>
              <w:rPr>
                <w:rFonts w:cs="Calibri" w:ascii="Arial" w:hAnsi="Arial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</w:rPr>
            </w:pPr>
            <w:r>
              <w:rPr>
                <w:rFonts w:cs="Calibri" w:ascii="Arial" w:hAnsi="Arial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</w:t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1" w:type="dxa"/>
            <w:gridSpan w:val="3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роекту решения «О районном бюджете на 2024 год и плановый период 2025-2026 годов</w:t>
              <w:br/>
              <w:t>МО Краснотуранский район»</w:t>
              <w:br/>
              <w:t xml:space="preserve">от 00.00.2023 № _______р          </w:t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2"/>
                <w:szCs w:val="22"/>
              </w:rPr>
            </w:pPr>
            <w:r>
              <w:rPr>
                <w:rFonts w:cs="Calibri" w:ascii="Arial" w:hAnsi="Arial"/>
                <w:sz w:val="22"/>
                <w:szCs w:val="22"/>
              </w:rPr>
            </w:r>
          </w:p>
        </w:tc>
        <w:tc>
          <w:tcPr>
            <w:tcW w:w="61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Calibri"/>
              </w:rPr>
            </w:pPr>
            <w:r>
              <w:rPr>
                <w:rFonts w:cs="Calibri" w:ascii="Arial" w:hAnsi="Arial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</w:rPr>
            </w:pPr>
            <w:r>
              <w:rPr>
                <w:rFonts w:cs="Calibri" w:ascii="Arial" w:hAnsi="Arial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2"/>
                <w:szCs w:val="22"/>
              </w:rPr>
            </w:pPr>
            <w:r>
              <w:rPr>
                <w:rFonts w:cs="Calibri" w:ascii="Arial" w:hAnsi="Arial"/>
                <w:sz w:val="22"/>
                <w:szCs w:val="22"/>
              </w:rPr>
            </w:r>
          </w:p>
        </w:tc>
        <w:tc>
          <w:tcPr>
            <w:tcW w:w="61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Calibri"/>
              </w:rPr>
            </w:pPr>
            <w:r>
              <w:rPr>
                <w:rFonts w:cs="Calibri" w:ascii="Arial" w:hAnsi="Arial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</w:rPr>
            </w:pPr>
            <w:r>
              <w:rPr>
                <w:rFonts w:cs="Calibri" w:ascii="Arial" w:hAnsi="Arial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2"/>
                <w:szCs w:val="22"/>
              </w:rPr>
            </w:pPr>
            <w:r>
              <w:rPr>
                <w:rFonts w:cs="Calibri" w:ascii="Arial" w:hAnsi="Arial"/>
                <w:sz w:val="22"/>
                <w:szCs w:val="22"/>
              </w:rPr>
            </w:r>
          </w:p>
        </w:tc>
        <w:tc>
          <w:tcPr>
            <w:tcW w:w="61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Calibri"/>
              </w:rPr>
            </w:pPr>
            <w:r>
              <w:rPr>
                <w:rFonts w:cs="Calibri" w:ascii="Arial" w:hAnsi="Arial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</w:rPr>
            </w:pPr>
            <w:r>
              <w:rPr>
                <w:rFonts w:cs="Calibri" w:ascii="Arial" w:hAnsi="Arial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15106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пределение бюджетных ассигнований по  целевым статьям (муниципальным программам Краснотуранского района и непрограммным направлениям деятельности), группам и подгруппам видов расходов, разделам, подразделам классификации расходов  районного бюджета                                                                                                                                                    на 2024 год и плановый период 2025-2026 годов</w:t>
            </w:r>
          </w:p>
        </w:tc>
      </w:tr>
      <w:tr>
        <w:trPr>
          <w:trHeight w:val="312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Calibri"/>
              </w:rPr>
            </w:pPr>
            <w:r>
              <w:rPr>
                <w:rFonts w:cs="Calibri" w:ascii="Arial" w:hAnsi="Arial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24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25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26 год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Calibri"/>
              </w:rPr>
            </w:pPr>
            <w:r>
              <w:rPr>
                <w:rFonts w:cs="Calibri" w:ascii="Arial" w:hAnsi="Arial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Calibri"/>
              </w:rPr>
            </w:pPr>
            <w:r>
              <w:rPr>
                <w:rFonts w:cs="Calibri" w:ascii="Arial" w:hAnsi="Arial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0 64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4 88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9 458,2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1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60 82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57 23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51 803,8</w:t>
            </w:r>
          </w:p>
        </w:tc>
      </w:tr>
      <w:tr>
        <w:trPr>
          <w:trHeight w:val="218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и обеспечение обучающихся по образовательным программам начального общего образования в муниципальных образовательных организациях, за исключением обучающихся с ограниченными возможностями здоровья, бесплатным горячим питанием, предусматривающим наличие горячего блюда, не считая горячего напитка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L3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73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833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06,3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L3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73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833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06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L3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73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833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06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L3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73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833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06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L3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73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833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06,3</w:t>
            </w:r>
          </w:p>
        </w:tc>
      </w:tr>
      <w:tr>
        <w:trPr>
          <w:trHeight w:val="176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ыплаты на частичное финансирование (возмещение) расходов муниципального образования на выплаты врачам (включая санитарных врачей), медицинским сестрам диетическим, шеф-поварам, старшим воспитателям муниципальных загородных оздоровительных лагерей, оплату услуг по санитарно-эпидемиологической оценке обстановки муниципальных загородных оздоровительных лагерей, оказанных на договорной основе, в случае отсутствия в муниципальных загородных оздоровительных лагерях санитарных врач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39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2,6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39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2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ным учрежден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39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2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39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2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39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2,6</w:t>
            </w:r>
          </w:p>
        </w:tc>
      </w:tr>
      <w:tr>
        <w:trPr>
          <w:trHeight w:val="64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40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07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07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073,6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40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07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07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073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40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07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07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073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40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07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07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073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40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07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07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073,6</w:t>
            </w:r>
          </w:p>
        </w:tc>
      </w:tr>
      <w:tr>
        <w:trPr>
          <w:trHeight w:val="343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40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27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27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273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40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27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27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273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40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27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27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273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40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27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27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273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40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27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27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273,4</w:t>
            </w:r>
          </w:p>
        </w:tc>
      </w:tr>
      <w:tr>
        <w:trPr>
          <w:trHeight w:val="13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5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,2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5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ным учрежден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5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5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5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,2</w:t>
            </w:r>
          </w:p>
        </w:tc>
      </w:tr>
      <w:tr>
        <w:trPr>
          <w:trHeight w:val="38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пенсация родителям (законным представителям) детей, посещающих образовательные организации, реализующие образовательную программу дошкольного образования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5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7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7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79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5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6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5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5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5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5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3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3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30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5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3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3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30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5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3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3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30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5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3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3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30,4</w:t>
            </w:r>
          </w:p>
        </w:tc>
      </w:tr>
      <w:tr>
        <w:trPr>
          <w:trHeight w:val="13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ведения зданий и сооружений общеобразовательных организаций в соответствие с требованиями законодательств,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56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1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9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9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56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1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9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9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56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1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9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9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56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1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9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9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56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1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9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90,0</w:t>
            </w:r>
          </w:p>
        </w:tc>
      </w:tr>
      <w:tr>
        <w:trPr>
          <w:trHeight w:val="15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едение зданий и сооружений организаций, реализующих образовательные программы дошкольного образования, в соответствие с требованиями законодательства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58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7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7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79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58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7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7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79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58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7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7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79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58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7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7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79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58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7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7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79,0</w:t>
            </w:r>
          </w:p>
        </w:tc>
      </w:tr>
      <w:tr>
        <w:trPr>
          <w:trHeight w:val="352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 и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6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 35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 28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 281,1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6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 35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 28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 281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6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 35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 28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 281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6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 35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 28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 281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6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 82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 75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 757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6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52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52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523,6</w:t>
            </w:r>
          </w:p>
        </w:tc>
      </w:tr>
      <w:tr>
        <w:trPr>
          <w:trHeight w:val="13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ализация полномочий по обеспечению питанием,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6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4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4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48,9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6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4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4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48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6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4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4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48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6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4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4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48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6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4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4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48,9</w:t>
            </w:r>
          </w:p>
        </w:tc>
      </w:tr>
      <w:tr>
        <w:trPr>
          <w:trHeight w:val="349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8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 60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 60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 600,7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8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 60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 60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 600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8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 60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 60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 600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8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 60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 60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 600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8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 60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 60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 600,7</w:t>
            </w:r>
          </w:p>
        </w:tc>
      </w:tr>
      <w:tr>
        <w:trPr>
          <w:trHeight w:val="5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и обеспечение отдыха и оздоровле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64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7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7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78,6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64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7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7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78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64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7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7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78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64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7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7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78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ругие вопросы в области образования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64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7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7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78,6</w:t>
            </w:r>
          </w:p>
        </w:tc>
      </w:tr>
      <w:tr>
        <w:trPr>
          <w:trHeight w:val="13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 стабильного  функционирования  дошкольных  образовательных  учреждени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65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65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658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65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65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658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65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65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658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65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65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658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65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65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658,0</w:t>
            </w:r>
          </w:p>
        </w:tc>
      </w:tr>
      <w:tr>
        <w:trPr>
          <w:trHeight w:val="12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питания в муниципальных дошкольных образовательных учреждениях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5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5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55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5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5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5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5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5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5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5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5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5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5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5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55,0</w:t>
            </w:r>
          </w:p>
        </w:tc>
      </w:tr>
      <w:tr>
        <w:trPr>
          <w:trHeight w:val="13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 стабильного  функционирования  общеобразовательных учреждени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96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96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966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96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96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966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96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96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966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96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96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966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96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96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966,0</w:t>
            </w:r>
          </w:p>
        </w:tc>
      </w:tr>
      <w:tr>
        <w:trPr>
          <w:trHeight w:val="12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безопасности жизнедеятельности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</w:tr>
      <w:tr>
        <w:trPr>
          <w:trHeight w:val="6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,0</w:t>
            </w:r>
          </w:p>
        </w:tc>
      </w:tr>
      <w:tr>
        <w:trPr>
          <w:trHeight w:val="12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держка педагогических кадров Краснотуранского района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7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5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развития и стабильного   функционирования    учреждений   дополнительного   образования дете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23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23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237,5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23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23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237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23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23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237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23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23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237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23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23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237,5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даренные дети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,8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</w:tr>
      <w:tr>
        <w:trPr>
          <w:trHeight w:val="6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ипенд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</w:tr>
      <w:tr>
        <w:trPr>
          <w:trHeight w:val="12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атриотическое воспитание учащихся в Краснотуранском районе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</w:tr>
      <w:tr>
        <w:trPr>
          <w:trHeight w:val="6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</w:tr>
      <w:tr>
        <w:trPr>
          <w:trHeight w:val="5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ведение оздоровительной компании дете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9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9</w:t>
            </w:r>
          </w:p>
        </w:tc>
      </w:tr>
      <w:tr>
        <w:trPr>
          <w:trHeight w:val="7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9</w:t>
            </w:r>
          </w:p>
        </w:tc>
      </w:tr>
      <w:tr>
        <w:trPr>
          <w:trHeight w:val="138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функционирования модели персонифицированного финансирования дополнительного образова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3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3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34,5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6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6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63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2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2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20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2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2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20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2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2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20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 "Поддержка детей сирот. Расширение практики применения семейных форм воспитания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2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 71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 71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 710,4</w:t>
            </w:r>
          </w:p>
        </w:tc>
      </w:tr>
      <w:tr>
        <w:trPr>
          <w:trHeight w:val="16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и осуществление деятельности по опеке и попечительству в отношении несовершеннолетних, в рамках подпрограммы "Поддержка детей сирот. Расширение практики применения семейных форм воспит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755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00,0</w:t>
            </w:r>
          </w:p>
        </w:tc>
      </w:tr>
      <w:tr>
        <w:trPr>
          <w:trHeight w:val="9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755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3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3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37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755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3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3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37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755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3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3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37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755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3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3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37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755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2,6</w:t>
            </w:r>
          </w:p>
        </w:tc>
      </w:tr>
      <w:tr>
        <w:trPr>
          <w:trHeight w:val="6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755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2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755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2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755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2,6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уществление государственных полномочий по обеспечению предоставления меры социальной поддержки гражданам, достигшим возраста 23 лет и старше, имевшим статус детей-сирот, детей, оставшихся без попечения родителей в рамках подпрограммы "Поддержка детей сирот. Расширение практики применения семейных форм воспитания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78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4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78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78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78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78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78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78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78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78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 "Обеспечение реализации муниципальной программы и прочие мероприятия в области образования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0130000000   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5 10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2 94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2 944,0</w:t>
            </w:r>
          </w:p>
        </w:tc>
      </w:tr>
      <w:tr>
        <w:trPr>
          <w:trHeight w:val="218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E1517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6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E1517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6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E1517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6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E1517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6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E1517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6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Руководство и управление в сфере установленных функций органов местного самоуправления, 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821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5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5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59,0</w:t>
            </w:r>
          </w:p>
        </w:tc>
      </w:tr>
      <w:tr>
        <w:trPr>
          <w:trHeight w:val="106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821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4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4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4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821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4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4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4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821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4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4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4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821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4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4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45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821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1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1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14,0</w:t>
            </w:r>
          </w:p>
        </w:tc>
      </w:tr>
      <w:tr>
        <w:trPr>
          <w:trHeight w:val="7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821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1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1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14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821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1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1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14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821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1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1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14,0</w:t>
            </w:r>
          </w:p>
        </w:tc>
      </w:tr>
      <w:tr>
        <w:trPr>
          <w:trHeight w:val="15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(оказание услуг) подведомственных учреждений (учебно-методический кабинет, централизованная бухгалтерия, хозяйственная группа),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82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58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58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585,0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82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46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46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46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82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46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46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46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82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46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46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46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82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46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46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465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82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1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1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14,0</w:t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82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1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1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14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82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1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1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14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82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1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1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14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82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82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82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82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82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82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82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муниципальными финансами"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 82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 38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 380,1</w:t>
            </w:r>
          </w:p>
        </w:tc>
      </w:tr>
      <w:tr>
        <w:trPr>
          <w:trHeight w:val="9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1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6 34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2 90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2 905,1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 в рамках подпрограммы "Создание условий для эффективного и ответственного управления муниципальными финансами, повышение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1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35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35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354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1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35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35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354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1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35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35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354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1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35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35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354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1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35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35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354,0</w:t>
            </w:r>
          </w:p>
        </w:tc>
      </w:tr>
      <w:tr>
        <w:trPr>
          <w:trHeight w:val="18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я на реализацию полномочий по расчету и предоставлению дотации поселениям, входящим в состав муниципального района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1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21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76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769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1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21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76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769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1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21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76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769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1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21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76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769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1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21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76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769,4</w:t>
            </w:r>
          </w:p>
        </w:tc>
      </w:tr>
      <w:tr>
        <w:trPr>
          <w:trHeight w:val="16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сбалансированность бюджетов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12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78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78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781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12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78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78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781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12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78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78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781,7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12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78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78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781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12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78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78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781,7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Обеспечение реализации  муниципальной программы и прочие мероприятия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2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47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47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475,0</w:t>
            </w:r>
          </w:p>
        </w:tc>
      </w:tr>
      <w:tr>
        <w:trPr>
          <w:trHeight w:val="139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униципальной власти в рамках подпрограммы "Обеспечение реализации муниципальной программы и прочие мероприятия" муниципальной программы "Управление муниципальными финансами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47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47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475,0</w:t>
            </w:r>
          </w:p>
        </w:tc>
      </w:tr>
      <w:tr>
        <w:trPr>
          <w:trHeight w:val="9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71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71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718,8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71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71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718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71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71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718,8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71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71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718,8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,2</w:t>
            </w:r>
          </w:p>
        </w:tc>
      </w:tr>
      <w:tr>
        <w:trPr>
          <w:trHeight w:val="6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,2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9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еформирование и модернизация жилищно - коммунального хозяйства  и повышение энергетической эффективност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85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15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155,4</w:t>
            </w:r>
          </w:p>
        </w:tc>
      </w:tr>
      <w:tr>
        <w:trPr>
          <w:trHeight w:val="7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одпрограмма "Модернизация, реконструкция и капитальный ремонт объектов коммунальной инфраструктуры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1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8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0,0</w:t>
            </w:r>
          </w:p>
        </w:tc>
      </w:tr>
      <w:tr>
        <w:trPr>
          <w:trHeight w:val="315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питальный ремонт, реконструкция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"Модернизация, реконструкция и капитальный ремонт коммунальной инфраструктуры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S57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S57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S57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 - коммунальное хозя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S57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жилищно - коммунального хозяй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S57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322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й ремонт, реконструкция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за счет местного бюджета в рамках подпрограммы "Модернизация, реконструкция и капитальный ремонт коммунальной инфраструктуры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805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805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805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 - коммунальное хозя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805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жилищно - коммунального хозяй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805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Чистая вод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2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</w:t>
            </w:r>
          </w:p>
        </w:tc>
      </w:tr>
      <w:tr>
        <w:trPr>
          <w:trHeight w:val="187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проектно-сметной документации для объектов коммунальной инфраструктуры используемых в сфере водоснабжения, водоотведения и очистки сточных вод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805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805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805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 - коммунальное хозя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805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жилищно - коммунального хозяй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805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одпрограмма "Энергосбережение и повышение энергетической эффективности в Краснотуранском районе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3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,0</w:t>
            </w:r>
          </w:p>
        </w:tc>
      </w:tr>
      <w:tr>
        <w:trPr>
          <w:trHeight w:val="196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энергосбережения и повышения энергетической эффективности, сформированные по результатам проведенных энергетических обследований в рамках подпрограммы "Энергосбережение и повышение энергетической эффективности в Краснотуранском районе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0806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0806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0806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 - коммунальное хозя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0806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жилищно - коммунального хозяй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0806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9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Участие в организации деятельности по накоплению, сбору, транспортированию, обработке, утилизации, обезвреживанию, захоронению твердых коммунальных отходов на территори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4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,0</w:t>
            </w:r>
          </w:p>
        </w:tc>
      </w:tr>
      <w:tr>
        <w:trPr>
          <w:trHeight w:val="224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устройство мест (площадок) накопления отходов потребления и (или) приобретения контейнерного оборудования в рамках подпрограммы "Участие в организации деятельности по накоплению, сбору, транспортированию, обработке, утилизации, обезвреживанию, захоронению твердых коммунальных отходов на территории Краснотуранского района" муниципальной программы "Реформирование и модернизация жилищно - коммунального хозяйства  и повышение энергетической эффективност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S46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S46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S46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S46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S46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е "Реализация отдельных мероприятий по обеспечению ограничения платы граждан за коммунальные услуги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5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85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85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855,4</w:t>
            </w:r>
          </w:p>
        </w:tc>
      </w:tr>
      <w:tr>
        <w:trPr>
          <w:trHeight w:val="12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отдельных мер по обеспечению ограничения платы граждан за коммунальные услуги в рамках муниципальной программы "Реформирование и модернизация жилищно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00757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85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85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855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00757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85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85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855,4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00757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85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85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855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 - коммунальное хозя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00757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85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85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855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00757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85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85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855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 программа Краснотуранского района «Культура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 35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 352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 180,2</w:t>
            </w:r>
          </w:p>
        </w:tc>
      </w:tr>
      <w:tr>
        <w:trPr>
          <w:trHeight w:val="3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Сохранение культурного наследия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1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 50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 50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 332,2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на государственную поддержку отрасли культуры (модернизация библиотек в части комплектования книжных фондов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L519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L519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L519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L519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L519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4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комплектование книжных фондов библиотек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S48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,5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S48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S48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S48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S48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,5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 (библиотек ЦБС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83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23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23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239,3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83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23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23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239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83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23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23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239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83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23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23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239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83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23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23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239,3</w:t>
            </w:r>
          </w:p>
        </w:tc>
      </w:tr>
      <w:tr>
        <w:trPr>
          <w:trHeight w:val="10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 (музей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83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6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6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62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83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6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6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62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83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6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6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62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83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6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6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62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83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6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6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62,0</w:t>
            </w:r>
          </w:p>
        </w:tc>
      </w:tr>
      <w:tr>
        <w:trPr>
          <w:trHeight w:val="3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Поддержка искусства и народного творчеств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2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8 84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8 84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8 848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 (ДШИ) 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83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7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70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83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7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7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83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7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7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83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7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7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83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7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700,0</w:t>
            </w:r>
          </w:p>
        </w:tc>
      </w:tr>
      <w:tr>
        <w:trPr>
          <w:trHeight w:val="112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хранение, возрождение, развитие народных художественных ремесел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833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833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833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833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833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09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добровольчества в сфере культуры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833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833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833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833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833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 (РДК) 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833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11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11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118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833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11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11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118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833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11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11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118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833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11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11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118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833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11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11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118,0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Обеспечение условий реализации программы и прочие мероприятия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3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 000,0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органов муниципальной власти в рамках подпрограммы «Обеспечение условий реализации  программы и прочие мероприятия» муниципальной программы Краснотуранского района «Культура Краснотуранского района»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91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91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918,0</w:t>
            </w:r>
          </w:p>
        </w:tc>
      </w:tr>
      <w:tr>
        <w:trPr>
          <w:trHeight w:val="10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2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2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28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2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2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28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2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2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28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2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2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28,2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,8</w:t>
            </w:r>
          </w:p>
        </w:tc>
      </w:tr>
      <w:tr>
        <w:trPr>
          <w:trHeight w:val="6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,8</w:t>
            </w:r>
          </w:p>
        </w:tc>
      </w:tr>
      <w:tr>
        <w:trPr>
          <w:trHeight w:val="133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казенных учреждений (Техноцентр)  в рамках подпрограммы «Обеспечение условий реализации программы и прочие мероприят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0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0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050,0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67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67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670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67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67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670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67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67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670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67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67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670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5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деятельности (оказание услуг) подведомственных учреждений (бухгалтерия) в рамках подпрограммы «Обеспечение условий реализации  программы и прочие мероприятия» муниципальной программы Краснотуранского района «Культура Краснотуранского района»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5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3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3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32,0</w:t>
            </w:r>
          </w:p>
        </w:tc>
      </w:tr>
      <w:tr>
        <w:trPr>
          <w:trHeight w:val="10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5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20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20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20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5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20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20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20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5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20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20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20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5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20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20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205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5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,0</w:t>
            </w:r>
          </w:p>
        </w:tc>
      </w:tr>
      <w:tr>
        <w:trPr>
          <w:trHeight w:val="6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5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5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5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5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5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5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5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6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 «Содействие развитию физической культуры, спорта и туризма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55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55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558,5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Содействие развитию физической культуры и массового спорта в Краснотуранском районе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1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54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54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540,7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МБУ "Центр физической культуры и спорта Краснотуранского района")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 туризма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836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6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6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60,7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836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6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6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60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836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6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6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60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836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6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6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60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836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6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6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60,7</w:t>
            </w:r>
          </w:p>
        </w:tc>
      </w:tr>
      <w:tr>
        <w:trPr>
          <w:trHeight w:val="13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физкультурно-спортивных праздников, соревнований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туризма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836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0,0</w:t>
            </w:r>
          </w:p>
        </w:tc>
      </w:tr>
      <w:tr>
        <w:trPr>
          <w:trHeight w:val="7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836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836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836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836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0,0</w:t>
            </w:r>
          </w:p>
        </w:tc>
      </w:tr>
      <w:tr>
        <w:trPr>
          <w:trHeight w:val="97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Содействие развитию физической культуры и спорта инвалидов, лиц с ограниченными возможностями здоровья, адаптивной физической культуры и адаптивного спорт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2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проведение спортивно - массовых мероприятий для лиц с ограниченными возможностями здоровья и инвалидов в рамках подпрограммы «Содействие развитию физической культуры и спорта инвалидов, лиц с ограниченными возможностями здоровья, адаптивной физической культуры и адаптивного спорта» муниципальной программы «Содействие развитию физической культуры, спорта и туризма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836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836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836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836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836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58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Создание условий для развития туризма в Краснотуранском районе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3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99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99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997,8</w:t>
            </w:r>
          </w:p>
        </w:tc>
      </w:tr>
      <w:tr>
        <w:trPr>
          <w:trHeight w:val="16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, предоставление услуг по организации отдыха и развлечений в рекреационной зоне на территории Краснотуранского района в рамках подпрограммы "Создание условий для развития туризма в Краснотуранском районе" муниципальной программы "Содействие развитию физической культуры, спорта и туризм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0837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9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9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97,8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0837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9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9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97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0837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9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9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97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0837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9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9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97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0837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9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9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97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«Молодежь Краснотуранского района»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86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86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861,7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Вовлечение молодежи Краснотуранского района в социальную практику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1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66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66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661,7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на поддержку деятельности муниципальных молодежных центров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S45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,1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S45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S45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S45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S45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,1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в сфере молодежной политики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32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32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324,1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32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32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324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32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32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324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32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32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324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32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32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324,1</w:t>
            </w:r>
          </w:p>
        </w:tc>
      </w:tr>
      <w:tr>
        <w:trPr>
          <w:trHeight w:val="22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ведение районных конкурсов, фестивалей, проектов, поощрение талантливой молодежи, отдых детей и подростков в краевых профильных лагерях, обеспечение деятельности молодежных инициативных групп, финансовая (грантовая) поддержка инициативных групп молодежи, проведение летних образовательных площадок, форумов для молодежи 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</w:tr>
      <w:tr>
        <w:trPr>
          <w:trHeight w:val="6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0707 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</w:tr>
      <w:tr>
        <w:trPr>
          <w:trHeight w:val="103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мия главы района молодым талантам "Наша молодежь"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работы Трудового отряда Главы района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7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7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7</w:t>
            </w:r>
          </w:p>
        </w:tc>
      </w:tr>
      <w:tr>
        <w:trPr>
          <w:trHeight w:val="9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доустройство несовершеннолетних граждан в возрасте от 14 до 17 лет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7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8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7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7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7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7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8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Патриотическое воспитание молодежи Краснотуранского района 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2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,0</w:t>
            </w:r>
          </w:p>
        </w:tc>
      </w:tr>
      <w:tr>
        <w:trPr>
          <w:trHeight w:val="105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проведение патриотических лагерей в рамках подпрограммы "Патриотическое воспитание молодежи Краснотуранского района" муниципальной программы  «Молодежь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831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831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831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831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831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443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районных конкурсов, фестивалей, семинаров, тренингов, добровольческих акций, социальных проектов, смотров, а также военно-спортивных игр, участие в общероссийских, краевых и региональных патриотических конкурсах и фестивалях в рамках подпрограммы "Патриотическое воспитание молодежи Краснотуранского района" муниципальной программы  «Молодежь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831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831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831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831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831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одпрограмма "Поддержка социально ориентированных некоммерческих организаций Краснотуранского района"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3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деятельности ресурсного центра поддержки общественных инициатив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31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31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31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31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31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5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оставление субсидий по итогам конкурса для социально ориентированных некоммерческих организаций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31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31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31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31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31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48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оставление субсидии социально-ориентированным некоммерческим организациям Краснотуранского района на конкурсной основе на финансирование расходов, связанных с оказанием ими на безвозмездной основе услуг другим социально-ориентированным некоммерческим организациям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3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3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3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3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3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</w:tr>
      <w:tr>
        <w:trPr>
          <w:trHeight w:val="103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курс "Лидер НКО"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3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3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3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3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3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6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0,0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Стимулирование жилищного строительства  на территори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1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,0</w:t>
            </w:r>
          </w:p>
        </w:tc>
      </w:tr>
      <w:tr>
        <w:trPr>
          <w:trHeight w:val="174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проектов планировки и межевания земельных участков для жилищного строительства, формирование и постановки на кадастровый учет в рамках подпрограммы "Стимулирование жилищного строительства  на территории Краснотуранского района" муниципальной программы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S46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S46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S46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S46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S46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136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топографических сьемок земельных участков в рамках подпрограммы "Стимулирование жилищного строительства  на территории Краснотуранского района" муниципальной программы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809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809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809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809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809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Обеспечение жильем молодых семей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2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,0</w:t>
            </w:r>
          </w:p>
        </w:tc>
      </w:tr>
      <w:tr>
        <w:trPr>
          <w:trHeight w:val="133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оциальных выплат молодым семьям на приобретение (строительство) жилья в рамках подпрограммы "Обеспечение жильем молодых семей" муниципальной программы Краснотуранского района "Молодежь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L49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L49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L49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L49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L49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одействие в развитии сельского хозяйств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66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64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644,1</w:t>
            </w:r>
          </w:p>
        </w:tc>
      </w:tr>
      <w:tr>
        <w:trPr>
          <w:trHeight w:val="3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тдельные мероприят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1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66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64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644,1</w:t>
            </w:r>
          </w:p>
        </w:tc>
      </w:tr>
      <w:tr>
        <w:trPr>
          <w:trHeight w:val="12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полнение отдельных государственных полномочий по решению вопросов поддержки сельскохозяйственного производства в рамках отдельных мероприятий муниципальной программы "Содействие в развитии сельского хозяйства Краснотуранского района"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751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59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59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592,5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751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1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1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11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751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1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1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11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751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1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1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11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751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1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1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11,1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751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,4</w:t>
            </w:r>
          </w:p>
        </w:tc>
      </w:tr>
      <w:tr>
        <w:trPr>
          <w:trHeight w:val="6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751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751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751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,4</w:t>
            </w:r>
          </w:p>
        </w:tc>
      </w:tr>
      <w:tr>
        <w:trPr>
          <w:trHeight w:val="141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отдельных государственных полномочий по организации мероприятий при осуществлении деятельности по обращению с животными без владельцев в рамках отдельных мероприятий муниципальной программы "Содействие в развитии сельского хозяйств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75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7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1,6</w:t>
            </w:r>
          </w:p>
        </w:tc>
      </w:tr>
      <w:tr>
        <w:trPr>
          <w:trHeight w:val="9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75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2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75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2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75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2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храна объектов растительного и животного мира и среды их обитания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75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2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75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,4</w:t>
            </w:r>
          </w:p>
        </w:tc>
      </w:tr>
      <w:tr>
        <w:trPr>
          <w:trHeight w:val="7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75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75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храна объектов растительного и животного мира и среды их обитания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75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4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4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42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ные мероприят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4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4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42,9</w:t>
            </w:r>
          </w:p>
        </w:tc>
      </w:tr>
      <w:tr>
        <w:trPr>
          <w:trHeight w:val="187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и субъектам малого и среднего предпринимательства и физическим лицам, применяющими специальный налоговый режим "Налог на профессиональный доход" на возмещение затрат при осуществлении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S60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S60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S60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S60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S60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</w:tr>
      <w:tr>
        <w:trPr>
          <w:trHeight w:val="15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грантов в субсидий субъектам малого и среднего предпринимательства на начало ведения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S66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S66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S66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S66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S66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166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вновь созданным субъектам малого предпринимательства на возмещение части расходов, связанных с приобретением и созданием основных средств и началом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809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809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,9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809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809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809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,9</w:t>
            </w:r>
          </w:p>
        </w:tc>
      </w:tr>
      <w:tr>
        <w:trPr>
          <w:trHeight w:val="163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субъектам малого и среднего предпринимательства на реализацию инвестиционных проектов в приоритетных отраслях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809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809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809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4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809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809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 83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 81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 945,5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 представительного органа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69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69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690,1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Краснотуранского районного Совета депутат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51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69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69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690,1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униципальной власти в рамках непрограммных расходов представительного органа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8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8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82,2</w:t>
            </w:r>
          </w:p>
        </w:tc>
      </w:tr>
      <w:tr>
        <w:trPr>
          <w:trHeight w:val="10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0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0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06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0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0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06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0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0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06,9</w:t>
            </w:r>
          </w:p>
        </w:tc>
      </w:tr>
      <w:tr>
        <w:trPr>
          <w:trHeight w:val="7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0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0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06,9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4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4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45,3</w:t>
            </w:r>
          </w:p>
        </w:tc>
      </w:tr>
      <w:tr>
        <w:trPr>
          <w:trHeight w:val="76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4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4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45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4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4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45,3</w:t>
            </w:r>
          </w:p>
        </w:tc>
      </w:tr>
      <w:tr>
        <w:trPr>
          <w:trHeight w:val="7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4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4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45,3</w:t>
            </w:r>
          </w:p>
        </w:tc>
      </w:tr>
      <w:tr>
        <w:trPr>
          <w:trHeight w:val="3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7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седатель представительного органа муниципальной власти в рамках непрограммных расходов представительного органа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0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7,9</w:t>
            </w:r>
          </w:p>
        </w:tc>
      </w:tr>
      <w:tr>
        <w:trPr>
          <w:trHeight w:val="109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0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7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0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7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0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7,9</w:t>
            </w:r>
          </w:p>
        </w:tc>
      </w:tr>
      <w:tr>
        <w:trPr>
          <w:trHeight w:val="7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0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7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 85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 073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 201,6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администрации Краснотуранского  района Красноярского кра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61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1 08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 4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7 418,7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униципальной власти по администрации Краснотуранского района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10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70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708,9</w:t>
            </w:r>
          </w:p>
        </w:tc>
      </w:tr>
      <w:tr>
        <w:trPr>
          <w:trHeight w:val="9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35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25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253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35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25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253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35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25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253,6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местных админист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35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25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253,6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41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1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15,3</w:t>
            </w:r>
          </w:p>
        </w:tc>
      </w:tr>
      <w:tr>
        <w:trPr>
          <w:trHeight w:val="7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41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1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15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41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1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15,3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местных админист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41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1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15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убличные нормативные социальные выплаты граждана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местных админист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,0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местных админист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,0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лава муниципального образования по администрации Краснотуранского района Красноярского края в рамках непрограммных расходов отдельных органов исполнительной власти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0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0,4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0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0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0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0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0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0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0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0,4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организации и осуществлению деятельности по опеке и попечительству в отношении совершеннолетних граждан, а также в сфере патронажа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28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,3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28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28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28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28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,9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28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28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28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28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Ф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51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51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51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51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51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3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42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42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42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42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42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42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42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42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42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106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деление органов местного самоуправления государственными  полномочиями в области архивного дела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51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7</w:t>
            </w:r>
          </w:p>
        </w:tc>
      </w:tr>
      <w:tr>
        <w:trPr>
          <w:trHeight w:val="108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51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51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51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51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2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51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</w:tr>
      <w:tr>
        <w:trPr>
          <w:trHeight w:val="7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51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51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51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деление государственными полномочиями по созданию и обеспечению деятельности комиссии по делам несовершеннолетних и защите их прав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6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,6</w:t>
            </w:r>
          </w:p>
        </w:tc>
      </w:tr>
      <w:tr>
        <w:trPr>
          <w:trHeight w:val="9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6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,9</w:t>
            </w:r>
          </w:p>
        </w:tc>
      </w:tr>
      <w:tr>
        <w:trPr>
          <w:trHeight w:val="3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6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,9</w:t>
            </w:r>
          </w:p>
        </w:tc>
      </w:tr>
      <w:tr>
        <w:trPr>
          <w:trHeight w:val="3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6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,9</w:t>
            </w:r>
          </w:p>
        </w:tc>
      </w:tr>
      <w:tr>
        <w:trPr>
          <w:trHeight w:val="9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местных админист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6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,9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6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</w:tr>
      <w:tr>
        <w:trPr>
          <w:trHeight w:val="6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6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6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местных админист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6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единой дежурно - диспетчерской службы муниципального образования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9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9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94,1</w:t>
            </w:r>
          </w:p>
        </w:tc>
      </w:tr>
      <w:tr>
        <w:trPr>
          <w:trHeight w:val="9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9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9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94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9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9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94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9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9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94,1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9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9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94,1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ого учреждения "Служба заказчика"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9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9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95,3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0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0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03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0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0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03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0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0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03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0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0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03,9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, доставка и пересылка пенсии за выслугу лет муниципальным служащим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0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20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0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20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убличные нормативные социальные выплаты граждана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0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20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0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20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0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20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3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жилыми помещениями детей-сирот и детей, оставшихся без попечения родителей и достигших возраста 23 лет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58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42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34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369,2</w:t>
            </w:r>
          </w:p>
        </w:tc>
      </w:tr>
      <w:tr>
        <w:trPr>
          <w:trHeight w:val="103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58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,6</w:t>
            </w:r>
          </w:p>
        </w:tc>
      </w:tr>
      <w:tr>
        <w:trPr>
          <w:trHeight w:val="3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58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,6</w:t>
            </w:r>
          </w:p>
        </w:tc>
      </w:tr>
      <w:tr>
        <w:trPr>
          <w:trHeight w:val="3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58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,6</w:t>
            </w:r>
          </w:p>
        </w:tc>
      </w:tr>
      <w:tr>
        <w:trPr>
          <w:trHeight w:val="3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58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,6</w:t>
            </w:r>
          </w:p>
        </w:tc>
      </w:tr>
      <w:tr>
        <w:trPr>
          <w:trHeight w:val="68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58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58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</w:tr>
      <w:tr>
        <w:trPr>
          <w:trHeight w:val="3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58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</w:tr>
      <w:tr>
        <w:trPr>
          <w:trHeight w:val="3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58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58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67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59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612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58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67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59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612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58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67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59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612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58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67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59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612,8</w:t>
            </w:r>
          </w:p>
        </w:tc>
      </w:tr>
      <w:tr>
        <w:trPr>
          <w:trHeight w:val="15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организациям автомобильного пассажирского транспорта на компенсацию расходов, возникших в результате небольшой интенсивности пассажиропотоков по межмуниципальным и пригородным маршрутам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10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10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100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10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10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100,1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10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10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100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10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10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100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10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10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100,1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64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76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673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82,9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поселений Краснотуранского района на осуществление первичного воинского учета органами местного самоуправления поселений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51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1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9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51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1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9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51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1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9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51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1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9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51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1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9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5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поселений Краснотуранского района на выполнение государственных полномочий по созданию и обеспечению деятельности административных комиссий 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75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75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75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75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75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</w:tr>
      <w:tr>
        <w:trPr>
          <w:trHeight w:val="9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исполнительных органов муниципальной вла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812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812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812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812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812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104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 расходов исполнительных органов муниципальной вла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812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812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812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812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812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 контрольно-счетного орган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29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5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53,8</w:t>
            </w:r>
          </w:p>
        </w:tc>
      </w:tr>
      <w:tr>
        <w:trPr>
          <w:trHeight w:val="97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КОНТРОЛЬНО-СЧЕТНОГО ОРГАНА МУНИЦИПАЛЬНОГО ОБРАЗОВАНИЯ КРАСНОТУРАНСКИЙ РАЙОН В РАМКАХ НЕПРОГРАММНЫХ РАСХОД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71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29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5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53,8</w:t>
            </w:r>
          </w:p>
        </w:tc>
      </w:tr>
      <w:tr>
        <w:trPr>
          <w:trHeight w:val="75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органов муниципальной власти в рамках непрограммных расходов контрольно-счетного органа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9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5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53,8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9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8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88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9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8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88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9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8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88,6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9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8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88,6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2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2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5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2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: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31 43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14 07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20 226,6</w:t>
            </w:r>
          </w:p>
        </w:tc>
      </w:tr>
    </w:tbl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sectPr>
          <w:headerReference w:type="default" r:id="rId6"/>
          <w:type w:val="nextPage"/>
          <w:pgSz w:orient="landscape" w:w="16838" w:h="11906"/>
          <w:pgMar w:left="1259" w:right="1077" w:gutter="0" w:header="709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color w:val="000000"/>
          <w:sz w:val="26"/>
          <w:szCs w:val="26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79775</wp:posOffset>
                </wp:positionH>
                <wp:positionV relativeFrom="paragraph">
                  <wp:posOffset>-142875</wp:posOffset>
                </wp:positionV>
                <wp:extent cx="2600960" cy="13766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960" cy="1376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Приложение  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 проекту решения «О районном бюджете на 2024 год и плановый период 2025-2026 год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О Краснотуранский район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от 00.00.2023 № ______р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pt;height:108.4pt;mso-wrap-distance-left:9.05pt;mso-wrap-distance-right:9.05pt;mso-wrap-distance-top:0pt;mso-wrap-distance-bottom:0pt;margin-top:-11.25pt;mso-position-vertical-relative:text;margin-left:25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Приложение  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к проекту решения «О районном бюджете на 2024 год и плановый период 2025-2026 годов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МО Краснотуранский район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от 00.00.2023 № ______р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таций на выравнивание бюджетной обеспеченности поселений </w:t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/>
      </w:pPr>
      <w:r>
        <w:rPr>
          <w:b/>
          <w:sz w:val="28"/>
          <w:szCs w:val="28"/>
        </w:rPr>
        <w:t>на 2024г. и плановый период 2025-2026гг.</w:t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ind w:firstLine="57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ind w:firstLine="57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ind w:firstLine="5760"/>
        <w:rPr/>
      </w:pPr>
      <w:r>
        <w:rPr/>
      </w:r>
    </w:p>
    <w:tbl>
      <w:tblPr>
        <w:tblW w:w="95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23"/>
        <w:gridCol w:w="1950"/>
        <w:gridCol w:w="1325"/>
        <w:gridCol w:w="1351"/>
      </w:tblGrid>
      <w:tr>
        <w:trPr>
          <w:trHeight w:val="20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</w:tc>
        <w:tc>
          <w:tcPr>
            <w:tcW w:w="4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в тыс. руб.</w:t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г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г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г.</w:t>
            </w:r>
          </w:p>
        </w:tc>
      </w:tr>
      <w:tr>
        <w:trPr>
          <w:trHeight w:val="16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лык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666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666,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666,6</w:t>
            </w:r>
          </w:p>
        </w:tc>
      </w:tr>
      <w:tr>
        <w:trPr>
          <w:trHeight w:val="30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е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24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24,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24,4</w:t>
            </w:r>
          </w:p>
        </w:tc>
      </w:tr>
      <w:tr>
        <w:trPr>
          <w:trHeight w:val="30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уз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574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574,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574,4</w:t>
            </w:r>
          </w:p>
        </w:tc>
      </w:tr>
      <w:tr>
        <w:trPr>
          <w:trHeight w:val="28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тура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51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51,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51,8</w:t>
            </w:r>
          </w:p>
        </w:tc>
      </w:tr>
      <w:tr>
        <w:trPr>
          <w:trHeight w:val="29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е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20,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20,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20,9</w:t>
            </w:r>
          </w:p>
        </w:tc>
      </w:tr>
      <w:tr>
        <w:trPr>
          <w:trHeight w:val="27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ыд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83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83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83,0</w:t>
            </w:r>
          </w:p>
        </w:tc>
      </w:tr>
      <w:tr>
        <w:trPr>
          <w:trHeight w:val="23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б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21,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21,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21,9</w:t>
            </w:r>
          </w:p>
        </w:tc>
      </w:tr>
      <w:tr>
        <w:trPr>
          <w:trHeight w:val="20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я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99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99,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99,2</w:t>
            </w:r>
          </w:p>
        </w:tc>
      </w:tr>
      <w:tr>
        <w:trPr>
          <w:trHeight w:val="23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б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11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11,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11,8</w:t>
            </w:r>
          </w:p>
        </w:tc>
      </w:tr>
      <w:tr>
        <w:trPr>
          <w:trHeight w:val="21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 354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 354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 354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79775</wp:posOffset>
                </wp:positionH>
                <wp:positionV relativeFrom="paragraph">
                  <wp:posOffset>-142875</wp:posOffset>
                </wp:positionV>
                <wp:extent cx="2600960" cy="13766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960" cy="1376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Приложение  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 проекту решения «О районном бюджете на 2024 год и плановый период 2025-2026 год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О Краснотуранский район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от 00.00.2023 № _______р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pt;height:108.4pt;mso-wrap-distance-left:9.05pt;mso-wrap-distance-right:9.05pt;mso-wrap-distance-top:0pt;mso-wrap-distance-bottom:0pt;margin-top:-11.25pt;mso-position-vertical-relative:text;margin-left:25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Приложение  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к проекту решения «О районном бюджете на 2024 год и плановый период 2025-2026 годов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МО Краснотуранский район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от 00.00.2023 № _______р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27" w:leader="none"/>
          <w:tab w:val="right" w:pos="9354" w:leader="none"/>
        </w:tabs>
        <w:ind w:left="5360" w:hanging="5360"/>
        <w:jc w:val="right"/>
        <w:rPr/>
      </w:pPr>
      <w:r>
        <w:rPr>
          <w:sz w:val="26"/>
          <w:szCs w:val="26"/>
        </w:rPr>
        <w:t xml:space="preserve">                               </w:t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</w:t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/>
      </w:pPr>
      <w:r>
        <w:rPr>
          <w:b/>
          <w:sz w:val="28"/>
          <w:szCs w:val="28"/>
        </w:rPr>
        <w:t>дотаций на реализацию полномочий по расчету и предоставлению дотаций поселениям, входящим в состав муниципального района</w:t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/>
      </w:pPr>
      <w:r>
        <w:rPr>
          <w:b/>
          <w:sz w:val="28"/>
          <w:szCs w:val="28"/>
        </w:rPr>
        <w:t>на 2024 г. и плановый период 2025-2026г.г.</w:t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ind w:firstLine="57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ind w:firstLine="57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ind w:firstLine="5760"/>
        <w:rPr/>
      </w:pPr>
      <w:r>
        <w:rPr/>
      </w:r>
    </w:p>
    <w:tbl>
      <w:tblPr>
        <w:tblW w:w="95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23"/>
        <w:gridCol w:w="1950"/>
        <w:gridCol w:w="1325"/>
        <w:gridCol w:w="1351"/>
      </w:tblGrid>
      <w:tr>
        <w:trPr>
          <w:trHeight w:val="20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в тыс. руб.</w:t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г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г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г.</w:t>
            </w:r>
          </w:p>
        </w:tc>
      </w:tr>
      <w:tr>
        <w:trPr>
          <w:trHeight w:val="23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тура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30,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24,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24,3</w:t>
            </w:r>
          </w:p>
        </w:tc>
      </w:tr>
      <w:tr>
        <w:trPr>
          <w:trHeight w:val="18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уз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17,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3,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3,7</w:t>
            </w:r>
          </w:p>
        </w:tc>
      </w:tr>
      <w:tr>
        <w:trPr>
          <w:trHeight w:val="20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лык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34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,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,9</w:t>
            </w:r>
          </w:p>
        </w:tc>
      </w:tr>
      <w:tr>
        <w:trPr>
          <w:trHeight w:val="23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я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54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3,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3,5</w:t>
            </w:r>
          </w:p>
        </w:tc>
      </w:tr>
      <w:tr>
        <w:trPr>
          <w:trHeight w:val="26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б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11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9,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9,4</w:t>
            </w:r>
          </w:p>
        </w:tc>
      </w:tr>
      <w:tr>
        <w:trPr>
          <w:trHeight w:val="28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е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34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7,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7,8</w:t>
            </w:r>
          </w:p>
        </w:tc>
      </w:tr>
      <w:tr>
        <w:trPr>
          <w:trHeight w:val="33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е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83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6,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6,6</w:t>
            </w:r>
          </w:p>
        </w:tc>
      </w:tr>
      <w:tr>
        <w:trPr>
          <w:trHeight w:val="34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б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3</w:t>
            </w:r>
          </w:p>
        </w:tc>
      </w:tr>
      <w:tr>
        <w:trPr>
          <w:trHeight w:val="1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ыд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9</w:t>
            </w:r>
          </w:p>
        </w:tc>
      </w:tr>
      <w:tr>
        <w:trPr>
          <w:trHeight w:val="21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 211,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 769,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 769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tbl>
      <w:tblPr>
        <w:tblW w:w="97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160"/>
        <w:gridCol w:w="1659"/>
        <w:gridCol w:w="1843"/>
        <w:gridCol w:w="1701"/>
        <w:gridCol w:w="400"/>
      </w:tblGrid>
      <w:tr>
        <w:trPr>
          <w:trHeight w:val="36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  <w:bookmarkStart w:id="8" w:name="RANGE!A1%3AE28"/>
            <w:bookmarkStart w:id="9" w:name="RANGE!A1%3AE28"/>
            <w:bookmarkEnd w:id="9"/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 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проекту решения «О районном бюджете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2024 год и плановый период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2025-2026 годов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 Краснотуранский район»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0.00.2023 № ______р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ind w:firstLine="4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16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937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 А С П Р Е Д Е Л Е Н И Е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937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ых межбюджетных трансфертов на сбалансированность бюджетов на 2024г. и плановый период 2025-2026 г.г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9771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77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77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</w:tc>
        <w:tc>
          <w:tcPr>
            <w:tcW w:w="52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умма в тыс. руб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24г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г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г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лыкский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06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0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06,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енский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29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2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29,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узский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676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67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676,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туранский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77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7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77,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енский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03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0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03,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ыдинский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35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3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35,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бинский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259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25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259,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янский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503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50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503,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бинский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589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58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589,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 781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 78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 781,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79775</wp:posOffset>
                </wp:positionH>
                <wp:positionV relativeFrom="paragraph">
                  <wp:posOffset>-142875</wp:posOffset>
                </wp:positionV>
                <wp:extent cx="2600960" cy="143383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960" cy="1433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Приложение  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 проекту решения «О районном бюджете на 2024 год и плановый период 2025-2026 год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О Краснотуранский район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от 00.00.2023 № _______р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pt;height:112.9pt;mso-wrap-distance-left:9.05pt;mso-wrap-distance-right:9.05pt;mso-wrap-distance-top:0pt;mso-wrap-distance-bottom:0pt;margin-top:-11.25pt;mso-position-vertical-relative:text;margin-left:25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Приложение  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к проекту решения «О районном бюджете на 2024 год и плановый период 2025-2026 годов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МО Краснотуранский район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от 00.00.2023 № _______р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</w:p>
    <w:p>
      <w:pPr>
        <w:pStyle w:val="Normal"/>
        <w:tabs>
          <w:tab w:val="clear" w:pos="720"/>
          <w:tab w:val="left" w:pos="5427" w:leader="none"/>
          <w:tab w:val="right" w:pos="9354" w:leader="none"/>
        </w:tabs>
        <w:ind w:left="5360" w:hanging="536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</w:p>
    <w:p>
      <w:pPr>
        <w:pStyle w:val="Normal"/>
        <w:numPr>
          <w:ilvl w:val="0"/>
          <w:numId w:val="0"/>
        </w:numPr>
        <w:ind w:left="5760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</w:t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/>
      </w:pPr>
      <w:r>
        <w:rPr>
          <w:b/>
          <w:sz w:val="28"/>
          <w:szCs w:val="28"/>
        </w:rPr>
        <w:t>субвенции на реализацию Закона края от 23 апреля 2009г. № 8-3170 «О наделении органов местного самоуправления муниципального образования края государственными полномочиями по созданию и обеспечению деятельности административных комиссий» на 2024 г. и плановый период 2025-2026г.г.</w:t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ind w:firstLine="57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ind w:firstLine="57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ind w:firstLine="5760"/>
        <w:rPr/>
      </w:pPr>
      <w:r>
        <w:rPr/>
      </w:r>
    </w:p>
    <w:tbl>
      <w:tblPr>
        <w:tblW w:w="95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23"/>
        <w:gridCol w:w="1950"/>
        <w:gridCol w:w="1325"/>
        <w:gridCol w:w="1351"/>
      </w:tblGrid>
      <w:tr>
        <w:trPr>
          <w:trHeight w:val="20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</w:tc>
        <w:tc>
          <w:tcPr>
            <w:tcW w:w="4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в тыс. руб.</w:t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г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г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г.</w:t>
            </w:r>
          </w:p>
        </w:tc>
      </w:tr>
      <w:tr>
        <w:trPr>
          <w:trHeight w:val="39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тура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5</w:t>
            </w:r>
          </w:p>
        </w:tc>
      </w:tr>
      <w:tr>
        <w:trPr>
          <w:trHeight w:val="18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уз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>
          <w:trHeight w:val="20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лык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</w:tr>
      <w:tr>
        <w:trPr>
          <w:trHeight w:val="23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я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>
          <w:trHeight w:val="26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б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8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е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  <w:tr>
        <w:trPr>
          <w:trHeight w:val="33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е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  <w:tr>
        <w:trPr>
          <w:trHeight w:val="34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б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>
          <w:trHeight w:val="1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ыд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>
          <w:trHeight w:val="21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,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,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,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</w:rPr>
        <w:t xml:space="preserve">                                                                  </w:t>
      </w:r>
      <w:r>
        <w:rPr>
          <w:sz w:val="26"/>
          <w:szCs w:val="26"/>
        </w:rPr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79775</wp:posOffset>
                </wp:positionH>
                <wp:positionV relativeFrom="paragraph">
                  <wp:posOffset>-142875</wp:posOffset>
                </wp:positionV>
                <wp:extent cx="2600960" cy="148780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960" cy="1487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Приложение  1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 проекту решения «О районном бюджете на 2024 год и плановый период 2025-2026 год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О Краснотура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от 00.00.2023 № ______р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pt;height:117.15pt;mso-wrap-distance-left:9.05pt;mso-wrap-distance-right:9.05pt;mso-wrap-distance-top:0pt;mso-wrap-distance-bottom:0pt;margin-top:-11.25pt;mso-position-vertical-relative:text;margin-left:25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Приложение  10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к проекту решения «О районном бюджете на 2024 год и плановый период 2025-2026 годов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МО Краснотуранский район»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от 00.00.2023 № ______р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100" w:leader="none"/>
          <w:tab w:val="right" w:pos="9354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100" w:leader="none"/>
          <w:tab w:val="right" w:pos="935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бвенции бюджетам поселений Краснотуранского района на осуществление первичного воинского учета органами местного самоуправления поселений </w:t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/>
      </w:pPr>
      <w:r>
        <w:rPr>
          <w:b/>
          <w:sz w:val="28"/>
          <w:szCs w:val="28"/>
        </w:rPr>
        <w:t>на 2024г. и плановый период 2025-2026г.г.</w:t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ind w:firstLine="57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ind w:firstLine="57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ind w:firstLine="5760"/>
        <w:rPr/>
      </w:pPr>
      <w:r>
        <w:rPr/>
      </w:r>
    </w:p>
    <w:tbl>
      <w:tblPr>
        <w:tblW w:w="95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23"/>
        <w:gridCol w:w="1950"/>
        <w:gridCol w:w="1325"/>
        <w:gridCol w:w="1351"/>
      </w:tblGrid>
      <w:tr>
        <w:trPr>
          <w:trHeight w:val="20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умма в тыс. руб.</w:t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г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г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г.</w:t>
            </w:r>
          </w:p>
        </w:tc>
      </w:tr>
      <w:tr>
        <w:trPr>
          <w:trHeight w:val="20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тура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,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уз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0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лык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я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б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е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е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б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ыд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818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890,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sectPr>
      <w:headerReference w:type="defaul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5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2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7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8"/>
      <w:lang w:val="en-US"/>
    </w:rPr>
  </w:style>
  <w:style w:type="paragraph" w:styleId="11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  <w:jc w:val="center"/>
      <w:textAlignment w:val="top"/>
    </w:pPr>
    <w:rPr>
      <w:rFonts w:ascii="Arial" w:hAnsi="Arial" w:cs="Arial"/>
    </w:rPr>
  </w:style>
  <w:style w:type="paragraph" w:styleId="Xl67">
    <w:name w:val="xl67"/>
    <w:basedOn w:val="Normal"/>
    <w:qFormat/>
    <w:pPr>
      <w:spacing w:before="100" w:after="100"/>
    </w:pPr>
    <w:rPr>
      <w:rFonts w:ascii="Arial" w:hAnsi="Arial" w:cs="Arial"/>
    </w:rPr>
  </w:style>
  <w:style w:type="paragraph" w:styleId="Xl68">
    <w:name w:val="xl68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i/>
      <w:i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spacing w:before="100" w:after="10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spacing w:before="100" w:after="100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88">
    <w:name w:val="xl88"/>
    <w:basedOn w:val="Normal"/>
    <w:qFormat/>
    <w:pPr>
      <w:spacing w:before="100" w:after="100"/>
      <w:jc w:val="center"/>
      <w:textAlignment w:val="center"/>
    </w:pPr>
    <w:rPr>
      <w:rFonts w:ascii="Arial" w:hAnsi="Arial" w:cs="Arial"/>
    </w:rPr>
  </w:style>
  <w:style w:type="paragraph" w:styleId="Xl89">
    <w:name w:val="xl89"/>
    <w:basedOn w:val="Normal"/>
    <w:qFormat/>
    <w:pPr>
      <w:spacing w:before="100" w:after="100"/>
      <w:jc w:val="center"/>
      <w:textAlignment w:val="center"/>
    </w:pPr>
    <w:rPr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93">
    <w:name w:val="xl93"/>
    <w:basedOn w:val="Normal"/>
    <w:qFormat/>
    <w:pPr>
      <w:spacing w:before="100" w:after="100"/>
      <w:jc w:val="center"/>
      <w:textAlignment w:val="top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i/>
      <w:i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i/>
      <w:i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spacing w:before="100" w:after="100"/>
      <w:textAlignment w:val="top"/>
    </w:pPr>
    <w:rPr>
      <w:rFonts w:ascii="Arial" w:hAnsi="Arial" w:cs="Arial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spacing w:before="100" w:after="100"/>
    </w:pPr>
    <w:rPr>
      <w:rFonts w:ascii="Arial" w:hAnsi="Arial" w:cs="Arial"/>
      <w:b/>
      <w:bCs/>
      <w:i/>
      <w:i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i/>
      <w:iCs/>
      <w:sz w:val="24"/>
      <w:szCs w:val="24"/>
    </w:rPr>
  </w:style>
  <w:style w:type="paragraph" w:styleId="Xl103">
    <w:name w:val="xl103"/>
    <w:basedOn w:val="Normal"/>
    <w:qFormat/>
    <w:pPr>
      <w:spacing w:before="100" w:after="100"/>
    </w:pPr>
    <w:rPr>
      <w:rFonts w:ascii="Arial" w:hAnsi="Arial" w:cs="Arial"/>
      <w:i/>
      <w:i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i/>
      <w:i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i/>
      <w:i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113">
    <w:name w:val="xl113"/>
    <w:basedOn w:val="Normal"/>
    <w:qFormat/>
    <w:pPr>
      <w:spacing w:before="100" w:after="100"/>
      <w:textAlignment w:val="top"/>
    </w:pPr>
    <w:rPr>
      <w:rFonts w:ascii="Arial" w:hAnsi="Arial" w:cs="Arial"/>
    </w:rPr>
  </w:style>
  <w:style w:type="paragraph" w:styleId="Xl114">
    <w:name w:val="xl114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</w:rPr>
  </w:style>
  <w:style w:type="paragraph" w:styleId="Xl116">
    <w:name w:val="xl116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118">
    <w:name w:val="xl118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spacing w:before="100" w:after="100"/>
    </w:pPr>
    <w:rPr>
      <w:sz w:val="24"/>
      <w:szCs w:val="24"/>
    </w:rPr>
  </w:style>
  <w:style w:type="paragraph" w:styleId="Xl120">
    <w:name w:val="xl12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121">
    <w:name w:val="xl121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22">
    <w:name w:val="xl122"/>
    <w:basedOn w:val="Normal"/>
    <w:qFormat/>
    <w:pP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23">
    <w:name w:val="xl1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Красноярского края.dot</Template>
  <TotalTime>9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1:41:00Z</dcterms:created>
  <dc:creator>Татьяна Закаблукова</dc:creator>
  <dc:description/>
  <cp:keywords/>
  <dc:language>en-US</dc:language>
  <cp:lastModifiedBy>User</cp:lastModifiedBy>
  <cp:lastPrinted>2022-11-09T13:40:00Z</cp:lastPrinted>
  <dcterms:modified xsi:type="dcterms:W3CDTF">2023-12-08T02:16:00Z</dcterms:modified>
  <cp:revision>293</cp:revision>
  <dc:subject/>
  <dc:title> </dc:title>
</cp:coreProperties>
</file>