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ТУРАНСКИЙ РАЙОННЫЙ 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 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                  (ПРОЕКТ)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раснотуранск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0.00.2023                                                                                                 №00-00р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/>
        <w:t xml:space="preserve"> </w:t>
      </w:r>
      <w:r>
        <w:rPr>
          <w:sz w:val="28"/>
          <w:szCs w:val="28"/>
        </w:rPr>
        <w:t xml:space="preserve">Решение Краснотуранского районного Совета депутатов Красноярского края от 26.03.2010 N 5-46р «Об утверждении Положения о публичных слушаниях в Краснотуранском районе»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28 Федерального закона от 06.10.03  № 131-ФЗ «Об общих принципах организации местного самоуправления в Российской Федерации», рассмотрев заключение по результатам юридической экспертизы Управления территориальной политики Губернатора Красноярского края от 17.11.2023, руководствуясь статьями 33, 36, 65  Устава Краснотуранского района Красноярского края, Краснотуранский районный Совет депутато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 Внести в Решение Краснотуранского районного Совета депутатов Красноярского края от 26.03.2010 N 5-46р «Об утверждении Положения о публичных слушаниях в Краснотуранском районе» (в редакции решений   от 28.11.2011 N 18-148р, от 25.06.2012 N 23-182р, от 26.11.2018 №33-218р, от 23.07.2019 №40-274р, от 03.03.2023 № 26-240р) следующие изменени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. 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риложения к Решению дополнить пунктом 3.4.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3.4. 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и решением Краснотуранского районного Совета депутатов.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b/>
          <w:sz w:val="28"/>
          <w:szCs w:val="28"/>
        </w:rPr>
        <w:t>пункт 3</w:t>
      </w:r>
      <w:r>
        <w:rPr>
          <w:b/>
        </w:rPr>
        <w:t xml:space="preserve"> </w:t>
      </w:r>
      <w:r>
        <w:rPr>
          <w:b/>
          <w:sz w:val="28"/>
          <w:szCs w:val="28"/>
        </w:rPr>
        <w:t>раздела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3.</w:t>
      </w:r>
      <w:r>
        <w:rPr/>
        <w:t xml:space="preserve"> </w:t>
      </w:r>
      <w:r>
        <w:rPr>
          <w:sz w:val="28"/>
          <w:szCs w:val="28"/>
        </w:rPr>
        <w:t>Информирование населения о назначении публичных слуш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значения публичных слушаний в средствах массовой информации, не позднее, чем за 10 дней до даты проведения слушаний, должно быть опубликовано сообщение, в котором должны быть указан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дата, время и место проведения публичных слушан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тема публичных слушан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инициаторы проведения публичных слушан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)проект муниципального правового акта, в том числе посредством его размещения на официальном сайте муниципального образования Краснотуранский район в информационно-телекоммуникационной сети "Интернет"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порядок учета замечаний и предложений, по вынесенному на обсуждение проекту муниципального правового акта, в том числе с учетом возможности представления жителями района своих замечаний и предложений посредством официального сайта муниципального образования Краснотуранский район в информационно-телекоммуникационной сети "Интернет"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материалов и информации, указанных в подпунктах 1-5 настоящего пункта, обеспечения возможности представления жителями района своих замечаний и предложений по проекту муниципального правового акта, а также для участия жителей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 (далее- единый портал), порядок использования которой для целей настоящего пункта устанавливается Правительством Российской Федераци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диный портал обеспечивает возможность соблюдения однократности представления замечаний и предложений в отношении конкретного вынесенного на обсуждение проекта муниципального правового акта, а также для участия в публичном слушании в соответствии с частью 4 статьи 28 Федерального закона от 06.10.2003 №131-ФЗ «Об общих принципах организации местного самоуправления в Российской Федерации».»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Контроль за исполнением Решения  возложить на председателя районного Совета депутатов (Мерикин А.О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 решение в общественно-политической газете Краснотуранского района «Эхо Турана» и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в день, следующий за днем его официального опубликования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56:00Z</dcterms:created>
  <dc:creator>z</dc:creator>
  <dc:description/>
  <cp:keywords/>
  <dc:language>en-US</dc:language>
  <cp:lastModifiedBy>User</cp:lastModifiedBy>
  <cp:lastPrinted>2023-12-11T09:58:00Z</cp:lastPrinted>
  <dcterms:modified xsi:type="dcterms:W3CDTF">2023-12-11T03:01:00Z</dcterms:modified>
  <cp:revision>8</cp:revision>
  <dc:subject/>
  <dc:title/>
</cp:coreProperties>
</file>