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  КРАЯ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ЕШЕНИЕ                     (ПРОЕКТ)           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раснотуранск   </w:t>
      </w:r>
    </w:p>
    <w:p>
      <w:pPr>
        <w:pStyle w:val="Normal"/>
        <w:spacing w:before="0" w:after="200"/>
        <w:contextualSpacing/>
        <w:rPr/>
      </w:pPr>
      <w:r>
        <w:rPr>
          <w:bCs/>
          <w:sz w:val="28"/>
          <w:szCs w:val="28"/>
        </w:rPr>
        <w:t xml:space="preserve">00.00.2023                                                                                                 №00-00р  </w:t>
      </w:r>
    </w:p>
    <w:p>
      <w:pPr>
        <w:pStyle w:val="Normal"/>
        <w:spacing w:before="0" w:after="200"/>
        <w:ind w:left="567" w:hanging="0"/>
        <w:contextualSpacing/>
        <w:rPr>
          <w:rFonts w:eastAsia="Calibri"/>
          <w:lang w:eastAsia="en-US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отуранского районного Совета депутатов от 08.02.2019 №35-239р «Об утверждении Положения об администрации Краснотуранского район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333333"/>
          <w:kern w:val="2"/>
          <w:sz w:val="28"/>
          <w:szCs w:val="28"/>
        </w:rPr>
        <w:t>На основании Федерального закона от 06.10.2003  № 131-ФЗ «Об общих принципах организации местного самоуправления в Российской Федерации», рассмотрев заключение по результатам юридической экспертизы Управления территориальной политики Губернатора Красноярского края от 31.08.2023, руководствуясь статьями 33, 36, 65  Устава Краснотуранского района Красноярского края, Краснотуранский районный Совет депутатов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Краснотуранского районного Совета депутатов от 08.02.2019 №   35-239р «Об утверждении Положения об администрации Краснотуранского района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(в редакции решения от 12.05.2023 №27-251р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пункт 1 Решения дополнить абзацем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знать утратившим силу решение Краснотуранского районного Совета депутатов от 28.09.2018 №31-209р «О внесении изменений  в решение Краснотуранского районного Совета депутатов от 24.05.2016 №13-87р «Об утверждении Положения об администрации Краснотуранского района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 статью 2 Приложения к Реш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2. Компетенция администрации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атывает и исполняет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от имени района в соответствии с решениями Совета депутатов правомочия владения, пользования и распоряжения муниципальной собственностью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атывает и выполняет стратегию социально-экономического развития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функции главного распорядителя бюджетных средств при исполнении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чреждает муниципальные унитарные предприятия, автономные, казенные и бюджетные муниципальные учреждения, утверждает их устав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ступает заказчиком работ по строительству и ремонту автомобильных дорог общего пользования, мостов и иных инженерных сооружений местного значения вне границ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частвует в выдаче кредитов за счет средств бюджета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беспечивает деятельность Совета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одконтрольна и подотчетна Совету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решает иные вопросы местного значения, находящиеся в ведении района и не отнесенные действующим законодательством либо Уставом района к компетенции Совета депутатов или главы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осуществляет иные полномочия в соответствии с законодательством и Уставом района, а также государственные полномочия, возложенные на нее федеральными и краев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осуществляет управление муниципальным дол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я осуществляет свою деятельность в соответствии с федеральными законами, законами края и Уставом района и не может принимать решений по вопросам, входящим в компетенцию других муниципальных образований, а также органов государствен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раснотуранский район в лице администрации района, в соответствии с действующим законодательством Российской Федерации, вправе выступать гарантом и поручителем перед кредитными учреждениями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/>
        <w:t xml:space="preserve"> </w:t>
      </w:r>
      <w:r>
        <w:rPr>
          <w:b/>
          <w:sz w:val="28"/>
          <w:szCs w:val="28"/>
        </w:rPr>
        <w:t>пункт 3.1. статьи 3 Приложения к Реш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1.</w:t>
      </w:r>
      <w:r>
        <w:rPr/>
        <w:t xml:space="preserve"> </w:t>
      </w:r>
      <w:r>
        <w:rPr>
          <w:sz w:val="28"/>
          <w:szCs w:val="28"/>
        </w:rPr>
        <w:t>Структура администрации района утверждается Краснотуранским районным Советом депутатов по представлению главы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администрации района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раслевые (функциональные) органы – органы, наделенные статусом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труктурные подразд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траслевые (функциональные) и территориальные органы 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ретное наименование структурных подразделений и отраслевых (функциональных) органов администрации района закрепляется в Решении районного Совета депутатов об утверждении структуры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отраслевыми (функциональными) органами и структурными подразделениями администрации района осуществляет глава района.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татью 4 Приложения к Решению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Статья 4. Глава администрации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ей района на принципах единоначалия руководит глава администрации района. Главой администрации района является глав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Глава района, возглавляющий администрацию района, в пределах своих полномочий изд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становления администрации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поряжения администрации района по вопросам организации работы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вступают в силу с момента их подписания, если иной порядок не установлен действующим законодательством, Уставом района, самим постановлением (распоряжение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Глава района несет персональную ответственность за организацию работы администрации</w:t>
      </w:r>
      <w:r>
        <w:rPr/>
        <w:t xml:space="preserve"> </w:t>
      </w:r>
      <w:r>
        <w:rPr>
          <w:sz w:val="28"/>
          <w:szCs w:val="28"/>
        </w:rPr>
        <w:t>района, деятельность структурных подразделений и муниципальных служащих администрации района, защиту используемых в администрации района сведений, составляющих государственную тайну, в соответствии с законодательством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районного Совета депутатов (Мерикин А.О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</w:t>
      </w:r>
      <w:r>
        <w:rPr/>
        <w:t>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О.В. Ванева</w:t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19:00Z</dcterms:created>
  <dc:creator>Pasha</dc:creator>
  <dc:description/>
  <cp:keywords/>
  <dc:language>en-US</dc:language>
  <cp:lastModifiedBy>User</cp:lastModifiedBy>
  <cp:lastPrinted>2023-12-11T10:18:00Z</cp:lastPrinted>
  <dcterms:modified xsi:type="dcterms:W3CDTF">2023-12-11T03:20:00Z</dcterms:modified>
  <cp:revision>10</cp:revision>
  <dc:subject/>
  <dc:title>Примерное положение</dc:title>
</cp:coreProperties>
</file>