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ТУРАНСКИЙ РАЙОННЫЙ СОВЕТ ДЕПУТАТ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ОГО  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РЕШЕНИЕ                     (ПРОЕКТ)</w:t>
      </w:r>
    </w:p>
    <w:p>
      <w:pPr>
        <w:pStyle w:val="Normal"/>
        <w:jc w:val="center"/>
        <w:rPr>
          <w:sz w:val="28"/>
          <w:szCs w:val="28"/>
        </w:rPr>
      </w:pPr>
      <w:r>
        <w:rPr/>
        <w:t>с</w:t>
      </w:r>
      <w:r>
        <w:rPr>
          <w:sz w:val="28"/>
          <w:szCs w:val="28"/>
        </w:rPr>
        <w:t xml:space="preserve">. </w:t>
      </w:r>
      <w:r>
        <w:rPr/>
        <w:t>Краснотуранс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05.02.2024                                                                                                             № 33–00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одномандатных избирательных округов для проведения выборов депутатов  Краснотуранского районного Совета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8 Федерального закона 12.06.2002 №67-ФЗ «Об основных гарантиях избирательных прав и права на участие в референдуме граждан Российской Федерации», статьями 8, 17.1. Закона Красноярского края  от 02.10.2003 №8-1411 «О выборах в органы местного самоуправления в Красноярском крае», статьями 33, 36  Устава Краснотуранского района Красноярского края, Краснотуранский районный Совет депутатов 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Style17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cxsplast"/>
        <w:widowControl w:val="false"/>
        <w:numPr>
          <w:ilvl w:val="0"/>
          <w:numId w:val="1"/>
        </w:numPr>
        <w:autoSpaceDE w:val="false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схему одномандатных  избирательных округов для проведения выборов депутатов  Краснотуранского районного Совета депутатов согласно Приложению 1.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 Краснотуранского районного Совета депутатов от 26.02.2014 №34-261р «Об утверждении схемы и границ избирательных округов для проведения выборов депутатов  Краснотуранского районного Совета депутатов» признать утратившим силу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решения возложить на председателя районного Совета депутатов (А.О.Мерикин).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после его опубликования в общественно-политической газете Краснотуранского района «Эхо Турана» и дополнительно подлежит опубликованию в сетевом издании «Краснотуранский вестник» (http://krasnotur24.ru, регистрация в качестве сетевого издания Эл № ФС 77-75255 от 25.03.2019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677"/>
        <w:gridCol w:w="182"/>
        <w:gridCol w:w="4343"/>
        <w:gridCol w:w="1146"/>
      </w:tblGrid>
      <w:tr>
        <w:trPr/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районного Совета депутатов 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А.О.Мерикин</w:t>
            </w:r>
          </w:p>
        </w:tc>
        <w:tc>
          <w:tcPr>
            <w:tcW w:w="4343" w:type="dxa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лава Краснотуранского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йона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О.В.Ванева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к Решению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районного Совета депутат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т 00.00.2024 №00-00р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Cs/>
          <w:sz w:val="28"/>
          <w:szCs w:val="22"/>
          <w:lang w:eastAsia="en-US"/>
        </w:rPr>
        <w:t xml:space="preserve">Раздел </w:t>
      </w:r>
      <w:r>
        <w:rPr>
          <w:rFonts w:eastAsia="Calibri"/>
          <w:bCs/>
          <w:sz w:val="28"/>
          <w:szCs w:val="22"/>
          <w:lang w:val="en-US" w:eastAsia="en-US"/>
        </w:rPr>
        <w:t>I</w:t>
      </w:r>
      <w:r>
        <w:rPr>
          <w:rFonts w:eastAsia="Calibri"/>
          <w:bCs/>
          <w:sz w:val="28"/>
          <w:szCs w:val="22"/>
          <w:lang w:eastAsia="en-US"/>
        </w:rPr>
        <w:t xml:space="preserve">. </w:t>
      </w:r>
    </w:p>
    <w:p>
      <w:pPr>
        <w:pStyle w:val="Normal"/>
        <w:jc w:val="center"/>
        <w:rPr>
          <w:rFonts w:eastAsia="Calibri"/>
          <w:bCs/>
          <w:sz w:val="28"/>
          <w:szCs w:val="22"/>
          <w:lang w:eastAsia="en-US"/>
        </w:rPr>
      </w:pPr>
      <w:r>
        <w:rPr>
          <w:rFonts w:eastAsia="Calibri"/>
          <w:bCs/>
          <w:sz w:val="28"/>
          <w:szCs w:val="22"/>
          <w:lang w:eastAsia="en-US"/>
        </w:rPr>
        <w:t xml:space="preserve">Схема одномандатных избирательных округов </w:t>
      </w:r>
    </w:p>
    <w:p>
      <w:pPr>
        <w:pStyle w:val="Normal"/>
        <w:jc w:val="center"/>
        <w:rPr>
          <w:rFonts w:eastAsia="Calibri"/>
          <w:bCs/>
          <w:sz w:val="28"/>
          <w:szCs w:val="22"/>
          <w:lang w:eastAsia="en-US"/>
        </w:rPr>
      </w:pPr>
      <w:r>
        <w:rPr>
          <w:rFonts w:eastAsia="Calibri"/>
          <w:bCs/>
          <w:sz w:val="28"/>
          <w:szCs w:val="22"/>
          <w:lang w:eastAsia="en-US"/>
        </w:rPr>
        <w:t xml:space="preserve">для проведения выборов депутатов </w:t>
      </w:r>
    </w:p>
    <w:p>
      <w:pPr>
        <w:pStyle w:val="Normal"/>
        <w:jc w:val="center"/>
        <w:rPr>
          <w:rFonts w:eastAsia="Calibri"/>
          <w:bCs/>
          <w:sz w:val="28"/>
          <w:szCs w:val="22"/>
          <w:lang w:eastAsia="en-US"/>
        </w:rPr>
      </w:pPr>
      <w:r>
        <w:rPr>
          <w:rFonts w:eastAsia="Calibri"/>
          <w:bCs/>
          <w:sz w:val="28"/>
          <w:szCs w:val="22"/>
          <w:lang w:eastAsia="en-US"/>
        </w:rPr>
        <w:t>Краснотуранского районного Совета депутатов</w:t>
      </w:r>
    </w:p>
    <w:p>
      <w:pPr>
        <w:pStyle w:val="Normal"/>
        <w:rPr>
          <w:rFonts w:eastAsia="Calibri"/>
          <w:bCs/>
          <w:sz w:val="28"/>
          <w:szCs w:val="22"/>
          <w:lang w:eastAsia="en-US"/>
        </w:rPr>
      </w:pPr>
      <w:r>
        <w:rPr>
          <w:rFonts w:eastAsia="Calibri"/>
          <w:bCs/>
          <w:sz w:val="28"/>
          <w:szCs w:val="22"/>
          <w:lang w:eastAsia="en-US"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  <w:gridCol w:w="986"/>
      </w:tblGrid>
      <w:tr>
        <w:trPr/>
        <w:tc>
          <w:tcPr>
            <w:tcW w:w="9209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исленность избирателей по состоянию на 1 июля 2023 года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10766</w:t>
            </w:r>
          </w:p>
        </w:tc>
      </w:tr>
      <w:tr>
        <w:trPr/>
        <w:tc>
          <w:tcPr>
            <w:tcW w:w="9209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замещаемых мандатов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11</w:t>
            </w:r>
          </w:p>
        </w:tc>
      </w:tr>
      <w:tr>
        <w:trPr/>
        <w:tc>
          <w:tcPr>
            <w:tcW w:w="9209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няя норма представительства избирателей на один депутатский манда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979</w:t>
            </w:r>
          </w:p>
        </w:tc>
      </w:tr>
      <w:tr>
        <w:trPr/>
        <w:tc>
          <w:tcPr>
            <w:tcW w:w="9209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ерхняя граница численности избирателей в округе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 учетом допустимого отклонения в 10% от средней нормы представительства 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1076</w:t>
            </w:r>
          </w:p>
        </w:tc>
      </w:tr>
      <w:tr>
        <w:trPr/>
        <w:tc>
          <w:tcPr>
            <w:tcW w:w="9209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ерхняя граница численности избирателей в округе с учетом допустимого отклонения в 20% от средней нормы представительств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применительно к округу № 2 в порядке подпункта «а» пункта 1 статьи 18 Федерального закона от 12.06.2002 № 67-ФЗ «Об основных гарантиях избирательных прав и права на участие в референдуме граждан Российской Федерации»)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1174</w:t>
            </w:r>
          </w:p>
        </w:tc>
      </w:tr>
      <w:tr>
        <w:trPr/>
        <w:tc>
          <w:tcPr>
            <w:tcW w:w="9209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209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жняя граница численности избирателей в округе с учетом допустимого отклонения в 10% от средней нормы представительств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881</w:t>
            </w:r>
          </w:p>
        </w:tc>
      </w:tr>
      <w:tr>
        <w:trPr/>
        <w:tc>
          <w:tcPr>
            <w:tcW w:w="9209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ижняя граница численности избирателей в округе с учетом допустимого отклонения в 15% от средней нормы представительств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применительно к округу № 10, включающего труднодоступные и отдаленные местности, в порядке подпункта «а» пункта 1 статьи 18 Федерального закона от 12.06.2002 № 67-ФЗ «Об основных гарантиях избирательных прав и права на участие в референдуме граждан Российской Федерации»)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833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126"/>
        <w:gridCol w:w="3638"/>
        <w:gridCol w:w="1891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мер избирательн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ечень муниципальных образований 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ходящих в округ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раницы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бирательного округ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избирателей в избирательном округе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ртузский сельсовет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ело Кортуз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ело Белоярск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еревня Кара-Беллык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еревня Сарушк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ревня Уз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40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ллыкский сельсовет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лбинский сельсовет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ело Беллык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ревня Уяр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ело Салб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еревня Алгаштык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ревня Александровк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49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овосыдинский сельсовет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асть Краснотуранского сельсовета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о Новая Сыд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ело  Краснотуранск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Аэропортная, ул. Березовая, ул. Западная, ул. Кольцевая, ул. Комсомольская, 1-12, ул. Енисейская, 1-3Б, ул. Ленина, 1-29, ул.Лесная, ул.Луначарского, 1-14, ул. Ольшевского, ул. Приморская 1-33, ул. Садовая, пер. Сосновый, ул. Спортивная, ул. Сурикова, ул.Щетинкина, 1-25, ул. Юности, 1-13,2-28,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0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асть Краснотуранского сельсовет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ело Краснотуранск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Гагарина, 2-47, ул. Горького, пер. Дорожный, ул. Дружбы, 1В-50, ул. Енисейская, 4;5-35, ул. Комсомольская, 14-30, ул. Космонавтов, 1-48, ул. Лермонтова, ул. Луначарского, 15-60, ул. Заправочная, ул. Октябрьская, 1-27, ул. Полевая, ул. Пушкина, ул. Щетинкина, 27-60, ул. Юности 32-40; 21-37, ул. Южная, ул. Янкова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60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асть Краснотуранского сельсовет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о Краснотуранск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Восточная, ул. Гагарина, 46-66, ул. Дружбы, 23-66, ул. Есенина, ул. Калинина, ул. Карла Маркса (вся четная сторона), ул. Крестьянская, 1-11, ул. Крупской, ул. Ленина, 24-55, ул. Октябрьская, 10-29, ул. Свердлова, ул. Устиновича, ул. Приморская, 35-4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60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асть Краснотуранского сельсовет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о Краснотуранск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Жорова, ул. Карла Маркса, 3А-9, ул. Луговая, ул. Молодежная, ул. Музейная, ул. Надежкина, ул. Орлова, ул. Победы, ул.Романовская, ул.Строительная, ул. Толмачева, ул. Центральная, ул. Юбилейная, СНТ «Зеленый бор»ул. Ленина, 38-5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0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асть Краснотуранского сельсовет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о Краснотуранск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л. Гагарина, 49-104, ул. Дружбы, 39-78, ул. Космонавтов, 47-76, ул. Крестьянская, 10А-50, ул. Ленина, 65-83, ул. Октябрьская, 20-73, ул. Советская, ул. Телевизорная, пер. Школьны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11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бяженский сельсовет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о Лебяжье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7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янский сельсовет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ело Саянск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ело Моисеевк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еревня Николаевк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лок Теплый Ключ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40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точенский сельсовет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асть Тубинского сельсовета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ело Восточное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еревня Диссос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ревня Листвягов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селок Джирим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о Новоивановка,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9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асть Тубинского сельсовета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ело Тубинск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ело Галактионово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ревня Кедрова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2"/>
          <w:lang w:eastAsia="en-US"/>
        </w:rPr>
        <w:t xml:space="preserve">Раздел </w:t>
      </w:r>
      <w:r>
        <w:rPr>
          <w:rFonts w:eastAsia="Calibri"/>
          <w:sz w:val="28"/>
          <w:szCs w:val="22"/>
          <w:lang w:val="en-US" w:eastAsia="en-US"/>
        </w:rPr>
        <w:t>I</w:t>
      </w:r>
      <w:r>
        <w:rPr>
          <w:rFonts w:eastAsia="Calibri"/>
          <w:sz w:val="28"/>
          <w:szCs w:val="22"/>
          <w:lang w:eastAsia="en-US"/>
        </w:rPr>
        <w:t>I.</w:t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Графическое изображение схемы </w:t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одномандатных избирательных округов</w:t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для проведения выборов депутатов</w:t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Краснотуранского районного Совета депута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025390" cy="71088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5390" cy="710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939155" cy="376555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Acxsplast">
    <w:name w:val="acxsplast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7:32:00Z</dcterms:created>
  <dc:creator>user_Adm</dc:creator>
  <dc:description/>
  <cp:keywords/>
  <dc:language>en-US</dc:language>
  <cp:lastModifiedBy>USER</cp:lastModifiedBy>
  <cp:lastPrinted>2014-05-23T14:22:00Z</cp:lastPrinted>
  <dcterms:modified xsi:type="dcterms:W3CDTF">2023-12-08T04:43:00Z</dcterms:modified>
  <cp:revision>38</cp:revision>
  <dc:subject/>
  <dc:title/>
</cp:coreProperties>
</file>