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4                                                                                                № _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31438,6» заменить цифрами «1140244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31438,6» заменить цифрами «116131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21067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21067,3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статьей 14 «Муниципальные внутренние заимствования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Утвердить программу муниципальных внутренних заимствований Краснотуранского района на 2024 год и плановый период 2025-2026г.г. согласно приложения 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Статью 14. «Вступление в силу настоящего Решения» заменить на статью 15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9,10 изложить в новой редакции согласно приложениям 1,2,3,4,5,6,7,8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9,10,11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подлежит официальному опубликованию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1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108 805,7 тыс. руб., в том числе за счет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целевых бюджетных средств из краевого бюджета – 71 140,5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размеров оплаты труда работникам бюджетной сферы – 36 227,8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- переданных полномочий на строительство и реконструкцию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от Краснотуранского сельсовета – 6 069,0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озврата в краевой бюджет остатков целевых средств на счетах по состоянию на 01.01.2024г.  – 4 631,6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4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0,0 тыс. руб.        – Отдел образования, субвенция на осуществление деятельности по опеке и попечительству в отношении несовершеннолетних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,4 тыс. руб.            – Отдел образования, субвенция на предоставления мер социальной поддержки гражданам, достигшим возраста 23 лет и старше, имевшим статус детей-сирот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,5 тыс. руб.          – Администрация района, субвенция на обеспечение жилыми помещениями детей-сирот и детей, оставшихся без попечения родител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0,0 тыс. руб.        – Администрация района, субвенция на исполнение государственных полномочий по решению вопросов поддержки сельскохозяйственного произво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,0 тыс. руб.          – Администрация района, субвенция на осуществление деятельности по опеке и попечительству в отношении совершеннолетних граждан, а также в сфере патронажа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75,0 тыс. руб.          – Администрация района, субвенция на обеспечение деятельности комиссий по делам несовершеннолетних и защите их пра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,5 тыс. руб.            – Администрация района, субвенци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,3 тыс. руб.          – Администрация района, субвенция на осуществление государственных полномочий в области архивного дел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2 тыс. руб.            – Администрация района, субвенция 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,5 тыс. руб.            – Администрация района, субвенция по осуществлению государственных полномочий по организации мероприятий при осуществлении деятельности по обращению с животными без владельце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9,5 тыс. руб.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,0 тыс. руб.          – с/с, субвенция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,0 тыс. руб.          – ОК, иные межбюджетные трансферты на государственную поддержку лучших работников муниципальных учреждений культуры, находящихся на территории сельских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,0 тыс. руб.        – ОК, иные межбюджетные трансферты на государственную поддержку лучших муниципальных учреждений культуры, находящихся на территории сельских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91,1 тыс. руб.    – Отдел образования, ежемесячное денежное вознаграждение за классное руководство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,2 тыс. руб.          – Отдел образования, субсидия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3,0 тыс. руб.        – Отдел образования, субсидия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8,1 тыс. руб.        – Отдел образования, субсидия на организацию и обеспечение обучающихся по образовательным программам бесплатным горячим пита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,0 тыс. руб.        – Отдел образования, субсидия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60,0 тыс. руб.      – Отдел образования, субсидия на организацию и обеспечение бесплатным питанием обучающихся с ограниченными возможностями здоровья в муниципальных образовательных организация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54,7 тыс. руб.      – Отдел образования, 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33,6 тыс. руб.    – ОК, государственная поддержка отрасли культуры (модернизация детских школ искусств)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058,0 тыс. руб.    – ОК, иные межбюджетные трансферты на создание (реконструкцию) и капитальный ремонт культурно-досуговых учреждений в сельской местност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40,0 тыс. руб.      – Администрация района, субсидия на предоставление социальных выплат молодым семьям на приобретение (строительство) жил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2,5 тыс. руб.        – Администрация района, иные межбюджетные трансферты на поддержку физкультурно-спортивных клубов по месту жи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,5 тыс. руб.        – Отдел образования, иные межбюджетные трансферты на обеспечение расходов, на предоставление мер социальной поддержки детям из семей лиц, принимающих (принимавших) участие в специальной военной операци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56,4 тыс. руб.      – с/с, иные межбюджетные трансферты на обеспечение первичных мер пожарной безопасност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90,9 тыс. руб.      – Отдел образования, субвенция на получение общедоступного и бесплатного начального, основного, дополнительного образования дете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25,2 тыс. руб.      – Отдел образования, субвенция на получение общедоступного и бесплатного начального, основного и дополнительного образования детей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50,4 тыс. руб.      – Отдел образования, субвенция на получение общедоступного и бесплатного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00,4 тыс. руб. 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,2 тыс. руб.          – с/с,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60,0 тыс. руб.      – Отдел образования, субвенция на обеспечение питанием обучающихся в общеобразовательных организациях без взимания плат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,6 тыс. руб.          – ОК, государственная поддержка в области культуры (модернизация библиотек в части комплектования книжных фондов)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71 140,5 тыс. руб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озврат остатков целевых средств 2023 года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краевой бюджет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Произвести возврат целевых средств, не использованных в 2023 году в сумме 4 631,6 тыс. руб., в том числе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60,4 тыс. руб.      –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46,1 тыс. руб.      – Субвенция на обеспечение бесплатным питанием обучающихся в муниципальных общеобразовательных организациях по имеющим государственную аккредитацию основным общеобразовательным программа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,7 тыс. руб.          – Субвенция по осуществлению присмотра и ухода за детьми-инвалидами, детьми-сиротами и детьми, оставшимися без попечения родителей, без взимания родительской плат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4 тыс. руб.            – Иные межбюджетные трансферты на обеспечение расходов, связанных с предоставлением мер социальной поддержки детям из семей лиц, принимающих участие в специальной военной операции,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4 631,6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129 873,0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71 140,5 тыс. руб.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остатков собственных средств на счетах на 01.01.2024г. – 16 435,7 тыс. руб.;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переданных полномочий на строительство и реконструкцию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от Краснотуранского сельсовета – 6 069,0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дотации на частичную компенсацию расходов на повышение размеров оплаты труда работникам бюджетной сферы – 36 227,8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переданных полномочий от Краснотуранского сельсовета администрации района произвести расходы на изготовление ПСД на строительство очистных сооружений в с. Краснотуранск в сумме 6 069,0 тыс.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собственных средств на счете по состоянию на 01.01.2024г.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965,0 тыс. руб.     – Администрация района, увеличить МП «Реформирование и модернизация ЖКХ и повышение энергетической эффективности Краснотуранского района»:                                      - приобретение водогрейного котла в с. Восточное;                                          - приобретение 2-х дизельных электростанций;                               - приобретение водонапорной башни в с. Джирим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100,0 тыс. руб.     – Отдел образования, приобретение мебели в Новосыдинскую СОШ («Точка роста»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20,7 тыс. руб.       – Краснотуранский с/с, иные межбюджетные трансферты на сбалансированность бюджетов поселений (60,7 тыс. руб. – софинансирование к субсидии на изготовление ПСД для строительства очистных сооружений с. Краснотуранск; 60,0 тыс. руб. – передача полномочий на содержание площадок ТКО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1250,0тыс. руб.   – Финансовое управление, увеличить резерв расходов собственных средств за счет нераспределенного остатка средств на едином счете на 01.01.2024г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дотации на частичную компенсацию расходов на повышение размеров оплаты труда работникам бюджетной сферы в сумме 36 227,8 тыс. руб. произвести расходы на выплату ежемесячного денежного поощрения муниципальным служащим района и специальной краевой выплаты работникам бюджетных учреждений района, в том числе: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 707,8 т. р. – ОК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color w:val="000000"/>
          <w:sz w:val="28"/>
          <w:szCs w:val="28"/>
        </w:rPr>
        <w:t>- 15 400,0 т. р. – Отдел образования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800,0 т. р. – Администрация района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0,0 т. р. – Райсовет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,0 т. р. – КСО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20,0 т. р. – ФУ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color w:val="000000"/>
          <w:sz w:val="28"/>
          <w:szCs w:val="28"/>
        </w:rPr>
        <w:t>- 180,0 т. р. – Сосновый бор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00,0 т. р. – ЦФКи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50,0 т. р. – Беллык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70,0 т. р. – Восточенский 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60,0 т. р. –Кортуз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 600,0 т. р. – Краснотура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00,0 т. р. – Лебяже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70,0 т. р. – Новосыд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670,0 т. р. – Салби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00,0 т. р. – Саянский с/с;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color w:val="000000"/>
          <w:sz w:val="28"/>
          <w:szCs w:val="28"/>
        </w:rPr>
        <w:t>- 1 000,0т. р. –Тубинский с/с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5725"/>
        <w:gridCol w:w="1660"/>
        <w:gridCol w:w="2020"/>
        <w:gridCol w:w="188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2"/>
            <w:bookmarkStart w:id="1" w:name="RANGE!A1%3AF22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163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</w:tr>
      <w:tr>
        <w:trPr>
          <w:trHeight w:val="4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</w:t>
              <w:br/>
              <w:t>МО Краснотуранский район»</w:t>
              <w:br/>
              <w:t xml:space="preserve">от 18.12.2023 № 32-293р                                                                       </w:t>
            </w:r>
          </w:p>
        </w:tc>
      </w:tr>
      <w:tr>
        <w:trPr>
          <w:trHeight w:val="115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4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0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5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5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5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5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6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6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6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6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67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221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59"/>
            <w:bookmarkStart w:id="3" w:name="RANGE!A1%3AL159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 решению «О районном бюджете на 2024 год и плановый период 2025-2026 годов МО Краснотуранский район»</w:t>
              <w:br/>
              <w:t xml:space="preserve">от 18.12.2023 № 32-293р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2 2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6 86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7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 10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0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0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0 24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01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0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90"/>
        <w:gridCol w:w="1170"/>
        <w:gridCol w:w="1366"/>
        <w:gridCol w:w="1418"/>
        <w:gridCol w:w="1417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     от 18.12.2023 № 32-293р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4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73,6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4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6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</w:tr>
      <w:tr>
        <w:trPr>
          <w:trHeight w:val="4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905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2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0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226,6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95"/>
        <w:gridCol w:w="1134"/>
        <w:gridCol w:w="992"/>
        <w:gridCol w:w="1520"/>
        <w:gridCol w:w="890"/>
        <w:gridCol w:w="1444"/>
        <w:gridCol w:w="1418"/>
        <w:gridCol w:w="1276"/>
      </w:tblGrid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I585"/>
            <w:bookmarkStart w:id="5" w:name="RANGE!A1%3AI585"/>
            <w:bookmarkEnd w:id="5"/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от 18.12.2023 № 32-293р     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4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3 2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7 0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2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 18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23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 123,4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 781,7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5 9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9 6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 4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3 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629,5</w:t>
            </w:r>
          </w:p>
        </w:tc>
      </w:tr>
      <w:tr>
        <w:trPr>
          <w:trHeight w:val="3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629,5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66,5</w:t>
            </w:r>
          </w:p>
        </w:tc>
      </w:tr>
      <w:tr>
        <w:trPr>
          <w:trHeight w:val="1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4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194,1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 38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 9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 56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6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15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7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0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1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</w:tr>
      <w:tr>
        <w:trPr>
          <w:trHeight w:val="21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51,6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1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62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2 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1 138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2 4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1 1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14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8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540,7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997,8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04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 7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5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861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 1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6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661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21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4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1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 48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33 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5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4 78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8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8 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0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3 000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69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53 57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94 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18 2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9 9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121 731,3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17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59 366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3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3 895,6</w:t>
            </w:r>
          </w:p>
        </w:tc>
      </w:tr>
      <w:tr>
        <w:trPr>
          <w:trHeight w:val="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00,0</w:t>
            </w:r>
          </w:p>
        </w:tc>
      </w:tr>
      <w:tr>
        <w:trPr>
          <w:trHeight w:val="1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7 4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9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2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70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2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8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6 945,4</w:t>
            </w:r>
          </w:p>
        </w:tc>
      </w:tr>
      <w:tr>
        <w:trPr>
          <w:trHeight w:val="2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20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6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3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61 3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14 07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520"/>
        <w:gridCol w:w="1068"/>
        <w:gridCol w:w="1170"/>
        <w:gridCol w:w="1560"/>
        <w:gridCol w:w="1560"/>
        <w:gridCol w:w="156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6" w:name="RANGE!A1%3AH726"/>
            <w:bookmarkStart w:id="7" w:name="RANGE!A1%3AH726"/>
            <w:bookmarkEnd w:id="7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 МО Краснотуранский район»</w:t>
              <w:br/>
              <w:t xml:space="preserve">от 18.12.2023 № 32-293р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54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53 57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94 8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9 458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611 11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57 23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51 803,8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 0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71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710,4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7 44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9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2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7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 28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38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3 18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2 90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2 905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0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7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75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7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75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88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1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0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1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 9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352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11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50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1 25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84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8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6 54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9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69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5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84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4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54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540,7</w:t>
            </w:r>
          </w:p>
        </w:tc>
      </w:tr>
      <w:tr>
        <w:trPr>
          <w:trHeight w:val="110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997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3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86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86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1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6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61,7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1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64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1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64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644,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9 37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7 81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3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09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 07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4 139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8 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 418,7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9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34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69,2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9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67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2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61 31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14 07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20 226,6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2000"/>
        <w:gridCol w:w="2111"/>
        <w:gridCol w:w="2268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9,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36,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7,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3,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5,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29,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89,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22,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7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7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7.3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4 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66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иложение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от 18.12.2023 № 32-293р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6.3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Приложение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6"/>
                        </w:rPr>
                        <w:t xml:space="preserve">от 18.12.2023 № 32-293р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0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66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Приложение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9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Приложение 9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5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 плановый период 2025-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spacing w:before="280" w:after="280"/>
    </w:pPr>
    <w:rPr>
      <w:sz w:val="22"/>
      <w:szCs w:val="22"/>
    </w:rPr>
  </w:style>
  <w:style w:type="paragraph" w:styleId="Xl152">
    <w:name w:val="xl1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Xl155">
    <w:name w:val="xl155"/>
    <w:basedOn w:val="Normal"/>
    <w:qFormat/>
    <w:pPr>
      <w:spacing w:before="280" w:after="280"/>
      <w:textAlignment w:val="center"/>
    </w:pPr>
    <w:rPr/>
  </w:style>
  <w:style w:type="paragraph" w:styleId="Xl156">
    <w:name w:val="xl156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4-03-22T10:26:00Z</cp:lastPrinted>
  <dcterms:modified xsi:type="dcterms:W3CDTF">2024-03-25T02:41:00Z</dcterms:modified>
  <cp:revision>340</cp:revision>
  <dc:subject/>
  <dc:title/>
</cp:coreProperties>
</file>