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    № 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7329,3» заменить цифрами «1128233,5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8890,9» заменить цифрами «1159795,1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размещению на официальном сайте муниципального образования Краснотуранский район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6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904,2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сбалансированность бюджетов – 7 751,1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– 6 003,2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переданных полномочий от сельсоветов на выплату муниципальной пенсии муниципальным служащим – 343,5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целевых бюджетных средств из краевого бюджета – 13 193,6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,5 тыс. руб.            – Администрация района, субвенция на осуществление полномочий по составлению списков кандидатов в присяжные заседатели федеральных судов общей юрисдикции;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75,4 тыс. руб.      – Администрация района, иные межбюджетные трансферты на обустройство мест (площадок) накопления отходов потребления и (или) приобретение контейнерного оборудования;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,1 тыс. руб.  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217,9 тыс. руб.        – Отдел образования, субвенция на получение</w:t>
      </w:r>
      <w:r>
        <w:rPr/>
        <w:t xml:space="preserve"> </w:t>
      </w:r>
      <w:r>
        <w:rPr>
          <w:color w:val="000000"/>
          <w:sz w:val="28"/>
          <w:szCs w:val="28"/>
        </w:rPr>
        <w:t>общедоступного и бесплатного обще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8,8 тыс. руб.        – Отдел образования, субвенция на получение общедоступного и бесплатного дошкольного образования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10834,4 тыс. руб.    – Администрация района, субвенция на обеспечение жилыми помещениями детей-сирот и детей, оставшихся без попечения родителей;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9,5 тыс. руб.        – Администрация района, субсидия на предоставление социальных выплат молодым семьям на приобретение (строительство) жилья;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113,4 тыс. руб.      – Администрация района, субвенция на обеспечение ограничения платы граждан за коммунальные услуги.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- 13 193,6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904,2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сбалансированность бюджетов – 7 751,1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дотации на частичную компенсацию расходов на повышение оплаты труда – 6 003,2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величения переданных полномочий от сельсоветов на выплату муниципальной пенсии муниципальным служащим – 343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целевых бюджетных средств из краевого бюджета – 13 193,6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 счет дотации на сбалансированность бюджетов (7 751,1 тыс. руб.)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>- 4365,0тыс. руб.      – Отдел образования, изготовление ПСД на строительство пищеблока Тубинской СОШ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>- 2927,0 тыс. руб.     – Администрация района, предоставление доплаты к пенсии за выслугу лет муниципальным служащим район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59,1 тыс. руб.       – Администрация района, введение дополнительной единицы муниципального служащего для обеспечения доступа к информационной деятельности органов местного самоуправления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счет дотации на частичную компенсацию расходов на повышение оплаты труда произвести доплату: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никам учреждений культуры в сумме – 2 571,5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астичную компенсацию расходов на региональные выплаты заработной платы в сумме – 3 431,7 тыс. руб., в том числе:</w:t>
      </w:r>
    </w:p>
    <w:p>
      <w:pPr>
        <w:pStyle w:val="Normal"/>
        <w:ind w:firstLine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156,4 т. р. – Администрация района; </w:t>
      </w:r>
    </w:p>
    <w:p>
      <w:pPr>
        <w:pStyle w:val="Normal"/>
        <w:ind w:firstLine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1,9 т. р. – Райсовет; </w:t>
      </w:r>
    </w:p>
    <w:p>
      <w:pPr>
        <w:pStyle w:val="Normal"/>
        <w:ind w:firstLine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374,7 т. р. – Отдел культуры;</w:t>
      </w:r>
    </w:p>
    <w:p>
      <w:pPr>
        <w:pStyle w:val="Normal"/>
        <w:ind w:firstLine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 505,2 т. р. – Отдел образования;</w:t>
      </w:r>
    </w:p>
    <w:p>
      <w:pPr>
        <w:pStyle w:val="Normal"/>
        <w:spacing w:before="0" w:after="120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- 393,5 т. р. – сельсоветы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4. За счет остатка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85,0 тыс. руб.       – Отдел образования, оборудование системы наружного освещения образовательных учреждений район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963,5 тыс. руб.       – Иные межбюджетные трансферты на сбалансированность поселений, в том числе:                                                              - 213,5 т. р. – Лебяженский с/с;                                                                   - 70,0 т. р. – Саянский с/с;                                                              - 400,0 т. р. – Беллыкский с/с;                                                   - 280,0 т. р. – Краснотуранский с/с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кратить резерв расходов собственных средств:</w:t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48,5 тыс. руб.      – Финансовое управление администрации Краснотуранского района</w:t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0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9"/>
            <w:bookmarkStart w:id="1" w:name="RANGE!A1%3AL159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6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43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151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6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9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9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9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87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23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850"/>
        <w:gridCol w:w="1560"/>
        <w:gridCol w:w="1418"/>
        <w:gridCol w:w="1417"/>
      </w:tblGrid>
      <w:tr>
        <w:trPr>
          <w:trHeight w:val="312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>подразделам бюджетной классификации расходов бюджетов Российской Федерации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3,4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6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7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513"/>
        <w:gridCol w:w="1146"/>
        <w:gridCol w:w="1127"/>
        <w:gridCol w:w="1272"/>
        <w:gridCol w:w="1026"/>
        <w:gridCol w:w="1331"/>
        <w:gridCol w:w="1580"/>
        <w:gridCol w:w="1580"/>
      </w:tblGrid>
      <w:tr>
        <w:trPr>
          <w:trHeight w:val="312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43"/>
            <w:bookmarkStart w:id="3" w:name="RANGE!A1%3AI643"/>
            <w:bookmarkEnd w:id="3"/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3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43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2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37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61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6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65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23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4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6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2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8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8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6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7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4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6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1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98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5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9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21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4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2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81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1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 9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 940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 10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5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7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3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390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6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5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9 795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765"/>
        <w:gridCol w:w="1520"/>
        <w:gridCol w:w="1145"/>
        <w:gridCol w:w="1257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04"/>
            <w:bookmarkStart w:id="5" w:name="RANGE!A1%3AH804"/>
            <w:bookmarkEnd w:id="5"/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21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 94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8 22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5 15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 0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10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00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3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 07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83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88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1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2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90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42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9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63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66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2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3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536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 39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9 795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8"/>
                <w:szCs w:val="28"/>
              </w:rPr>
            </w:pPr>
            <w:r>
              <w:rPr>
                <w:rFonts w:cs="Calibri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1781"/>
        <w:gridCol w:w="1985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0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4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6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9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10-25T08:02:00Z</cp:lastPrinted>
  <dcterms:modified xsi:type="dcterms:W3CDTF">2023-10-25T01:07:00Z</dcterms:modified>
  <cp:revision>371</cp:revision>
  <dc:subject/>
  <dc:title/>
</cp:coreProperties>
</file>