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КРАСНОТУРАНСКИЙ РАЙОННЫЙ СОВЕТ ДЕПУТАТОВ</w:t>
      </w:r>
    </w:p>
    <w:p>
      <w:pPr>
        <w:pStyle w:val="ConsPlusTitle"/>
        <w:jc w:val="center"/>
        <w:rPr/>
      </w:pPr>
      <w:r>
        <w:rPr/>
        <w:t>КРАСНОЯРСКИЙ   КРА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/>
        <w:t xml:space="preserve">                                                      </w:t>
      </w:r>
      <w:r>
        <w:rPr/>
        <w:t xml:space="preserve">РЕШЕНИЕ                                     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</w:t>
      </w:r>
      <w:r>
        <w:rPr>
          <w:b w:val="false"/>
        </w:rPr>
        <w:t>с. Краснотуранск                                     ПРОЕКТ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</w:rPr>
        <w:t xml:space="preserve">00.00.2023                                                                                                  № 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Краснотуранского районного Совета депутатов от 24.05.2016 № 13-85р «Об утверждении Положения о Финансовом управлении администрации Краснотуранск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bookmarkStart w:id="0" w:name="_Hlk133341814"/>
      <w:r>
        <w:rPr>
          <w:sz w:val="28"/>
          <w:szCs w:val="28"/>
        </w:rPr>
        <w:t>Руководствуясь статьей 41 Федерального закона от 06.10.2003 № 131-ФЗ «Об общих принципах организации местного самоуправления</w:t>
      </w:r>
      <w:bookmarkEnd w:id="0"/>
      <w:r>
        <w:rPr>
          <w:sz w:val="28"/>
          <w:szCs w:val="28"/>
        </w:rPr>
        <w:t xml:space="preserve">», статьями 15, 33 Устава Краснотуранского района Красноярского края, Краснотуранский районны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решение Краснотуранского районного Совета депутатов от 24.05.2016 № 13-85р «Об утверждении Положения о Финансовом управлении администрации Краснотуран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1 к решению   Краснотуранского районного Совета депутатов от 24.05.2016   № 13-85р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 пункте 1.4 главы 1 исключить слово «администрации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 пункте 1.6 главы 1</w:t>
      </w:r>
      <w:r>
        <w:rPr/>
        <w:t xml:space="preserve"> </w:t>
      </w:r>
      <w:r>
        <w:rPr>
          <w:sz w:val="28"/>
          <w:szCs w:val="28"/>
        </w:rPr>
        <w:t>исключить слово «администрации»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 пункте 1.8 главы 1исключить слово «администрации»;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 пункте 3.6 главы 3 исключить слово «администрации»;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 пункте 3.21 главы 3 исключить слово «администрации»;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ункт 3.26. главы 3 изложить в новой редакции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Взаимодействует с Министерством финансов Красноярского края, Министерством экономики</w:t>
      </w:r>
      <w:r>
        <w:rPr/>
        <w:t xml:space="preserve"> </w:t>
      </w:r>
      <w:r>
        <w:rPr>
          <w:sz w:val="28"/>
          <w:szCs w:val="28"/>
        </w:rPr>
        <w:t>и регионального развития Красноярского края, органами федерального казначейства и налоговыми органами по вопросам своей компетенции»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 пункте 4.5 главы 4 исключить слово «администрации»;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пункт 5.1. главы 5 изложить в новой редакции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5.1. ФУ возглавляет руководитель финансового управления администрации района (далее Руководитель), назначаемый на должность на основании трудового договора и освобождаемый от должности в установленном порядке главой района. Руководитель осуществляет свою деятельность на основе единоначалия, действует от имени ФУ и представляет его интересы без доверенности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пункте 5.2 главы 5 исключить слова «главой администрации района»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пункте 5.3 главы 5 в абзацах 16, 18 исключить слова «администрации»;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пункте 5.5 главы 5 исключить слово «администрации»;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пункте 5.9 главы 5 исключить слово «администрации»;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решения возложить на комиссию по финансам, бюджету, налоговой политике, малому и среднему бизнесу (Н.Н. Бычкова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, и размещению на официальном сайте муниципального образования Краснотуранский район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районного                                              Глава     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Краснотуранского района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.О. Мерикин                                                                        О.В. Ванева</w:t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47:00Z</dcterms:created>
  <dc:creator>Alpimov</dc:creator>
  <dc:description/>
  <cp:keywords/>
  <dc:language>en-US</dc:language>
  <cp:lastModifiedBy>User</cp:lastModifiedBy>
  <cp:lastPrinted>2023-10-25T08:13:00Z</cp:lastPrinted>
  <dcterms:modified xsi:type="dcterms:W3CDTF">2023-10-25T01:14:00Z</dcterms:modified>
  <cp:revision>12</cp:revision>
  <dc:subject/>
  <dc:title>РОССИЙСКАЯ ФЕДЕРАЦИЯ</dc:title>
</cp:coreProperties>
</file>