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АНСКИЙ РАЙОННЫЙ 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  КРА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                         (ПРОЕКТ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 Краснотуранск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.00.2023                                                                                                  №00-00р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28 Федерального закона от 06.10.03 г. № 131-ФЗ «Об общих принципах организации местного самоуправления в Российской Федерации», статьей 33, 36, 65  Устава Краснотуранского района Красноярского края, Краснотуранский районный Совет депута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1. Внести в Решение Краснотуранского районного Совета депутатов Красноярского края от 26.03.2010 N 5-46р «Об утверждении Положения о публичных слушаниях в Краснотуранском районе» (в редакции решений   от 28.11.2011 N 18-148р, от 25.06.2012 N 23-182р, от 26.11.2018 №33-218р, от 23.07.2019 №40-274р) следующие изменения: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. абзац 5 пункта 3 раздел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Приложения к Решению дополнить словами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посредством его размещения на официальном сайте муниципального образования Краснотуранский район в информационно-телекоммуникационной сети "Интернет";»;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пункт 3 раздела III Приложения к Решению дополнить абзацем 7следующего содержания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–порядок учета замечаний и предложений, по вынесенному на обсуждение проекту муниципального правового акта, в том числе с учетом возможности представления жителями района своих замечаний и предложений посредством официального сай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Краснотуранский район в информационно-телекоммуникационной сети "Интернет";»; 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ункт 2.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здел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риложения к Решению дополнить словами: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посредством их размещения на официальном сайте муниципального образования Краснотуранский район в информационно-телекоммуникационной сети "Интернет".»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Контроль за исполнением Решения  возложить на председателя районного Совета депутатов (Мерикин А.О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 решение в общественно-политической газете Краснотуранского района «Эхо Турана» и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6:45:00Z</dcterms:created>
  <dc:creator>z</dc:creator>
  <dc:description/>
  <cp:keywords/>
  <dc:language>en-US</dc:language>
  <cp:lastModifiedBy>USER</cp:lastModifiedBy>
  <cp:lastPrinted>2019-07-18T15:04:00Z</cp:lastPrinted>
  <dcterms:modified xsi:type="dcterms:W3CDTF">2023-02-15T07:36:00Z</dcterms:modified>
  <cp:revision>9</cp:revision>
  <dc:subject/>
  <dc:title/>
</cp:coreProperties>
</file>