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    № 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91091,6» заменить цифрами «1119403,0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22653,2» заменить цифрами «1150964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,9 изложить в новой редакции согласно приложениям 1,2,3,4,5,6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4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28 311,4 тыс. руб., в том числе за счет увеличения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евых бюджетных средств из краевого бюджета – 9 044,7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ереданных полномочий от Краснотуранского с/с – 19 266,7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,2 тыс. руб.          – Администрация района, субвенция на организацию и осуществление деятельности по опеке и попечительству в отношении совершеннолетних граждан, а также в сфере патронаж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1,5 тыс. руб.        – Администрация района, субвенция на выполнение отдельных государственных полномочий по решению вопросов поддержки сельскохозяйственного производств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,5 тыс. руб.            – Администрация района, субвенция на выполнение государственных полномочий при осуществлении деятельности по обращению с животными без владельце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8 тыс. руб.            – Администрация района, субвенци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,3 тыс. руб.          – Администрация района, субвенция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,0 тыс. руб.        – Отдел образования, субвенция на осуществление государственных полномочий по организации и осуществлению деятельности по опеке и попечительству</w:t>
      </w:r>
      <w:r>
        <w:rPr>
          <w:color w:val="000000"/>
          <w:sz w:val="26"/>
          <w:szCs w:val="26"/>
        </w:rPr>
        <w:t xml:space="preserve">                       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,7 тыс. руб.            – Администрация района, субвенция на осуществление государственных полномочий в области архивного дела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0 тыс. руб.            – с/с, субвенция на выполнение государственных полномочий по созданию и обеспечению деятельности административных комисс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,9 тыс. руб.          – Администрация района, субвенция на обеспечение жилыми помещениями детей-сирот и детей, оставшихся без попечения родител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,2 тыс. руб.            – Отдел образования, субвенция на 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5,1 тыс. руб.        – Отдел образования, субвенция на обеспечение государственных гарантий на получение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1,0 тыс. руб.      – Отдел образования, субвенция на обеспечение государственных гарантий на получение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3,0 тыс. руб.        – Отдел образования, субвенция на обеспечение государственных гарантий на получение обще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14,5 тыс. руб.      – Отдел образования, субвенция на обеспечение государственных гарантий на получение  общего и дополните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9 044,70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данные полномочия</w:t>
      </w:r>
    </w:p>
    <w:p>
      <w:pPr>
        <w:pStyle w:val="Normal"/>
        <w:spacing w:before="0" w:after="24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9266,7 тыс. руб.  – субсидия и софинансирование к субсидии на строительство и реконструкцию объектов коммунальной инфраструктуры в сфере водоснабжения и водоотведения, переданные из  Краснотуранского с/с в администрацию района (согласно решения райсовета от 16.06.2023г. № 28-256р)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28 311,4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средств из краевого бюджета </w:t>
      </w:r>
      <w:r>
        <w:rPr>
          <w:color w:val="000000"/>
          <w:sz w:val="28"/>
          <w:szCs w:val="28"/>
        </w:rPr>
        <w:t xml:space="preserve"> – 9 044,7 тыс. руб.;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 xml:space="preserve">ереданных полномочий от Краснотуранского с/с в администрацию района в форме </w:t>
      </w:r>
      <w:r>
        <w:rPr>
          <w:color w:val="000000"/>
          <w:sz w:val="28"/>
          <w:szCs w:val="28"/>
        </w:rPr>
        <w:t>субсидии и софинансирования к субсидии на строительство и реконструкцию объектов коммунальной инфраструктуры в сфере водоснабжения и водоотведения –19 266,7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) направить по целевому назначению главным распорядителям бюдже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нные полномочия из Краснотуранского с/с в сумме 19 266,7 тыс. руб. назначить в администрацию района на изготовление ПСД на очистные сооружения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80,0 тыс. руб.       – Отдел образования, приобретение медицинского оборудования для д/с «Березка»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80,0 тыс. руб.       – Отдел образования, оплата дополнительных работ, выявленных в ходе ремонта Тубинского детского са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53,0 тыс. руб.       – ОК, ремонт отопительной системы в гараже (для «Техноцентра»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3213,0 тыс. руб.    – с/с, иные межбюджетные трансферты на сбалансированность бюджетов поселений, в том числе:                  </w:t>
      </w:r>
      <w:r>
        <w:rPr>
          <w:sz w:val="26"/>
          <w:szCs w:val="26"/>
        </w:rPr>
        <w:t>- 1519,0 т. р. – Салбинский с/с;                                                                           - 750,0 т. р. – Беллыкский с/с;                                                                       - 444,0 т. р. – Кортузский с/с;                                                                           - 500,0 т. р. – Краснотуранский с/с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>- 4326,0 тыс. руб.     – Финансовое управление, сократить резерв расходо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930"/>
        <w:gridCol w:w="1418"/>
        <w:gridCol w:w="1559"/>
        <w:gridCol w:w="1418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4"/>
            <w:bookmarkStart w:id="1" w:name="RANGE!A1%3AL154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2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1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6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8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2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9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25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2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68"/>
        <w:gridCol w:w="1083"/>
        <w:gridCol w:w="1610"/>
        <w:gridCol w:w="1108"/>
        <w:gridCol w:w="1330"/>
      </w:tblGrid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5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3 год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4 го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9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3,4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</w:tr>
      <w:tr>
        <w:trPr>
          <w:trHeight w:val="6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3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9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2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</w:tr>
      <w:tr>
        <w:trPr>
          <w:trHeight w:val="1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75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7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46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2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35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1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9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2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6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0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 66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8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7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96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40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975"/>
        <w:gridCol w:w="977"/>
        <w:gridCol w:w="1063"/>
        <w:gridCol w:w="1520"/>
        <w:gridCol w:w="1188"/>
        <w:gridCol w:w="1403"/>
        <w:gridCol w:w="1276"/>
        <w:gridCol w:w="1276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629"/>
            <w:bookmarkStart w:id="3" w:name="RANGE!A1%3AI629"/>
            <w:bookmarkEnd w:id="3"/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5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6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4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9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6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3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</w:tr>
      <w:tr>
        <w:trPr>
          <w:trHeight w:val="14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 4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15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3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417"/>
        <w:gridCol w:w="1068"/>
        <w:gridCol w:w="1257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H789"/>
            <w:bookmarkStart w:id="5" w:name="RANGE!A1%3AH789"/>
            <w:bookmarkEnd w:id="5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5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28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5 57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211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15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4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0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08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 12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6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68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 26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6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06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55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 27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27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96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0"/>
        <w:gridCol w:w="1790"/>
        <w:gridCol w:w="1985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5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13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1330325" cy="112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 14.12.2022 № 25-231р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75pt;height:88.8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решению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 14.12.2022 № 25-231р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3 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05:00Z</dcterms:created>
  <dc:creator>Наташа</dc:creator>
  <dc:description/>
  <cp:keywords/>
  <dc:language>en-US</dc:language>
  <cp:lastModifiedBy>USER</cp:lastModifiedBy>
  <cp:lastPrinted>2023-06-08T14:27:00Z</cp:lastPrinted>
  <dcterms:modified xsi:type="dcterms:W3CDTF">2023-07-04T06:05:00Z</dcterms:modified>
  <cp:revision>2</cp:revision>
  <dc:subject/>
  <dc:title/>
</cp:coreProperties>
</file>