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ЕНИЕ                           (ПРОЕКТ)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0.05.2023                                                                                                          №00-00р       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раснотуранского районного Совета депутатов от 15.12.2020 №10-89р  </w:t>
      </w:r>
      <w:r>
        <w:rPr>
          <w:b/>
          <w:color w:val="000000"/>
          <w:sz w:val="28"/>
          <w:szCs w:val="28"/>
        </w:rPr>
        <w:t>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 Закона Красноярского края от  20.04.2023 № 5-1743 «О внесении изменений в Закон края «О краевом  бюджете на 2023 год и плановый период 2024-2025 годов», 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уководствуясь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Решение Краснотуранского районного Совета депутатов от 15.12.2020 №10-89р «Об утверждении Положения «Об оплате труда лиц, замещающих муниципальные должности и муниципальных служащих в муниципальном образовании Краснотуранский район» (в редакции решения от 07.02.2022 №18-178р, от 12.05.2022 №21-198р, от 28.06.2022 №22-208-р, от 02.09.2022 №23-213р от 14.12.2022 № 25-230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пункт 1 статьи 7 Приложения к Решению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Размеры ежемесячной надбавки за особые условия муниципальной службы со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805"/>
      </w:tblGrid>
      <w:tr>
        <w:trPr>
          <w:trHeight w:val="36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надбавок за особые условия    </w:t>
              <w:br/>
              <w:t>муниципальной службы (процентов к должностному окладу)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и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надбавки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          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 до 90</w:t>
            </w:r>
          </w:p>
        </w:tc>
      </w:tr>
      <w:tr>
        <w:trPr>
          <w:trHeight w:val="27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и ведущая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 до 8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и младшая          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до 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</w:t>
      </w:r>
      <w:r>
        <w:rPr>
          <w:b/>
          <w:sz w:val="28"/>
          <w:szCs w:val="28"/>
        </w:rPr>
        <w:t xml:space="preserve">абзаце 3 статьи 15  Приложения к Решению слова </w:t>
      </w:r>
      <w:r>
        <w:rPr>
          <w:sz w:val="28"/>
          <w:szCs w:val="28"/>
        </w:rPr>
        <w:t xml:space="preserve">«в приравненных к ним местностях края с особыми климатическими условиями» </w:t>
      </w:r>
      <w:r>
        <w:rPr>
          <w:b/>
          <w:sz w:val="28"/>
          <w:szCs w:val="28"/>
        </w:rPr>
        <w:t>заменить словам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в приравненных к ним местностях и иных местностях края с особыми климатическими условиям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Приложение 1 к Положению «Об оплате труда лиц, замещающих муниципальные должности и муниципальных служащих в муниципальном образовании Краснотуранский район» изложить в новой редакции, согласно Приложению 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/>
          <w:sz w:val="28"/>
          <w:szCs w:val="28"/>
        </w:rPr>
        <w:t>Приложение 2 к Положению «Об оплате труда лиц, замещающих муниципальные должности и муниципальных служащих в муниципальном образовании Краснотуранский район» изложить в новой редакции, согласно Приложению 2 к настоящему Решению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финансам, бюджету, налоговой политике, малому и среднему бизнесу (Бычкова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ложение пунктов 1.3. и 1.4. настоящего Решения  вступает в силу с 01.07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длежит официальному опубликованию в общественно-политической газете Краснотуранского района «Эхо Турана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 и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01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райсовета</w:t>
      </w:r>
    </w:p>
    <w:p>
      <w:pPr>
        <w:pStyle w:val="Normal"/>
        <w:jc w:val="right"/>
        <w:rPr/>
      </w:pPr>
      <w:r>
        <w:rPr/>
        <w:t>от 00.04.2023  №00-00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го вознаграждения и ежемесячного денежного поощрения лиц, замещающих муниципальные должно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 в месяц)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880"/>
      </w:tblGrid>
      <w:tr>
        <w:trPr>
          <w:trHeight w:val="7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должност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денежного вознаграждения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ежемесячного денежного поощрения 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1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1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йонного Совета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9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го  орг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5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райсовета</w:t>
      </w:r>
    </w:p>
    <w:p>
      <w:pPr>
        <w:pStyle w:val="Normal"/>
        <w:jc w:val="right"/>
        <w:rPr/>
      </w:pPr>
      <w:r>
        <w:rPr/>
        <w:t>от 00.04.2023 №00-00р</w:t>
      </w:r>
    </w:p>
    <w:p>
      <w:pPr>
        <w:pStyle w:val="ConsNormal"/>
        <w:widowControl/>
        <w:ind w:left="7788" w:hanging="0"/>
        <w:jc w:val="right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ублей в месяц)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3"/>
        <w:gridCol w:w="2438"/>
      </w:tblGrid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.)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администрации; руководитель управ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раслевого (функционального) органа (руководитель управлени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8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94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30:00Z</dcterms:created>
  <dc:creator>Pasha</dc:creator>
  <dc:description/>
  <cp:keywords/>
  <dc:language>en-US</dc:language>
  <cp:lastModifiedBy>DLO</cp:lastModifiedBy>
  <cp:lastPrinted>2023-05-03T14:14:00Z</cp:lastPrinted>
  <dcterms:modified xsi:type="dcterms:W3CDTF">2023-05-03T06:17:00Z</dcterms:modified>
  <cp:revision>24</cp:revision>
  <dc:subject/>
  <dc:title>Примерное положение</dc:title>
</cp:coreProperties>
</file>