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ЕШЕНИЕ                      (ПРОЕКТ)</w:t>
      </w:r>
    </w:p>
    <w:p>
      <w:pPr>
        <w:pStyle w:val="Normal"/>
        <w:spacing w:before="0" w:after="0"/>
        <w:contextualSpacing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spacing w:before="0" w:after="200"/>
        <w:ind w:left="56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0.00.2023                                                                                                    №29-00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25.11.2010 №11-85р «Об утверждении  Положения о порядке проведения конкурса на замещение  вакантных должностей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 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статьей 17 Федерального закона от 02.03.2007 № 25-ФЗ "О муниципальной службе в Российской Федерации", рассмотрев Заключение по результатам юридической экспертизы Управления территориальной политики Губернатора Красноярского края от 27.07.2023, статьями 33, 36 Устава Краснотуранского района Красноярского края, Краснотуранский районный Совет депутатов 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 Решение Краснотуранского районного Совета депутатов от 25.11.2010 №   11-85р «Об утверждении  Положения о порядке проведения конкурса на замещение  вакантных должностей муниципальной службы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в редакции решений от 20.03.2015 N 4-34р, от 07.08.2015 № 8 – 54р, от 14.12.2021 №17-169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в пункте 1.4. раздела 1 Приложения к Решению слова </w:t>
      </w:r>
      <w:r>
        <w:rPr>
          <w:sz w:val="28"/>
          <w:szCs w:val="28"/>
        </w:rPr>
        <w:t>«Конкурс объявляется»</w:t>
      </w:r>
      <w:r>
        <w:rPr>
          <w:b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Конкурс может быть объявлен в любое время по мере необходимости»;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.7. раздела 1 Приложения к Решению исключить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абзац 2 в пункте 2.1. раздела 2 Приложения к Решению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Работодателем для проведения конкурса формируется конкурсная комиссия (далее – Комиссия) в составе 5 человек. Комиссия должна быть сформирована в полном составе не позднее, чем за 1 календарный день до дня проведения конкурса.»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ы 2.3., 2.4., 2.5. раздела 2 Приложения к Решению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3.</w:t>
      </w:r>
      <w:r>
        <w:rPr/>
        <w:t xml:space="preserve"> </w:t>
      </w:r>
      <w:r>
        <w:rPr>
          <w:sz w:val="28"/>
          <w:szCs w:val="28"/>
        </w:rPr>
        <w:t>Из числа членов Комиссии избираются председатель и секретар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Формой работы Комиссии является заседание. Заседание Комиссии считается правомочным, если на нем присутствует более двух третей ее соста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Решение Комиссии принимается открытым голосованием, большинством голосов от установленного числа её членов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/>
          <w:sz w:val="28"/>
          <w:szCs w:val="28"/>
        </w:rPr>
        <w:t>в пункте 3.12. слова</w:t>
      </w:r>
      <w:r>
        <w:rPr>
          <w:sz w:val="28"/>
          <w:szCs w:val="28"/>
        </w:rPr>
        <w:t xml:space="preserve"> «муниципальной должности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должности муниципальной служ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 (Мерикин А.О.)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14:00Z</dcterms:created>
  <dc:creator>Pasha</dc:creator>
  <dc:description/>
  <cp:keywords/>
  <dc:language>en-US</dc:language>
  <cp:lastModifiedBy>USER</cp:lastModifiedBy>
  <cp:lastPrinted>2023-08-17T15:33:00Z</cp:lastPrinted>
  <dcterms:modified xsi:type="dcterms:W3CDTF">2023-08-17T08:36:00Z</dcterms:modified>
  <cp:revision>14</cp:revision>
  <dc:subject/>
  <dc:title>Примерное положение</dc:title>
</cp:coreProperties>
</file>