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.00.2023                                                                                                    № ______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119403,0» заменить цифрами «1127329,3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150964,6» заменить цифрами «1158890,9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ем 6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5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7 926,3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7 926,3 тыс. руб.;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950,0 тыс. руб.      – с/с, иные межбюджетные трансферты бюджетам поселений на благоустройство кладбищ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91,1 тыс. руб.        – Отдел образования, субвенция на получение общедоступного и бесплатного дошкольного образования в дошкольных 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85,2 тыс. руб.      – Отдел образования, субсидия на создание условий для предоставления горячего питания обучающимся общеобразовательных организаций  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 7 926,3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7 926,3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величения целевых бюджетных средств из краевого бюджета </w:t>
      </w:r>
      <w:r>
        <w:rPr>
          <w:color w:val="000000"/>
          <w:sz w:val="28"/>
          <w:szCs w:val="28"/>
        </w:rPr>
        <w:t xml:space="preserve"> – 7 926,3 тыс.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40,0 тыс. руб.       – Отдел образования, введение в штат спортивной школы ставки методиста с 1 сентября 2023г.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11,0 тыс. руб.       – Администрация района, вывоз ТКО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83,5 тыс. руб.       – Отдел образования, софинансирование к субсидии на горячее питание в школах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68,0 тыс. руб.      – Райсовет, ремонт системы отопления в гараже и замена кровли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80,0 тыс. руб.       – Администрация района, МП «Реформирование жилищно-коммунального хозяйства» подпрограмма «Энергосбережение» замена окон по решению суд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50,0 тыс. руб.         – ОК, Мероприятие «Бабье лето» (скачки)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00,0 тыс. руб.       – ОК, для РДК, приобретение материалов для подворья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сбалансированность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50,0 тыс. руб.         – Тубинский с/с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00,0 тыс. руб.       – Краснотуранский с/с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682,5 тыс. руб.     – Финансовое управление, сократить резерв расходов собственных средств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588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54"/>
            <w:bookmarkStart w:id="1" w:name="RANGE!A1%3AL154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16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80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5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4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46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5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5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9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9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28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952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060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85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7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7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1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77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13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6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444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44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66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2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2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</w:t>
              <w:br/>
              <w:t xml:space="preserve"> бюджетам на 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1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1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73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40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8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160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134"/>
        <w:gridCol w:w="1418"/>
        <w:gridCol w:w="1417"/>
        <w:gridCol w:w="1418"/>
      </w:tblGrid>
      <w:tr>
        <w:trPr>
          <w:trHeight w:val="312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1596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1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6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34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-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        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 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 8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 893,4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60,6</w:t>
            </w:r>
          </w:p>
        </w:tc>
      </w:tr>
      <w:tr>
        <w:trPr>
          <w:trHeight w:val="1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450,0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4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6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 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6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49,9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6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7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1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0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59,3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 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1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8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8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 0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9 0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2 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 9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1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2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 0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 7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 7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 8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 3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9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 7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 2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4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7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6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6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7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6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 9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 6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 697,4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9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 7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 774,4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 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58 8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6 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954"/>
        <w:gridCol w:w="1098"/>
        <w:gridCol w:w="992"/>
        <w:gridCol w:w="1520"/>
        <w:gridCol w:w="890"/>
        <w:gridCol w:w="1453"/>
        <w:gridCol w:w="1432"/>
        <w:gridCol w:w="1418"/>
      </w:tblGrid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I640"/>
            <w:bookmarkStart w:id="3" w:name="RANGE!A1%3AI640"/>
            <w:bookmarkEnd w:id="3"/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57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2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3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строки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ведом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расходов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3 год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1 879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7 62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 78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4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95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5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95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5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68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68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зервные фон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12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12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2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 12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2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2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2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66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билизационная и вневойсковая подготовк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66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66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66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48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48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9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лагоустройств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9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дравоохранение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здравоохране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9 914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 6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8 987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5 7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987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7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8 987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5 7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5 774,4</w:t>
            </w:r>
          </w:p>
        </w:tc>
      </w:tr>
      <w:tr>
        <w:trPr>
          <w:trHeight w:val="20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0 92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8 9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38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8 38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8 9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8 923,0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38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38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38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 53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 53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 53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5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9 60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9 4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4 97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9 9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2 12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2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2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2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2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2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2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7 450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7 450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7 450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7 450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2 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 558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23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23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889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889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удебная систем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полномочий по составлению (изменению) списков ко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399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399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399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399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26,0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68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12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9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12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9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12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9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2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49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12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 9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049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2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2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2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 72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1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ельское хозяйство и рыболовств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03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03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03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66,9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418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59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59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205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Транспор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9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66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8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8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8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29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ые мероприят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29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 97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1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мунальное хозяйств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5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4 08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2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08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21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</w:tr>
      <w:tr>
        <w:trPr>
          <w:trHeight w:val="3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1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1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1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4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Чистая вод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6 69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22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26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26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26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7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9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9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8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8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8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,0</w:t>
            </w:r>
          </w:p>
        </w:tc>
      </w:tr>
      <w:tr>
        <w:trPr>
          <w:trHeight w:val="21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храна окружающей сре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28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28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8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8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1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8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циальная политик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8 33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 50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7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 7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циальное обеспечение населе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 68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6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3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12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96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6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6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6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17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6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2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зическая культура и спор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346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Физическая культура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9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8 6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9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6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815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2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21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735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735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735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 95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02,4</w:t>
            </w:r>
          </w:p>
        </w:tc>
      </w:tr>
      <w:tr>
        <w:trPr>
          <w:trHeight w:val="19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5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5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5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ассовый спор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5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6 040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8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4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4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РАЗОВАНИЕ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 298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1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94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94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79,4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лодежная политика и оздоровление дет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35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2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35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54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0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053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216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216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216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23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мии и гран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1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06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7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4 096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 7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ультур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1 70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8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 70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8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хранение культурного наследия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03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7 9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14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54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54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54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14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91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91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91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оддержка исскуства и народного творчеств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51 670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3 9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3 910,2</w:t>
            </w:r>
          </w:p>
        </w:tc>
      </w:tr>
      <w:tr>
        <w:trPr>
          <w:trHeight w:val="145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 69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94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94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94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2 39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39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9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2 39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9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906,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37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87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87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17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15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15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18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18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7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2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2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тдел образования администрации Краснотуранск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34 588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7 70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РАЗОВАНИЕ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97 75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21 8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25 93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1 2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 93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25 93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1 2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1 212,8</w:t>
            </w:r>
          </w:p>
        </w:tc>
      </w:tr>
      <w:tr>
        <w:trPr>
          <w:trHeight w:val="38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89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89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89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9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23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23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23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4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029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029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029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бщее образование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97 41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41 9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 41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97 41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41 9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41 911,2</w:t>
            </w:r>
          </w:p>
        </w:tc>
      </w:tr>
      <w:tr>
        <w:trPr>
          <w:trHeight w:val="26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0 03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03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03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16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4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68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4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68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S4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68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8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8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8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4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 093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 093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 093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1 16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4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16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4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</w:rPr>
              <w:t>31 16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4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427,9</w:t>
            </w:r>
          </w:p>
        </w:tc>
      </w:tr>
      <w:tr>
        <w:trPr>
          <w:trHeight w:val="4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741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741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741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  <w:br/>
              <w:t xml:space="preserve">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73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73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73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автоном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3 24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9 3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24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8 63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6 8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6 877,5</w:t>
            </w:r>
          </w:p>
        </w:tc>
      </w:tr>
      <w:tr>
        <w:trPr>
          <w:trHeight w:val="3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3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3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3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пенд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89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2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256,0</w:t>
            </w:r>
          </w:p>
        </w:tc>
      </w:tr>
      <w:tr>
        <w:trPr>
          <w:trHeight w:val="16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89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1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1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0130000000  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0 70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1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189,0</w:t>
            </w:r>
          </w:p>
        </w:tc>
      </w:tr>
      <w:tr>
        <w:trPr>
          <w:trHeight w:val="17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209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4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4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18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49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 64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 64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5 390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4 7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0 72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0 0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72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0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0 72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0 0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5 014,2</w:t>
            </w:r>
          </w:p>
        </w:tc>
      </w:tr>
      <w:tr>
        <w:trPr>
          <w:trHeight w:val="26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19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25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Физическая культура и спорт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 334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Массовый спор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 334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 334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334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1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снотуранский районный Совет депутат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8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8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8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8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представительного органа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8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2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1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1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8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8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1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1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1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940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940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940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40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контрольно-счетного орга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40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40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40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8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8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ловно утвержденные расходы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расходов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58 890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36 4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906"/>
        <w:gridCol w:w="1520"/>
        <w:gridCol w:w="1145"/>
        <w:gridCol w:w="1257"/>
        <w:gridCol w:w="1543"/>
        <w:gridCol w:w="1535"/>
        <w:gridCol w:w="1535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  <w:bookmarkStart w:id="4" w:name="RANGE!A1%3AH799"/>
            <w:bookmarkStart w:id="5" w:name="RANGE!A1%3AH799"/>
            <w:bookmarkEnd w:id="5"/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35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5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расход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, подразде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3 г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4 г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34 588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7 7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2 629,3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99 87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25 15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20 080,4</w:t>
            </w:r>
          </w:p>
        </w:tc>
      </w:tr>
      <w:tr>
        <w:trPr>
          <w:trHeight w:val="2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23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3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4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6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4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6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4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6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4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6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4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6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89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89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89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89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89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4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24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52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 83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 83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 83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 83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 0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74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21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4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18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73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73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73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73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73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пен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14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1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00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 3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 359,9</w:t>
            </w:r>
          </w:p>
        </w:tc>
      </w:tr>
      <w:tr>
        <w:trPr>
          <w:trHeight w:val="16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89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1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1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1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1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19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0130000000  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0 70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1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189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20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49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 6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 6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 6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 6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8 33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5 3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5 397,4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7 377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4 6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4 697,4</w:t>
            </w:r>
          </w:p>
        </w:tc>
      </w:tr>
      <w:tr>
        <w:trPr>
          <w:trHeight w:val="19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18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38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38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38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38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38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6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6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6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6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 07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22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2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,0</w:t>
            </w:r>
          </w:p>
        </w:tc>
      </w:tr>
      <w:tr>
        <w:trPr>
          <w:trHeight w:val="31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6 6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7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8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5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5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 59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03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7 90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7 708,9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2 612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4 78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4 789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9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9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9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9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9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2 39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3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17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15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15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15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15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7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2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2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2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2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34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36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2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21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0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6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00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25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54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05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053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22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07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мии и 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5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2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10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6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171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05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27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05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27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271,1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41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1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8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4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4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6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3 91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 99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8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5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8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2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1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1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1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1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1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1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1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1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1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7 13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 66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 318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6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3 58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4 43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4 536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 558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23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23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23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23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88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88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88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88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полномочий по составлению (изменению) списков ко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6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4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8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83,8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6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3 543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82,0</w:t>
            </w:r>
          </w:p>
        </w:tc>
      </w:tr>
      <w:tr>
        <w:trPr>
          <w:trHeight w:val="19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оохран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здравоохран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10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7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9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7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9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9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0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4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расход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58 890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36 40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23"/>
        <w:gridCol w:w="2000"/>
        <w:gridCol w:w="1827"/>
        <w:gridCol w:w="1985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RANGE!A1%3AE24"/>
            <w:bookmarkStart w:id="7" w:name="RANGE!A1%3AE24"/>
            <w:bookmarkEnd w:id="7"/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1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 Краснотуранский район» от 14.12.2022 № 25-231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3г. и плановый период 2024-2025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62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2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2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2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8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6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7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8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4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9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389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169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169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92.0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благоустройство кладбищ на 2023 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26:00Z</dcterms:created>
  <dc:creator>Наташа</dc:creator>
  <dc:description/>
  <cp:keywords/>
  <dc:language>en-US</dc:language>
  <cp:lastModifiedBy>USER</cp:lastModifiedBy>
  <cp:lastPrinted>2023-09-04T10:57:00Z</cp:lastPrinted>
  <dcterms:modified xsi:type="dcterms:W3CDTF">2023-09-04T07:26:00Z</dcterms:modified>
  <cp:revision>2</cp:revision>
  <dc:subject/>
  <dc:title/>
</cp:coreProperties>
</file>