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ЯСНИТЕЛЬНАЯ 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 ОТЧЕТУ ОБ ИСПОЛНЕНИИ БЮДЖЕ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 КРАСНОТУРАНСКИЙ РАЙОН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ЗА 2022 год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Общие характеристики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сполнения доходной части  районного бюджет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раснотуранского района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ессии районного совета депутатов Краснотуранского района «О районном бюджете на 2022 год и плановый период 2023-2024 годов» МО Краснотуранский район  доходы  в первоначальной редакции были учтены в сумме 802895,4 тыс. руб., в том числе собственные доходы бюджета 80044,6 тыс. руб. В течение 2022 года плановые назначения по доходам корректировались 7 раз,  в результате чего плановая сумма доходов районного бюджета составила 1010656,4 тыс. руб., в том числе собственные доходы 82044,6 тыс. руб. Фактическое исполнение первоначального прогноза составило 125,4  процента, уточненного 99,6 процента.</w:t>
      </w:r>
    </w:p>
    <w:p>
      <w:pPr>
        <w:pStyle w:val="Normal"/>
        <w:tabs>
          <w:tab w:val="clear" w:pos="708"/>
          <w:tab w:val="left" w:pos="73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Таблица 1</w:t>
      </w:r>
    </w:p>
    <w:p>
      <w:pPr>
        <w:pStyle w:val="Normal"/>
        <w:tabs>
          <w:tab w:val="clear" w:pos="708"/>
          <w:tab w:val="left" w:pos="73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упненная структура исполнения</w:t>
      </w:r>
    </w:p>
    <w:p>
      <w:pPr>
        <w:pStyle w:val="Normal"/>
        <w:tabs>
          <w:tab w:val="clear" w:pos="708"/>
          <w:tab w:val="left" w:pos="73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бюджета в 2022 году</w:t>
      </w:r>
    </w:p>
    <w:p>
      <w:pPr>
        <w:pStyle w:val="Normal"/>
        <w:tabs>
          <w:tab w:val="clear" w:pos="708"/>
          <w:tab w:val="left" w:pos="7852" w:leader="none"/>
        </w:tabs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тыс. рублей</w:t>
      </w:r>
    </w:p>
    <w:tbl>
      <w:tblPr>
        <w:tblW w:w="10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701"/>
        <w:gridCol w:w="1701"/>
        <w:gridCol w:w="1701"/>
        <w:gridCol w:w="1134"/>
        <w:gridCol w:w="1843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тено в 1-ой реда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тено в оконча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го прогно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ончательн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а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8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9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ственны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85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6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источниками доходов районного бюджета являются безвозмездные поступления из краевого бюджета, доля которых в общем объеме доходов составляет 91,6 процента. К уровню 2021 года фактические безвозмездные поступления в районный бюджет увеличились  на 105627,9 тыс. руб. за счет увеличения межбюджетных трансфертов из краевого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районного бюджета в 2022 году наибольший удельный вес занимают безвозмездные поступления, на их долю приходится 91,6 процента, налоговые доходы составляют 7,6 процента, неналоговые доходы составляют 0,8 процента  доходов районного бюджета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доходов бюджета Краснотуранского района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 202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1pt;height:282pt" filled="f" o:ole="">
            <v:imagedata r:id="rId3" o:title=""/>
          </v:shape>
          <o:OLEObject Type="Embed" ProgID="Excel.Sheet.12" ShapeID="ole_rId2" DrawAspect="Content" ObjectID="_895339360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  <w:tab w:val="center" w:pos="4677" w:leader="none"/>
          <w:tab w:val="left" w:pos="6494" w:leader="none"/>
        </w:tabs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  <w:tab w:val="center" w:pos="4677" w:leader="none"/>
          <w:tab w:val="left" w:pos="649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Таблица 2</w:t>
      </w:r>
    </w:p>
    <w:p>
      <w:pPr>
        <w:pStyle w:val="Normal"/>
        <w:tabs>
          <w:tab w:val="clear" w:pos="708"/>
          <w:tab w:val="left" w:pos="64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основных источников доходов</w:t>
      </w:r>
    </w:p>
    <w:p>
      <w:pPr>
        <w:pStyle w:val="Normal"/>
        <w:tabs>
          <w:tab w:val="clear" w:pos="708"/>
          <w:tab w:val="left" w:pos="64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бюджета</w:t>
      </w:r>
    </w:p>
    <w:p>
      <w:pPr>
        <w:pStyle w:val="Normal"/>
        <w:tabs>
          <w:tab w:val="clear" w:pos="708"/>
          <w:tab w:val="left" w:pos="2540" w:leader="none"/>
          <w:tab w:val="left" w:pos="7512" w:leader="none"/>
        </w:tabs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тыс. рублей</w:t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00"/>
        <w:gridCol w:w="1481"/>
        <w:gridCol w:w="2014"/>
        <w:gridCol w:w="164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center"/>
              <w:rPr/>
            </w:pPr>
            <w:r>
              <w:rPr/>
              <w:t>Сумма поступлений в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jc w:val="center"/>
              <w:rPr/>
            </w:pPr>
            <w:r>
              <w:rPr/>
              <w:t>2021г. руб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center"/>
              <w:rPr/>
            </w:pPr>
            <w:r>
              <w:rPr/>
              <w:t>Удельный вес, %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center"/>
              <w:rPr/>
            </w:pPr>
            <w:r>
              <w:rPr/>
              <w:t>Сумма поступлений в 2022г. руб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center"/>
              <w:rPr/>
            </w:pPr>
            <w:r>
              <w:rPr/>
              <w:t>Удельный вес, 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,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891681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06966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логовые доходы, 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jc w:val="both"/>
              <w:rPr/>
            </w:pPr>
            <w:r>
              <w:rPr>
                <w:b/>
              </w:rPr>
              <w:t>в</w:t>
            </w:r>
            <w:r>
              <w:rPr/>
              <w:t xml:space="preserve">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5914,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6062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52248,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5,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58814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5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both"/>
              <w:rPr/>
            </w:pPr>
            <w:r>
              <w:rPr/>
              <w:t>Налог на прибы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176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146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both"/>
              <w:rPr/>
            </w:pPr>
            <w:r>
              <w:rPr/>
              <w:t>Налог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11744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1,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14747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both"/>
              <w:rPr/>
            </w:pPr>
            <w:r>
              <w:rPr/>
              <w:t>Прочи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1744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2353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8650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8159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both"/>
              <w:rPr/>
            </w:pPr>
            <w:r>
              <w:rPr/>
              <w:t>Аренда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4950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5360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524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466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3175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2333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7116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91,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2744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91,6</w:t>
            </w:r>
          </w:p>
        </w:tc>
      </w:tr>
    </w:tbl>
    <w:p>
      <w:pPr>
        <w:pStyle w:val="Normal"/>
        <w:tabs>
          <w:tab w:val="clear" w:pos="708"/>
          <w:tab w:val="left" w:pos="64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3" w:leader="none"/>
          <w:tab w:val="left" w:pos="25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3" w:leader="none"/>
          <w:tab w:val="left" w:pos="2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tabs>
          <w:tab w:val="clear" w:pos="708"/>
          <w:tab w:val="left" w:pos="743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собственных доходов</w:t>
      </w:r>
    </w:p>
    <w:p>
      <w:pPr>
        <w:pStyle w:val="Normal"/>
        <w:tabs>
          <w:tab w:val="clear" w:pos="708"/>
          <w:tab w:val="left" w:pos="743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85" w:leader="none"/>
          <w:tab w:val="left" w:pos="8083" w:leader="none"/>
        </w:tabs>
        <w:jc w:val="right"/>
        <w:rPr/>
      </w:pPr>
      <w:r>
        <w:rPr>
          <w:sz w:val="28"/>
          <w:szCs w:val="28"/>
        </w:rPr>
        <w:tab/>
        <w:tab/>
        <w:t xml:space="preserve">тыс. </w:t>
      </w:r>
      <w:r>
        <w:rPr/>
        <w:t>рублей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596"/>
        <w:gridCol w:w="1135"/>
        <w:gridCol w:w="1596"/>
        <w:gridCol w:w="1091"/>
        <w:gridCol w:w="1596"/>
        <w:gridCol w:w="1136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 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 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center"/>
              <w:rPr/>
            </w:pPr>
            <w:r>
              <w:rPr/>
              <w:t>Доля в %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both"/>
              <w:rPr/>
            </w:pPr>
            <w:r>
              <w:rPr/>
              <w:t>Налоговы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center"/>
              <w:rPr/>
            </w:pPr>
            <w:r>
              <w:rPr/>
              <w:t>582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center"/>
              <w:rPr/>
            </w:pPr>
            <w:r>
              <w:rPr/>
              <w:t>89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center"/>
              <w:rPr/>
            </w:pPr>
            <w:r>
              <w:rPr/>
              <w:t>65914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center"/>
              <w:rPr/>
            </w:pPr>
            <w:r>
              <w:rPr/>
              <w:t>88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center"/>
              <w:rPr/>
            </w:pPr>
            <w:r>
              <w:rPr/>
              <w:t>76062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center"/>
              <w:rPr/>
            </w:pPr>
            <w:r>
              <w:rPr/>
              <w:t>90,3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both"/>
              <w:rPr/>
            </w:pPr>
            <w:r>
              <w:rPr/>
              <w:t>Неналоговы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center"/>
              <w:rPr/>
            </w:pPr>
            <w:r>
              <w:rPr/>
              <w:t>654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center"/>
              <w:rPr/>
            </w:pPr>
            <w:r>
              <w:rPr/>
              <w:t>10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center"/>
              <w:rPr/>
            </w:pPr>
            <w:r>
              <w:rPr/>
              <w:t>8650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center"/>
              <w:rPr/>
            </w:pPr>
            <w:r>
              <w:rPr/>
              <w:t>11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center"/>
              <w:rPr/>
            </w:pPr>
            <w:r>
              <w:rPr/>
              <w:t>8159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both"/>
              <w:rPr/>
            </w:pPr>
            <w:r>
              <w:rPr/>
              <w:t>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center"/>
              <w:rPr/>
            </w:pPr>
            <w:r>
              <w:rPr/>
              <w:t>6475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center"/>
              <w:rPr/>
            </w:pPr>
            <w:r>
              <w:rPr/>
              <w:t>74565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center"/>
              <w:rPr/>
            </w:pPr>
            <w:r>
              <w:rPr/>
              <w:t>84221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1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собственных доходов  (без учета безвозмездных поступлений) наибольший удельный вес занимают налоговые доходы, на их долю приходится  90,3 % , неналоговые доходы составляют 9,7 % собственных доходов районного бюджета.</w:t>
      </w:r>
    </w:p>
    <w:p>
      <w:pPr>
        <w:pStyle w:val="Normal"/>
        <w:tabs>
          <w:tab w:val="clear" w:pos="708"/>
          <w:tab w:val="left" w:pos="27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ило собственных доходов районного бюджета  в 2022 году  84221,8  тыс. руб., что на 19470,9 тыс.  руб. больше чем в 2020 году и на 9656,8 тыс. руб. больше чем в 2021 году. </w:t>
      </w:r>
    </w:p>
    <w:p>
      <w:pPr>
        <w:pStyle w:val="Normal"/>
        <w:tabs>
          <w:tab w:val="clear" w:pos="708"/>
          <w:tab w:val="left" w:pos="27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новной рост поступлений произошел за счет повышения заработной платы до минимального размера оплаты труда с 01.01.2022г. и с 01.06.2022г. </w:t>
      </w:r>
    </w:p>
    <w:p>
      <w:pPr>
        <w:pStyle w:val="Normal"/>
        <w:tabs>
          <w:tab w:val="clear" w:pos="708"/>
          <w:tab w:val="left" w:pos="27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01.07.2022 года рост поступлений произошел за счет индексации размеров денежного вознаграждения лиц, замещающих муниципальные должности района и окладов денежного содержания муниципальных служащих района на 8,6%.     </w:t>
      </w:r>
    </w:p>
    <w:p>
      <w:pPr>
        <w:pStyle w:val="Normal"/>
        <w:tabs>
          <w:tab w:val="clear" w:pos="708"/>
          <w:tab w:val="left" w:pos="2796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 </w:t>
      </w:r>
    </w:p>
    <w:p>
      <w:pPr>
        <w:pStyle w:val="Normal"/>
        <w:tabs>
          <w:tab w:val="clear" w:pos="708"/>
          <w:tab w:val="left" w:pos="279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6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 налоговых и неналоговых доходов</w:t>
      </w:r>
    </w:p>
    <w:p>
      <w:pPr>
        <w:pStyle w:val="Normal"/>
        <w:tabs>
          <w:tab w:val="clear" w:pos="708"/>
          <w:tab w:val="left" w:pos="785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22 год.</w:t>
      </w:r>
    </w:p>
    <w:p>
      <w:pPr>
        <w:pStyle w:val="Normal"/>
        <w:tabs>
          <w:tab w:val="clear" w:pos="708"/>
          <w:tab w:val="left" w:pos="2921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1869"/>
        <w:gridCol w:w="1418"/>
        <w:gridCol w:w="1417"/>
        <w:gridCol w:w="1701"/>
      </w:tblGrid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tabs>
                <w:tab w:val="clear" w:pos="708"/>
                <w:tab w:val="left" w:pos="2921" w:leader="none"/>
              </w:tabs>
              <w:jc w:val="center"/>
              <w:rPr/>
            </w:pPr>
            <w:r>
              <w:rPr/>
              <w:t>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center"/>
              <w:rPr/>
            </w:pPr>
            <w:r>
              <w:rPr/>
              <w:t>Доля в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tabs>
                <w:tab w:val="clear" w:pos="708"/>
                <w:tab w:val="left" w:pos="2921" w:leader="none"/>
              </w:tabs>
              <w:jc w:val="center"/>
              <w:rPr/>
            </w:pPr>
            <w:r>
              <w:rPr/>
              <w:t>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center"/>
              <w:rPr/>
            </w:pPr>
            <w:r>
              <w:rPr/>
              <w:t>Доля в %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.Налоговые доход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right"/>
              <w:rPr>
                <w:b/>
                <w:b/>
              </w:rPr>
            </w:pPr>
            <w:r>
              <w:rPr/>
              <w:t>659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60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90,3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rPr/>
            </w:pPr>
            <w:r>
              <w:rPr/>
              <w:t>- налог на прибы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rPr/>
            </w:pPr>
            <w:r>
              <w:rPr/>
              <w:t>- налог на доходы физ.лиц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522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588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69,8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rPr/>
            </w:pPr>
            <w:r>
              <w:rPr/>
              <w:t>- Налог на совокупный дохо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17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47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7,5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rPr/>
            </w:pPr>
            <w:r>
              <w:rPr/>
              <w:t>- Госпошли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7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23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2,8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.Неналоговые доход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>
                <w:b/>
                <w:b/>
              </w:rPr>
            </w:pPr>
            <w:r>
              <w:rPr/>
              <w:t>86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81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9,7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rPr/>
            </w:pPr>
            <w:r>
              <w:rPr/>
              <w:t>- Арендная плата за земл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8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8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2,2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rPr/>
            </w:pPr>
            <w:r>
              <w:rPr/>
              <w:t>- доходы, получаемые в виде арендной платы за земельные участк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2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6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,9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rPr/>
            </w:pPr>
            <w:r>
              <w:rPr/>
              <w:t>- Доходы от сдачи в аренду имуществ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3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5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rPr/>
            </w:pPr>
            <w:r>
              <w:rPr/>
              <w:t>- Плата за негативное воздействие на окружающую среду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7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2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rPr/>
            </w:pPr>
            <w:r>
              <w:rPr/>
              <w:t>- Доходы от оказания платных услуг и компенсации затрат государств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5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4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rPr/>
            </w:pPr>
            <w:r>
              <w:rPr/>
              <w:t>- Штрафы, санкци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7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8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rPr/>
            </w:pPr>
            <w:r>
              <w:rPr/>
              <w:t>- Прочие неналоговые доход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-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rPr/>
            </w:pPr>
            <w:r>
              <w:rPr/>
              <w:t>- Доходы от продажи земельных участк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5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8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rPr/>
            </w:pPr>
            <w:r>
              <w:rPr/>
              <w:t>- Доходы от реализации имущества находящегося в муниципальной собствен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38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0,5</w:t>
            </w:r>
          </w:p>
        </w:tc>
      </w:tr>
      <w:tr>
        <w:trPr>
          <w:trHeight w:val="30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rPr/>
            </w:pPr>
            <w:r>
              <w:rPr/>
              <w:t>- прочие поступления от использования имуществ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4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3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right"/>
              <w:rPr>
                <w:b/>
                <w:b/>
              </w:rPr>
            </w:pPr>
            <w:r>
              <w:rPr/>
              <w:t>745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8422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1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22 году основными доходными источниками собственных доходов районного бюджета, явились  налог на доходы физических лиц,  доходы от совокупного налога (единый сельскохозяйственный налог, налог  взимаемый в связи с применением патентной системы налогообложения  и налог, взимаемый в связи с применением упрощенной системы налогообложения), доходы, получаемые в виде арендной платы за земельные участки государственная собственность на которые не разграничена,  доходы от сдачи в аренду имущества, и доходы от продажи земельных учас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собственных доходов занимает налог на доходы физических лиц. На его долю приходится 69,8 % собственных до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лю доходов, получаемых от совокупного налога, приходится 17,5 %, объема собственных  доходов, при этом по сравнению с уровнем 2021 года его удельный вес в 2022 году выше уровня на 1,7 процентного пункта.</w:t>
      </w:r>
      <w:r>
        <w:rPr/>
        <w:t xml:space="preserve"> </w:t>
      </w:r>
      <w:r>
        <w:rPr>
          <w:sz w:val="28"/>
          <w:szCs w:val="28"/>
        </w:rPr>
        <w:t>В связи с увеличением доходов плательщиков увеличилась сумма налога, подлежащая уплате в бюджет от ИП, количество налогоплательщиков увеличилось, и частична была погашена недоимка. Государственная пошлина по сравнению с 2021 годом увеличилась на 0,5 процентного пункта, за счет увеличения количества обращений в суды общей юрисди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долю неналоговых доходов, получаемых в виде арендной платы за земельные участки, приходится 2,2% объема  доходов или 1840,4 тыс. 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долю доходов от сдачи в аренду имущества приходится 1,8 % или 1532,5 тыс. рублей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налоговых доходов бюджета Краснотуранского район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в 2022 год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object w:dxaOrig="7681" w:dyaOrig="6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75pt;height:446.1pt" filled="f" o:ole="">
            <v:imagedata r:id="rId5" o:title=""/>
          </v:shape>
          <o:OLEObject Type="Embed" ProgID="Excel.Sheet.12" ShapeID="ole_rId4" DrawAspect="Content" ObjectID="_192246905" r:id="rId4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налоговых поступлений показал, что основным источником доходов в 2022 году продолжает оставаться налог на доходы физических лиц, удельный вес которого составляет  69,8 % или  58814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 на доходы физически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доходы физических лиц – второй по величине после безвозмездных поступлений  доходный источник районного бюджета, доля в общих  доходах районного бюджета составил – 5,9 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2022 год в районный бюджет поступило 58814,3 тыс. рублей  данного платежа, исполнение бюджетного задания составило 98,7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ющий по величине доходный источник - </w:t>
      </w:r>
      <w:r>
        <w:rPr>
          <w:b/>
          <w:sz w:val="28"/>
          <w:szCs w:val="28"/>
          <w:u w:val="single"/>
        </w:rPr>
        <w:t>Единый налог на совокупный доход.</w:t>
      </w:r>
      <w:r>
        <w:rPr>
          <w:sz w:val="28"/>
          <w:szCs w:val="28"/>
        </w:rPr>
        <w:t xml:space="preserve">  Его  доля в собственных доходах районного бюджета составляет 17,5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22 в связи с увеличением доходов плательщиков увеличилась сумма налога, подлежащая уплате в бюджет от ИП, количество налогоплательщиков увеличилось. Частична была погашена недоимка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 xml:space="preserve">налога, взимаемого в связи с применением упрощенной системы налогообложения </w:t>
      </w:r>
      <w:r>
        <w:rPr>
          <w:sz w:val="28"/>
          <w:szCs w:val="28"/>
        </w:rPr>
        <w:t>за 2022 год в сумме 11316,3 тыс. рублей, что составляет 129,0% от пл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а по сравнению с 2021 годом увеличилось 4053,7 тыс. рублей. Увеличение фактического поступления налога в 2022 году по отношению к 2021 году, произошло,  за счет вновь зарегистрированного крупного плательщика ООО "Вероника", в доход бюджета поступило 914,0 тыс. рублей авансовых платежей, а так же, с увеличением в течении года доходов плательщиков увеличилась сумма налога, подлежащая уплате в бюджет от И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лательщиками УСНО в 2022 году являются следующие пред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Вероника» в сумме 914,0 тыс. рубл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Аврора» в сумме 264,8 тыс. рубл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КСК» в сумме 43,0 тыс. рубл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Янтарь» в сумме 65,8 тыс. рубле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 xml:space="preserve">по </w:t>
      </w:r>
      <w:r>
        <w:rPr>
          <w:b/>
          <w:sz w:val="28"/>
          <w:szCs w:val="28"/>
          <w:u w:val="single"/>
        </w:rPr>
        <w:t>единому налогу на вмененный доход для отдельных видов деятельности</w:t>
      </w:r>
      <w:r>
        <w:rPr>
          <w:sz w:val="28"/>
          <w:szCs w:val="28"/>
        </w:rPr>
        <w:t xml:space="preserve">  за 2022 год в сумме (-86,9 тыс. руб.)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С учетом прекращения действия системы налогообложения в виде единого налога на вмененный доход для отдельных видов деятельности в 2022 году поступил  основной возврат переплаты по налогу от  ООО Софт-Сервис» в сумме  (-55,3)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  <w:u w:val="single"/>
        </w:rPr>
        <w:t>единого сельскохозяйственного налога</w:t>
      </w:r>
      <w:r>
        <w:rPr>
          <w:sz w:val="28"/>
          <w:szCs w:val="28"/>
        </w:rPr>
        <w:t xml:space="preserve"> за 2022 год составило 100,1 % или 442,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логоплательщиками единого сельскохозяйственного налога в 2022 году являются следующие предпри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ОО «Эдем» - 11,9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ОО «Русь» - 41,0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К «Риск» -114,3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К «Бас» - 14,7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К «Парус» - 25,2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СК «Беркут» - 31,6 тыс. руб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  <w:u w:val="single"/>
        </w:rPr>
        <w:t xml:space="preserve">налога, взимаемого в связи с применением патентной системы налогообложения  </w:t>
      </w:r>
      <w:r>
        <w:rPr>
          <w:sz w:val="28"/>
          <w:szCs w:val="28"/>
        </w:rPr>
        <w:t>за 2022 год в сумме  3076,3 тыс. руб., что на 158,9 тыс. рублей больше чем планировалось в текущем году. В 2022 году количество выданных патентов увеличилось, в результате этого увеличился годовой  доход, полученный ИП, выбравших патентную систему налогообложения. Собираемость налога составила 105,4 %.</w:t>
      </w:r>
    </w:p>
    <w:p>
      <w:pPr>
        <w:pStyle w:val="Normal"/>
        <w:spacing w:before="120" w:after="12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алог на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исполнен в сумме 146,5 тыс. рублей  или 102,1 % от плана, что меньше на 29,9 тыс. рублей по отношению к 2021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расходы Краснотуранского РМППЖКХ превышают доходы, налог на прибыль в 2022 году отсутствует. А также снижение  налога произошло в связи с уменьшением доходов племзавода АО "Краснотуранский" от реализации  КРС и производства сырого молока. Уменьшились доходы от переработки и консервирования мяса и мясной пищевой продукции в СПК "АГРОСИБКОМ-М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ами налога на прибыль в 2022 году  являются следующие предпри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О «Племзавод Краснотуранский» -30,3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К «АГРОСИБКОМ-М» - 1,7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О «Тубинск» - 22,1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ОО «Дон» - 45,1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СПК «Туран» - 43,2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О «Автоспецбаза» - 3,1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ОО «Медведь» - 1,0 тыс. рублей.</w:t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сударственная пошлина.</w:t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годового плана по государственной пошлине по делам, рассматриваемым в судах общей юрисдикции, мировыми судьями  составило  101,1 %,  фактически в казну бюджета района поступило 2353,6 тыс. рублей  данного платежа. </w:t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Неналоговые доходы бюджета Краснотуранского района</w:t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налоговые доходы в бюджет Краснотуранского района поступили в 2022 году в сумме  8159,7 тыс. рублей. </w:t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неналоговых поступлениях отмечен по доходам, получаемым в виде арендной платы за земельные участки, государственная собственность на которые не разграничена  2,2 %,  штрафы, санкции, возмещение ущерба  1,0 % , доходы от сдачи в аренду имущества находящегося в муниципальной собственности района  1,8 %,  доходы,  получаемые в виде арендной платы за земли после разграничения 1,9 %,  доходы от продажи земельных участков 1,0 %.</w:t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неналоговых доходов бюджета Краснотуранского района в 2022 году</w:t>
      </w:r>
    </w:p>
    <w:p>
      <w:pPr>
        <w:pStyle w:val="Normal"/>
        <w:tabs>
          <w:tab w:val="clear" w:pos="708"/>
          <w:tab w:val="left" w:pos="0" w:leader="none"/>
          <w:tab w:val="left" w:pos="100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112510</wp:posOffset>
                </wp:positionH>
                <wp:positionV relativeFrom="paragraph">
                  <wp:posOffset>3389630</wp:posOffset>
                </wp:positionV>
                <wp:extent cx="371475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481.3pt;margin-top:26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6505</wp:posOffset>
                </wp:positionH>
                <wp:positionV relativeFrom="paragraph">
                  <wp:posOffset>3551555</wp:posOffset>
                </wp:positionV>
                <wp:extent cx="635" cy="209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15pt;margin-top:27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516505</wp:posOffset>
                </wp:positionH>
                <wp:positionV relativeFrom="paragraph">
                  <wp:posOffset>3761105</wp:posOffset>
                </wp:positionV>
                <wp:extent cx="333375" cy="1619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15pt;margin-top:29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06780</wp:posOffset>
                </wp:positionH>
                <wp:positionV relativeFrom="paragraph">
                  <wp:posOffset>2284730</wp:posOffset>
                </wp:positionV>
                <wp:extent cx="5334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4pt;margin-top:17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49680</wp:posOffset>
                </wp:positionH>
                <wp:positionV relativeFrom="paragraph">
                  <wp:posOffset>3265805</wp:posOffset>
                </wp:positionV>
                <wp:extent cx="314325" cy="9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4pt;margin-top:25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10">
                <wp:simplePos x="0" y="0"/>
                <wp:positionH relativeFrom="column">
                  <wp:posOffset>1030605</wp:posOffset>
                </wp:positionH>
                <wp:positionV relativeFrom="paragraph">
                  <wp:posOffset>3084830</wp:posOffset>
                </wp:positionV>
                <wp:extent cx="219075" cy="1809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15pt;margin-top:2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6780</wp:posOffset>
                </wp:positionH>
                <wp:positionV relativeFrom="paragraph">
                  <wp:posOffset>2132330</wp:posOffset>
                </wp:positionV>
                <wp:extent cx="635" cy="152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4pt;margin-top:16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14623" w:dyaOrig="1070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8.35pt;height:401.4pt" filled="f" o:ole="">
            <v:imagedata r:id="rId7" o:title=""/>
          </v:shape>
          <o:OLEObject Type="Embed" ProgID="" ShapeID="ole_rId6" DrawAspect="Content" ObjectID="_1217126278" r:id="rId6"/>
        </w:objec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еналоговые доходы.</w:t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й сумме собственных доходов районного бюджета  неналоговые доходы занимают 9,7 % или 8159,7 тыс. рублей. </w:t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ним относятся: </w:t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сдачи в аренду имущества – 1532,5 тыс. руб.</w:t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арендная плата за земельные участки, государственная собственность на которые не разграничены  – 1840,4 тыс. руб.</w:t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арендная плата за земли после разграничения – 1613,3 тыс. руб.</w:t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лата за негативное воздействие на окружающую среду – 275,8 тыс. руб.</w:t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– 868,9 тыс. руб.</w:t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продажи земельных участков – 804,8 тыс. руб. </w:t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очие поступления от использования имущества – 374,4 тыс. рублей.</w:t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и компенсации затрат государства – 466,0 тыс. рублей.</w:t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реализации имущества находящегося в муниципальной собственности – 383,6 тыс. рублей.</w:t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42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21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о доходам от использования имущества, находящегося в государственной и муниципальной собственности </w:t>
      </w:r>
      <w:r>
        <w:rPr>
          <w:sz w:val="28"/>
          <w:szCs w:val="28"/>
        </w:rPr>
        <w:t>в бюджет района получено 5360,6 тыс. рублей, что составляет 103,2 % уточненных плановых назна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ходы от использования имущества  состоят из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- арендной платы за земли – собрано в казну района  1840,4 тыс. рублей или на 34,4  тыс. рублей больше чем запланировано. Перевыполнение плана обусловлено тем, что в течении года были заключены дополнительные договора  аренды на земельные участки  с ЗАО п/з "Краснотуранский".  Исполнение плана составило 101,9 процента. 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ходы, получаемые в виде арендной платы, а также средства от продажи права на заключение договоров аренды за земли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составляет 1520,0 тыс. рублей, фактически получено 1613,3 тыс. рублей, исполнение составило 106,1 % или на 93,3 тыс. рублей  больше, чем планировалось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Увеличение фактического поступления в 2022 году  произошло в связи с тем, что в течении 2022 года были заключены новые договора аренды с сельхозтоваропроизводителями  с регистрацией права на объекты ЖКХ и заключение длительных договоров аренды на земельные участки, находящиеся в муниципальной собственности, основные платежи поступили от ООО УК "СТОУН" в сумме 481,5 тыс. руб., РМППЖКХ - 142,5 тыс. руб., АО племзавод Краснотуранский - 387,7 тыс. руб., ИП Гровер - 89,0тыс.руб., ЗАО Искра Ленина - 105,5 тыс. руб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- доходов от сдачи  в аренду имущества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составляет  1528,6 тыс. руб., фактически получено 1532,5 тыс. руб., исполнение составило 100,3 процента. 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чие доходы от использования имущества находящегося в собственности муниципального района.</w:t>
      </w:r>
      <w:r>
        <w:rPr>
          <w:sz w:val="28"/>
          <w:szCs w:val="28"/>
        </w:rPr>
        <w:t xml:space="preserve">  В 2022 году поступление по данному коду дохода составило  в сумме  374,4 тыс. руб., что на 90,2 тыс. рублей меньше, чем в 2021 году.</w:t>
      </w:r>
      <w:r>
        <w:rPr/>
        <w:t xml:space="preserve">     </w:t>
      </w:r>
      <w:r>
        <w:rPr>
          <w:sz w:val="28"/>
          <w:szCs w:val="28"/>
        </w:rPr>
        <w:t>Уменьшилось  фактическое поступление в 2022 году по отношению к 2021 году в связи с переходом по истечению 5 летнего срока  жилых помещений в собственность граждан, используемых по договорам коммерческого найма, новые договора не заключались.  Собираемость налога составляет 109,8 процента.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sz w:val="28"/>
          <w:szCs w:val="28"/>
          <w:u w:val="single"/>
        </w:rPr>
        <w:t xml:space="preserve">Доходы от оплаты за негативное воздействие на окружающую среду </w:t>
      </w:r>
      <w:r>
        <w:rPr>
          <w:sz w:val="28"/>
          <w:szCs w:val="28"/>
        </w:rPr>
        <w:t>поступили в бюджет Краснотуранского района в сумме 275,8 тыс. рублей, что составляет 99,4% уточненных плановых назначении. В 2022 году плата за негативное воздействие на окружающую среду от основных плательщиков АО "Автоспецбаза" и Краснотуранское  РМППЖКХ  поступили по выставленному требованию.            Крупными налогоплательщиками на территории района являются: РМПП ЖКХ, АО племзавод «Краснотуранский», АО «Автоспецбаза», АО «Тубинск», СПК «Агросибком-М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 доходам от продажи материальных и нематериальных актив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о доходов в сумме 1188,4 тыс. руб.  Исполнение от плана составило 101,3%.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данному виду налога относятся: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u w:val="single"/>
        </w:rPr>
        <w:t xml:space="preserve">Доходы от реализации имущества, находящегося в государственной и муниципальной собственности  </w:t>
      </w:r>
      <w:r>
        <w:rPr>
          <w:sz w:val="28"/>
          <w:szCs w:val="28"/>
        </w:rPr>
        <w:t>поступили в бюджет района в сумме 383,6 тыс. рублей или 100,0 %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кущем году была продажа автотранспорта (4 автобуса)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8"/>
          <w:szCs w:val="28"/>
          <w:u w:val="single"/>
        </w:rPr>
        <w:t xml:space="preserve">Доходы от продажи земельных участков, государственная собственность на которые не разграничена </w:t>
      </w:r>
      <w:r>
        <w:rPr>
          <w:sz w:val="28"/>
          <w:szCs w:val="28"/>
        </w:rPr>
        <w:t xml:space="preserve"> поступили в бюджет района в сумме 615,3 тыс. руб., фактически запланировано было 580,0  тыс. руб., исполнение плана составило 106,1 %. 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8"/>
          <w:szCs w:val="28"/>
        </w:rPr>
        <w:t>В 2022 году больше было заявок на выкуп земельных участков  в собственно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Доходы  от продажи земельных участков, государственная собственность на которые  разграничена </w:t>
      </w:r>
      <w:r>
        <w:rPr>
          <w:sz w:val="28"/>
          <w:szCs w:val="28"/>
        </w:rPr>
        <w:t>поступили в бюджет района в сумме 189,5 тыс. рублей.</w:t>
      </w:r>
      <w:r>
        <w:rPr/>
        <w:t xml:space="preserve"> 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sz w:val="28"/>
          <w:szCs w:val="28"/>
          <w:u w:val="single"/>
        </w:rPr>
        <w:t xml:space="preserve">Штрафы, санкции, возмещение ущерба   </w:t>
      </w:r>
      <w:r>
        <w:rPr>
          <w:sz w:val="28"/>
          <w:szCs w:val="28"/>
        </w:rPr>
        <w:t xml:space="preserve"> исполнены в сумме 868,9 тыс. рублей, что составляет 100,0 % уточненных плановых назначений. 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8"/>
          <w:szCs w:val="28"/>
        </w:rPr>
        <w:t>Поступления по 188 Главному администратору доходов бюджета (Министерство внутренних дел Российской Федерации)  задолженности, образовавшейся до 1 января 2020 года, по взысканиям (штрафам) в сумме 413,3 тыс. рублей, а также поступили штрафы, неустойки, пени, уплаченные в случае просрочки исполнения (подрядчиком) обязательств предусмотренных муниципальным контрактом заключенные с Администрацией  Краснотуранского район  в сумме 89,6 тыс. рублей. Согласно общему принципу, административные штрафы подлежат зачислению в бюджет, из которого осуществляется финансирование деятельности органа, налагающего штраф, за исключением следующих случаев: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-  суммы административных штрафов, в случае, если постановления об их наложении вынесены мировыми судьями, комиссиями по делам несовершеннолетних и защите их прав, подлежат зачислению по нормативу 50 % в бюджет субъекта РФ и районный бюджет 50%;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- суммы административных штрафов, установленных законами субъектов РФ за нарушение муниципальных правовых актов, подлежат зачислению в бюджет муниципального образования по нормативу 10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группе доходов учитываются следующие виды штрафных санкц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делами Губернатора и Правительства Красноярского края – 8,3 тыс. рублей;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лесного хозяйства Красноярского края – 24,6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Министерство экологии и рационального природопользования Красноярского края – 21,0 тыс. рублей;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Агенство по обеспечению деятельности мировых судей Красноярского края – 312,1 тыс. рублей;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Администрация Краснотуранского района Красноярского края – 89,6 тыс. рублей;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Министерство внутренних дел РФ – 413,3 тыс. рублей –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.</w:t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 от оказания платных услуг и компенсации затрат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н по доходам от оказания платных услуг и компенсации затрат бюджета муниципального района, составил  450,0  тыс. руб., фактически получено 466,0  тыс. руб., перевыполнение  плана составило 16,0 тыс. руб. исполнение составило 103,6 проце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 районного бюджета исполнены с учетом всех уточнений на 102,7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звозмездные поступления от бюджетов других уровней бюджетной системы РФ исполнены в сумме 923226,1 тыс. рублей или на  99,4 % , в том числ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дотации от других бюджетов бюджетной системы РФ – 100 процентов, назначено в сумме – 398332,2 тыс. руб., исполнено – 398332,2 тыс. ру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дотации на поддержку мер по обеспеченности сбалансированности бюджета – 100 процентов, назначено в сумме – 196576,9 тыс. руб., исполнено – 196576,9 тыс. ру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тации на выравнивание уровня бюджетной обеспеченности – 100 процентов, назначено в сумме – 124237,9 тыс. руб., исполнено – 124237,9 тыс. ру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чие дотации  - 100 процентов, назначено в сумме 77517,4 тыс. рублей, исполнено – 77517,4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бвенции от других бюджетов бюджетной системы РФ исполнены на  99,2  процента, назначено в сумме – 363474,7 тыс. руб., получено  – 360516,5  тыс. руб., недополучено  2958,2 тыс. руб. Это связано с тем, что денежные средства частично не были востребованы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*</w:t>
      </w:r>
      <w:r>
        <w:rPr>
          <w:sz w:val="28"/>
          <w:szCs w:val="28"/>
        </w:rPr>
        <w:t xml:space="preserve"> По субсидиям от других бюджетов бюджетной системы РФ исполнение плановых назначений составило  96,4  процента, назначено в сумме 55724,6 тыс. руб., исполнено 53744,1 тыс. руб., недополучено 1980,5 тыс. руб. в связи с тем, что денежные средства были не востребова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*</w:t>
      </w:r>
      <w:r>
        <w:rPr>
          <w:sz w:val="28"/>
          <w:szCs w:val="28"/>
        </w:rPr>
        <w:t>Иные  межбюджетные трансферты исполнены на 99,2 %, назначено в сумме 111561,6 тыс. рублей, исполнено 110633,3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сполнение составило 99,0%, назначено 21841,0 тыс. руб., исполнено 21632,6 тыс. руб., не дополучено 208,4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, бюджетам муниципальных районов на ежемесячное денежное вознаграждение за классное руководство педагогическим работникам исполнение составило 99,3 %, назначено в сумме 17123,9 тыс. рублей, исполнено 17004,2 тыс. рублей, не дополучено 119,7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 Прочие межбюджетные трансферты, передаваемые бюджетам муниципальных районов, составило 99,2%, назначено в сумме 72596,7 тыс. рублей, исполнено в сумме 71996,5 тыс. рублей, не дополучено 600,2 тыс. рубл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зврат остатков субсидий, субвенций и иных межбюджетных трансфертов, имеющих целевое назначение, прошлых л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были не востребованы и возвращены в краевой бюджет неиспользованные денежные средства в сумме (- 481,3) тыс. руб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риложение 1)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целом доходы районного бюджета Краснотуранского района исполнены на 99,6 % и составили – 1006966,6 тыс. рублей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райсовета депутатов «Об утвержд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чета 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О Краснотуранский район за 2022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6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252"/>
        <w:gridCol w:w="1880"/>
      </w:tblGrid>
      <w:tr>
        <w:trPr>
          <w:trHeight w:val="1095" w:hRule="atLeast"/>
        </w:trPr>
        <w:tc>
          <w:tcPr>
            <w:tcW w:w="96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 А С Ш И Ф Р О В К А</w:t>
              <w:br/>
              <w:t>Возврат субвенций и субсидий прошлых лет из бюджета</w:t>
              <w:br/>
              <w:t xml:space="preserve"> М.О. Краснотуранский район за 2022 год.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убвенций и субсидий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возврата в рублях </w:t>
            </w:r>
          </w:p>
        </w:tc>
      </w:tr>
      <w:tr>
        <w:trPr>
          <w:trHeight w:val="20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80 099,39</w:t>
            </w:r>
          </w:p>
        </w:tc>
      </w:tr>
      <w:tr>
        <w:trPr>
          <w:trHeight w:val="22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188,00</w:t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края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 в рамках подпрограммы «Охрана природных комплексов и объектов» государственной программы Красноярского края «Охрана окружающей среды, воспроизводство природных ресурсов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6,2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81 343,60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sz w:val="32"/>
          <w:szCs w:val="32"/>
        </w:rPr>
        <w:t>Расходы районного бюджета за 2022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ессии районного Совета депутатов о бюджете на 2022г. и плановый период 2023-2024г.г. был утвержден первоначальный объём расходов районного бюджета на 2022г. в сумме 802 895,4 тыс. руб. В течение 2022г. было произведено 7 корректировок бюджета, в результате чего общая сумма расходов районного бюджета составила 1 034 341,2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ение расходов составило 994 239,8 тыс. руб. или 96,1% от уточненного пл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21 годом расходы районного бюджета увеличились на                     110 060,8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ирование расходов районного бюджета в 2022г. производилось в соответствии с утвержденной сводной бюджетной росписью согласно лимитов бюджетны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ение расходов в разрезе разделов классификации бюджетов Российской Федерации произведено следующим образом:</w:t>
      </w:r>
      <w:r>
        <w:rPr/>
        <w:t xml:space="preserve">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исполнения районного бюджета за 2022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8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875"/>
        <w:gridCol w:w="1526"/>
        <w:gridCol w:w="1485"/>
        <w:gridCol w:w="1793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в бюджете первоначальн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22 го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 к уточненному бюджету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всего: </w:t>
            </w:r>
          </w:p>
          <w:p>
            <w:pPr>
              <w:pStyle w:val="Normal"/>
              <w:rPr/>
            </w:pPr>
            <w:r>
              <w:rPr/>
              <w:t xml:space="preserve">в т.ч.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2 895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34 341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4 239,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 814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 500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 165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 655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 83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 811,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 108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 193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 612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 393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8 012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8 413,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 364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 638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 633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 126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 476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62 510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59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 784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 389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 389,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6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 и спор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835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 040,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 817,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5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383,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38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11,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128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иональная безопасность и правоохранительная деятельность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332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870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858,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128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97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868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533,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 </w:t>
      </w:r>
    </w:p>
    <w:p>
      <w:pPr>
        <w:pStyle w:val="Normal"/>
        <w:spacing w:lineRule="auto" w:line="360"/>
        <w:jc w:val="center"/>
        <w:rPr/>
      </w:pPr>
      <w:r>
        <w:rPr/>
        <w:t>Структура расходов районного бюджета</w:t>
      </w:r>
    </w:p>
    <w:tbl>
      <w:tblPr>
        <w:tblW w:w="92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260"/>
        <w:gridCol w:w="141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тыс. руб. (исполне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всего: </w:t>
            </w:r>
          </w:p>
          <w:p>
            <w:pPr>
              <w:pStyle w:val="Normal"/>
              <w:rPr/>
            </w:pPr>
            <w:r>
              <w:rPr/>
              <w:t xml:space="preserve">в т.ч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4 2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 1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 8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,5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 6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,2</w:t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4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4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циональная безопасность и правоохранительная деятельност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8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8 4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7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 6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 5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 3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культура и спор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 8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5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>Районный бюджет в 2022г. имеет  социальную направленность. На культуру, образование, здравоохранение, спорт, социальную политику направленно 749 457,5 тыс. руб. (75,4% общей суммы расходов районного бюджета)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01 «Общегосударственные вопрос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е 68 500,7 тыс. руб. исполнение по данному разделу составило 60 165,5 тыс. руб.  (87,8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езе подразделов исполнение произведено следующим образ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 главы – 1 972,5 тыс. руб. (99,1%);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 аппарата администрации и КДН – 37 442 тыс. руб. (82,1%);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одержание райсовета  – 4 308,5 тыс. руб. (97,6%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ппарата Финансового управления – 9 807,9 тыс. руб. (99,5%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КСО – 992,8 тыс. руб. (100%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оставление списков кандидатов в присяжные заседатели федеральных судов – 58,0 тыс. руб. (100%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учреждения «Служба заказчика» - 4 174,1 тыс. руб. (99,5%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ругие общегосударственные вопросы – 1 409,7 тыс. руб. (100%)</w:t>
      </w:r>
    </w:p>
    <w:p>
      <w:pPr>
        <w:pStyle w:val="Normal"/>
        <w:spacing w:lineRule="auto" w:line="360" w:before="0" w:after="280"/>
        <w:ind w:firstLine="709"/>
        <w:jc w:val="both"/>
        <w:rPr/>
      </w:pPr>
      <w:r>
        <w:rPr>
          <w:sz w:val="28"/>
          <w:szCs w:val="28"/>
        </w:rPr>
        <w:t>Доля расходов на общегосударственные вопросы в общей структуре расходов районного бюджета составляет 6,1%. Исполнение расходов бюджета составляет 87,8%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02 «Национальная оборон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22г. средства по разделу «Национальная оборона» направлены на финансирование сельских поселений на осуществление первичного воинского учета за счет средств федерального бюджета в сумме 1 411,4 тыс. руб. при плане 1 438,0 тыс. руб. (98,2%)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>Доля расходов на национальную оборону в общей структуре расходов районного бюджета составляет 0,1%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дел 03 «Национальная безопасность и </w:t>
      </w:r>
    </w:p>
    <w:p>
      <w:pPr>
        <w:pStyle w:val="Normal"/>
        <w:spacing w:before="0" w:after="12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оохранительная деятельность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22г. по данному разделу отражены расх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содержание единых дежурно-диспетчерских служб в сумме             3 703,7 тыс. руб. при плане 3 715,8 тыс. руб. (99,7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первичных мер пожарной безопасности сельских поселений в сумме 1 154,5 тыс. руб. при плане 1 154,5 тыс. руб. (100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на национальную безопасность и правоохранительную деятельность в общей структуре расходов районного бюджета составляет 0,5%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04 «Национальная экономи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е 24 830,0 тыс. руб.  исполнение составило 24 811,8 тыс. руб. (99,9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финансируются расходы по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-содержанию аппарата отдела сельского хозяйства района за счет краевой субвенции в размере 5 047,9 тыс. руб. (99,9% исполнение);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ранспорту (Краснотуранское АТП) в размере 15 147,7 тыс. руб. при плане 15 149,0 тыс. руб. (100%), возмещение расходов производилось на основании предоставленных предприятием расчетов  и заявок на финансирование;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- содержанию автомобильных дорог общего пользования сельских поселений – 2 079,0 тыс. руб. (100%);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ддержке малого и среднего предпринимательства за счет средств краевого и местного бюджета – 2 529,1 тыс. руб. (100%)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- выполнение топографических съемок земельных участков – 8,1 тыс. руб. (41%).</w:t>
      </w:r>
    </w:p>
    <w:p>
      <w:pPr>
        <w:pStyle w:val="Normal"/>
        <w:spacing w:lineRule="auto" w:line="276"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национальной экономике в общей структуре расходов районного бюджета составляет 2,5%. Исполнение расходов составляет 99,9%.</w:t>
      </w:r>
    </w:p>
    <w:p>
      <w:pPr>
        <w:pStyle w:val="Normal"/>
        <w:spacing w:lineRule="auto" w:line="276" w:before="0" w:after="12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05 «Жилищно-коммунальное хозяйство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плановых назначений в разделе ЖКХ составил 49 193,9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исполнение расходов составило 41 612,5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составило 84,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ммунальному хозяйству запланированы расходы на компенсацию выпадающих доходов ЖКХ за тепло-водоснабжение, водоотведение по тарифам не обеспечивающим возмещение издержек в сумме 17 817,8 тыс. руб. за счет субвенций из краевого бюдже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краевого бюджета использованы в сумме 15 376,4 тыс. руб. (86,3%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возврата неиспользованных остатков субсидии 2021г. на реализацию комплексных мер по благоустройству территории Краснотуранскому сельсовету выделено 1 200,0 тыс. руб. на изготовление ПСД для центральной площади с. Краснотуран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 в течение года были дополнительно выделены средства краевого бюджета на капитальный ремонт, реконструкцию объектов коммунальной инфраструктуры, находящихся в муниципальной собственности в сумме 15 911,8 тыс. руб. (при плане 17 155,8 тыс. руб., на 92,7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к субсидии составило 208,4 тыс. руб., использованы средства в размере 160,8 тыс. руб. (77,2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за счет средств районного бюджета произведены расходы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апитальный ремонт объектов муниципальной собственности – 3 829,5 тыс. руб. (100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объектов муниципальной собственности в сфере водоснабжения, водоотведения – 2 440,8 тыс. руб. (100%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ероприятия в области энергосбережения – 1 005,2 тыс. руб. (100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ланированы расходы на разработку ПСД для объектов коммунальной инфраструктуры в сумме 5 536,4 тыс. руб., средства освоены в сумме 1 688,0 тыс. руб. (30,5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разделу ЖКХ в общей структуре расходов районного бюджета составляет 4,2%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06 «Охрана окружающей сред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ы районного бюджета на охрану окружающей среды исполнены в сумме 4 533,2 тыс. руб. (93,1%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осуществляются за счет средств краевой субсид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мероприятий по отлову и содержанию безнадзорных животных, по обращению с животными без владельцев в сумме 956,9 тыс. руб. при плане 957,1 тыс. руб. (100%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организацию мест накопления отходов потребления в сумме 3 576,3 тыс. руб.  при плане 3 911,1 тыс. руб. (91,4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на охрану окружающей среды в общей структуре расходов районного бюджета составляет 0,4 %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07 «Образование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уточненный план по отрасли составил 588 012,8 тыс. руб., исполнено –  568 413,7 тыс. руб., или 96,7% от уточненного плана, в т.ч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школьное образов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 – 117 766,8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– 107 842,6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% исполнения – 91,6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дополнительное образовани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 – 44 402,1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– 44 402,1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% исполнения – 10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общее образовани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 – 373 022,5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– 363 363,0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% исполнения – 97,4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молодежная политик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 – 18 391,9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– 18 381,9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% исполнения – 99,9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другие вопросы в области образован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 – 34 429,5 тыс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– 34 424,1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% исполнения – 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области образования в 2022 г. функционировало 25 учреждений,           в том числ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- дошкольных учреждений – 9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- школ – 13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ДДТ – 1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- ДШИ – 1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ДЮСШ – 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деле «Образование» предусмотрено финансирование 3-х муниципальных програм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Муниципальной программы «Содействие развитию системы образования Краснотуранского района» в сумме 562 262,0 тыс. руб. (исполнено 542 662,7 тыс. руб., или 96,5%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Муниципальной программы «Культура Краснотуранского района» в сумме 15 432,2 тыс. руб. (100% исполнени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Муниципальной программы «Молодежь Краснотуранского района» в сумме 10 318,8 тыс. руб. (100% исполн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й программе «Содействие развитию системы образования Краснотуранского района» предусмотрено финансирование дошкольных учреждений, школ, прочих учреждений образ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программе «Культура Краснотуранского района» предусмотрены расходы на содержание детской школы искусств, в сумме 15 432,2 тыс. руб. (100% исполн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программе «Молодежь Краснотуранского района» предусмотрено финансирование расходов на поддержку деятельности молодежных центров по молодежной политике, на проведение мероприятий в сумме 10 318,8 тыс. руб. (100% исполнение).</w: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разделу «Образование» в общей структуре расходов районного бюджета составляет 57,2%.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Раздел 08 «Культура, кинематографи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очненный план по отрасли составил 96 638,0 тыс. руб. исполнено – 96 633,1 тыс. руб. (100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чение года все учреждения культуры профинансированы на 100%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м культуры – 37 068,6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зей – 3 286,1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иблиотеки – 24 236,5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ологический центр – 22 596,6 тыс.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ппарат управления – 3 337,3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хгалтерия и прочие учреждения культуры – 5 202,7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ходы осуществлены в рамках муниципальной программы «Культура Краснотуранского района» и направлены на содержание учреждений культуры района и осуществление мероприятий в области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федерального, краевого и местного бюджета получены субсидии на государственную поддержку учреждений культуры в сумме 373,9 тыс. руб. (100%), лучших работников культуры – 150,0 тыс. руб. (100%), на комплектование книжных фондов библиотек – 351,2 тыс. руб. (100%), прочие расходы 30,2 тыс. руб. (100%).</w: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на культуру в общей структуре расходов районного бюджета составляет 9,7%.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Раздел 09 «Здравоохранение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ы на здравоохранение составляют 82,8 тыс. руб. при плане 82,8 тыс. руб. (100%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осуществляются за счет иных межбюджетных трансфертов на организацию и проведение акарицидных обработок мест массового отдыха населения в сельских поселениях. Сети учреждений здравоохранения, финансируемых из бюджета района на территории Краснотуранского района нет.</w: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 на здравоохранение в общей структуре расходов районного бюджета   составляет 0,01%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10 «Социальная полити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ными частями системы социальной политики являются: пенсионное обеспечение, социальное обеспечение населения (социальные выплаты, компенсации), охрана семьи и детства, другие вопросы в области социальной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22 году за счет средств краевого и местного бюджета произведены расходы в области социальной политики на общую сумму 62 510,5 тыс. руб., или 94,0% плана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нсионное обеспечение – 2 600,2 тыс. руб. (93,4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обеспечение населения – 57 377,9 тыс. руб. (94,4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храна семьи и детства – 1 696,4 тыс. руб. (81,5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вопросы в области социальной политики – 836,0 тыс. руб. (100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дразделе «Пенсионное обеспечение» предусмотрены расходы на доплату к пенсиям муниципальным служащим и главам поселений в размере 2 600,2 тыс. руб. (93,4% исполн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дразделе социальное обеспечение предусматривались средства в сумме 60 774,7 тыс. руб., исполнение составило 57 377,9 тыс. руб. или 94,4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дразделе отражаются все средства субсидий, выделенных гражданам в соответствии с краевым и федеральным законодательством на приобретение жилья молодым семьям и специалистам с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необходимые для выплаты социальной помощи населению предоставлены нашему району в полном объёме по фактической потре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«Социальная политика» расходы финансировались в рамках муниципальной программы «Содействие развитию системы образования Краснотуранского района» (23 322,7 тыс. руб.), муниципальной программы «Создание условий для обеспечения доступным и комфортным жильем граждан Краснотуранского района» (1 615,9 тыс. руб.), муниципальная программа «Содействие в развитии сельского хозяйства Краснотуранского района» (31 964,1 тыс. руб.). За счет непрограммных расходов профинансировано 5 607,8 тыс. руб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>Доля расходов на социальную политику в общей структуре расходов районного бюджета составляет 6,3%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11 «Физкультура и спорт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районного бюджета на физическую культуру и спорт исполнены на 21 817,4 тыс. руб. при плане 22 040,6 тыс. руб. (99,0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МБУ «Центр отдыха «Сосновый бор» выделено 2 044,9 тыс. руб. (100% от плана), на содержание ДЮСШ – 908,8 тыс. руб. (100%), на содержание МБУ «Центр физической культуры и спорта Краснотуранского района» выделено 5 855,4 тыс. руб. (100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ведение спортивных мероприятий из районного бюджета выделено 1 100,0 тыс. руб., при плане 1 100,0 тыс. руб. (100%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из краевого бюджета поступила субсидия на поддержку физкультурно-спортивных клубов в сумме 1 078,3 тыс. руб. при плане 1 078,3 тыс. руб. (100%). На устройство плоскостных спортивных сооружений выделено 7 859,6 тыс. руб. при плане 8 040,7 тыс. руб. (97,7%). На укрепление материально-технической базы ДЮСШ выделено 2 435,9 тыс. руб. (100%), на выполнение требований федеральных стандартов спортивной подготовки 277,6 тыс. руб. (99,6%), на развитие детско-юношеского спорта – 256,9 тыс. руб. (86,2%).</w: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на спорт в общей структуре расходов районного бюджета составляет 2,2 %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14 «Межбюджетные трансферт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средств районного бюджета в качестве межбюджетных трансфертов сельским поселениям  направлены средства в общей сумме 107 389,7 тыс. руб. или 100% уточненных плановых назнач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нежные средства направлены на получение поселения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тации на выравнивание бюджетной обеспеченности в сумме 59 670,9 тыс. руб.  в том числ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а счет краевого бюджета – 13 067,1 тыс. руб. (100%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а счет местного бюджета – 46 603,8 тыс. руб. (100%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х межбюджетных трансфертов – 47 718,8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прочих межбюджетных трансфертов вход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сбалансированность бюджетов – 42 856,3 тыс. руб. (100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осуществление расходов, направленных на реализацию мероприятий по поддержке местных инициатив – 2 720,6 тыс. руб. (100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поддержку самообложения граждан – 757,2 тыс. руб. (100%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ые межбюджетные трансферты на содействие развитию налогового потенциала – 160,7 тыс. руб. (100%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гиональная выплата – 1 144,0 тыс. руб. (100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 исполнительных органов муниципальной власти – 80 тыс. руб. (100%).</w:t>
      </w:r>
    </w:p>
    <w:p>
      <w:pPr>
        <w:pStyle w:val="Normal"/>
        <w:spacing w:lineRule="auto" w:line="360"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на МБТ в общей структуре расходов районного бюджета составляет 10,8%.</w:t>
      </w:r>
    </w:p>
    <w:p>
      <w:pPr>
        <w:pStyle w:val="Normal"/>
        <w:spacing w:lineRule="auto" w:line="360"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95"/>
        </w:tabs>
        <w:ind w:left="6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  <w:b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Текст сноски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1:22:00Z</dcterms:created>
  <dc:creator>Ольга Грахова</dc:creator>
  <dc:description/>
  <cp:keywords/>
  <dc:language>en-US</dc:language>
  <cp:lastModifiedBy>User</cp:lastModifiedBy>
  <cp:lastPrinted>2023-03-29T13:56:00Z</cp:lastPrinted>
  <dcterms:modified xsi:type="dcterms:W3CDTF">2023-05-24T08:32:00Z</dcterms:modified>
  <cp:revision>727</cp:revision>
  <dc:subject/>
  <dc:title>  Приложение № 22</dc:title>
</cp:coreProperties>
</file>