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РЕШЕНИЕ                            (ПРОЕКТ)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аснотур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10.2025                                                                                                    №00-00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Краснотуранского районного Совета депутатов от 30.10.2024 №2-3р «Об утверждении состава постоя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й районного Совета депута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131 – ФЗ «Об общих принципах организации местного самоуправления в Российской Федерации», статьями 31, 33, 36 Устава Краснотуранского района Красноярского края, статьей 84 Регламента районного Совета депутатов Краснотуранского района, в связи с досрочным прекращением полномочий депутата Краснотуранского районного Совета депутатов седьмого созыва Белошапкина Г.П., Медведевой Л.Н. Краснотуранский районны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Внести изменения в Решение Краснотуранского районного Совета депутатов от 30.10.2024 №2-3р «Об утверждении состава постоянных комиссий районного Совета депутат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3. Решения слова «Белошапкин Г.П.», «Медведева Л.Н.» исключить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  <w:lang w:eastAsia="ar-SA"/>
        </w:rPr>
        <w:t>2. Решение вступает в силу со дня его принятия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  <w:lang w:eastAsia="ar-SA"/>
        </w:rPr>
        <w:t>3. Контроль за исполнением настоящего решения возложить на председателя районного Совета депутатов (ФИО)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                                             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Совета депутатов                                                                          А.О. Мерикин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1:48:00Z</dcterms:created>
  <dc:creator>z</dc:creator>
  <dc:description/>
  <cp:keywords/>
  <dc:language>en-US</dc:language>
  <cp:lastModifiedBy>USER</cp:lastModifiedBy>
  <cp:lastPrinted>2024-10-31T11:38:00Z</cp:lastPrinted>
  <dcterms:modified xsi:type="dcterms:W3CDTF">2025-02-27T03:29:00Z</dcterms:modified>
  <cp:revision>8</cp:revision>
  <dc:subject/>
  <dc:title/>
</cp:coreProperties>
</file>