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0.00.2025                                                                                                      № _____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7.12.2024 № 4-25р «О районном бюджете на 2025 год и плановый период 2026-2027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7.12.2024 № 4-25р «О районном бюджете на 2025г. и плановый период 2026-2027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а) в подпункте 1  цифры «1125478,0» заменить цифрами «1263417,6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в подпункте 2  цифры «1125478,0» заменить цифрами «1285926,8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) в подпункте 3  цифры «0» заменить цифрами «22509,2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color w:val="000000"/>
          <w:sz w:val="28"/>
          <w:szCs w:val="28"/>
        </w:rPr>
        <w:t>г) в подпункте 4  цифры «0» заменить цифрами «22509,2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color w:val="000000"/>
          <w:sz w:val="28"/>
          <w:szCs w:val="28"/>
        </w:rPr>
        <w:t>1.2. дополнить статьей 13.1 «Муниципальные внутренние заимствования»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color w:val="000000"/>
          <w:sz w:val="28"/>
          <w:szCs w:val="28"/>
        </w:rPr>
        <w:t>Утвердить программу муниципальных внутренних заимствований Краснотуранского района на 2025 год и плановый период 2026-2027г.г. согласно приложения № 15 к настоящему Решению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2. Приложения 1,2,3,4,5,8,10 изложить в новой редакции согласно приложениям 1,2,3,4,5,8,10 к настоящему решению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Дополнить решение приложениями 11,12, 13,14,15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предпринимательству, малому и среднему бизнесу  (И.В. Кравцова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5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      О.В. Ванё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1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7.12.2024 № 4-25р «О районном бюджете на 2025 год и плановый период 2026-2027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на 137 939,6 тыс. руб., в том числе за счет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целевых бюджетных средств из краевого бюджета – 85 314,7 тыс. руб.;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дотации на частичную компенсацию расходов на повышение размеров оплаты труда работникам бюджетной сферы – 55 248,3 тыс. руб.;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увеличения иного межбюджетного трансферта на финансовое обеспечение (возмещение) расходов на увеличение размеров оплаты труда отдельным категориям работников бюджетной сферы Красноярского края – 8 307,8 тыс. 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возврата в краевой бюджет остатков целевых средств на счетах по состоянию на 01.01.2025г.  – 10 931,2 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2025 г. </w:t>
      </w:r>
    </w:p>
    <w:p>
      <w:pPr>
        <w:pStyle w:val="Normal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pacing w:before="0" w:after="120"/>
        <w:ind w:left="2552" w:hanging="2552"/>
        <w:rPr/>
      </w:pPr>
      <w:r>
        <w:rPr>
          <w:sz w:val="28"/>
          <w:szCs w:val="28"/>
        </w:rPr>
        <w:t>2 549,1 тыс. руб.     – с/с, иные межбюджетные трансферты на обеспечение первичных мер пожарной безопасности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144,4 тыс. руб.        – с/с, субвенция на осуществление первичного воинского учета органами местного самоуправления поселений</w:t>
      </w:r>
    </w:p>
    <w:p>
      <w:pPr>
        <w:pStyle w:val="Normal"/>
        <w:spacing w:before="0" w:after="120"/>
        <w:ind w:left="2552" w:hanging="2552"/>
        <w:rPr/>
      </w:pPr>
      <w:r>
        <w:rPr>
          <w:sz w:val="28"/>
          <w:szCs w:val="28"/>
        </w:rPr>
        <w:t>4 000,0 тыс. руб.     – Администрация района, иные межбюджетные трансферты на устройство спортивных сооружений</w:t>
      </w:r>
    </w:p>
    <w:p>
      <w:pPr>
        <w:pStyle w:val="Normal"/>
        <w:spacing w:before="0" w:after="120"/>
        <w:ind w:left="2552" w:hanging="2552"/>
        <w:rPr/>
      </w:pPr>
      <w:r>
        <w:rPr>
          <w:sz w:val="28"/>
          <w:szCs w:val="28"/>
        </w:rPr>
        <w:t>613,5 тыс. руб.        – Отдел образования, субсидия на приведение зданий и сооружений образовательных организаций в соответствие с требованиями законодательства</w:t>
      </w:r>
    </w:p>
    <w:p>
      <w:pPr>
        <w:pStyle w:val="Normal"/>
        <w:spacing w:before="0" w:after="120"/>
        <w:ind w:left="2552" w:hanging="2552"/>
        <w:rPr/>
      </w:pPr>
      <w:r>
        <w:rPr>
          <w:sz w:val="28"/>
          <w:szCs w:val="28"/>
        </w:rPr>
        <w:t>20 805,7 тыс. руб.   – Отдел образования, субвенция на получение общедоступного и бесплатного начального, основного, дополнительного образования детей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766,5 тыс. руб.        – Отдел образования, иные межбюджетные трансферты на оснащение предметных кабинетов общеобразовательных организаций средствами обучения и воспитания</w:t>
      </w:r>
    </w:p>
    <w:p>
      <w:pPr>
        <w:pStyle w:val="Normal"/>
        <w:spacing w:before="0" w:after="120"/>
        <w:ind w:left="2552" w:hanging="2552"/>
        <w:rPr/>
      </w:pPr>
      <w:r>
        <w:rPr>
          <w:sz w:val="28"/>
          <w:szCs w:val="28"/>
        </w:rPr>
        <w:t>71,5 тыс. руб.          – ОК, иные межбюджетные трансферты на государственную поддержку лучших работников муниципальных учреждений культуры, находящихся на территории сельских поселений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142,9 тыс. руб.        – ОК, иные межбюджетные трансферты на государственную поддержку лучших муниципальных учреждений культуры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254,2 тыс. руб.        – Отдел образования, субсидия на организацию и обеспечение обучающихся по образовательным программам бесплатным горячим питанием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937,4 тыс. руб.        – Отдел образования, ежемесячное денежное вознаграждение советникам директоров по воспитанию и взаимодействию с детскими общественными объединениями в общеобразовательных организациях</w:t>
      </w:r>
    </w:p>
    <w:p>
      <w:pPr>
        <w:pStyle w:val="Normal"/>
        <w:spacing w:before="0" w:after="120"/>
        <w:ind w:left="2552" w:hanging="2552"/>
        <w:rPr/>
      </w:pPr>
      <w:r>
        <w:rPr>
          <w:sz w:val="28"/>
          <w:szCs w:val="28"/>
        </w:rPr>
        <w:t>3 062,2 тыс. руб.     – Отдел образования, иные межбюджетные трансферт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</w:r>
    </w:p>
    <w:p>
      <w:pPr>
        <w:pStyle w:val="Normal"/>
        <w:spacing w:before="0" w:after="120"/>
        <w:ind w:left="2552" w:hanging="2552"/>
        <w:rPr/>
      </w:pPr>
      <w:r>
        <w:rPr>
          <w:sz w:val="28"/>
          <w:szCs w:val="28"/>
        </w:rPr>
        <w:t>33 747,8 тыс. руб.   – Отдел образования, ежемесячное денежное вознаграждение за классное руководство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969,2 тыс. руб.        – Отдел образования, иные межбюджетные трансферты на обеспечение расходов, на предоставление мер социальной поддержки детям из семей лиц, принимающих (принимавших) участие в специальной военной операции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4 372,2 тыс. руб.     – Краснотуранский с/с, иные межбюджетные трансферты на софинансирование муниципальных программ формирования современной городской (сельской) среды в поселениях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 xml:space="preserve">80,2 тыс. руб.          – с/с, 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2 529,4 тыс. руб.     – Отдел образования, субвенция на получение общедоступного и бесплатного дошкольного образования в муниципальных дошкольных образовательных организациях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3 983,5 тыс. руб.     – Отдел образования, субвенция на получение общедоступного и бесплатного дошкольного образования в муниципальных дошкольных образовательных организациях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4 465,2 тыс. руб.     – Отдел образования, субвенция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 xml:space="preserve">660,8 тыс. руб.       – Отдел образования, субвенция на осуществление государственных полномочий по организации и осуществлению деятельности по опеке и попечительству в отношении несовершеннолетних </w:t>
      </w:r>
    </w:p>
    <w:p>
      <w:pPr>
        <w:pStyle w:val="Normal"/>
        <w:spacing w:before="0" w:after="120"/>
        <w:ind w:left="2552" w:hanging="2552"/>
        <w:rPr/>
      </w:pPr>
      <w:r>
        <w:rPr>
          <w:sz w:val="28"/>
          <w:szCs w:val="28"/>
        </w:rPr>
        <w:t>165,2 тыс. руб.        – Администрация района, субвенция на осуществление государственных полномочий по созданию и обеспечению деятельности комиссий по делам несовершеннолетних и защите их прав</w:t>
      </w:r>
    </w:p>
    <w:p>
      <w:pPr>
        <w:pStyle w:val="Normal"/>
        <w:spacing w:before="0" w:after="120"/>
        <w:ind w:left="2552" w:hanging="2552"/>
        <w:rPr/>
      </w:pPr>
      <w:r>
        <w:rPr>
          <w:sz w:val="28"/>
          <w:szCs w:val="28"/>
        </w:rPr>
        <w:t xml:space="preserve">991,2 тыс. руб.        – Администрация района, субвенция на выполнение отдельных государственных полномочий по решению вопросов поддержки сельскохозяйственного производства 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11,6 тыс. руб.          – Администрация района, субвенция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Сократить целевые средства: </w:t>
      </w:r>
    </w:p>
    <w:p>
      <w:pPr>
        <w:pStyle w:val="Normal"/>
        <w:spacing w:before="0" w:after="120"/>
        <w:ind w:left="2552" w:hanging="2552"/>
        <w:rPr/>
      </w:pPr>
      <w:r>
        <w:rPr>
          <w:sz w:val="28"/>
          <w:szCs w:val="28"/>
        </w:rPr>
        <w:t xml:space="preserve">5,0 тыс. руб.            – Администрация района, субвенция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4,0 тыс. руб</w:t>
      </w:r>
      <w:r>
        <w:rPr>
          <w:color w:val="BFBFBF"/>
          <w:sz w:val="28"/>
          <w:szCs w:val="28"/>
        </w:rPr>
        <w:t xml:space="preserve">.            </w:t>
      </w:r>
      <w:r>
        <w:rPr>
          <w:sz w:val="28"/>
          <w:szCs w:val="28"/>
        </w:rPr>
        <w:t>– Администрация района, субвенция на осуществление государственных полномочий в области архивного дел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Итого: 85 314 ,7 тыс. руб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u w:val="single"/>
        </w:rPr>
        <w:t xml:space="preserve">Возврат остатков целевых средств 2024 года </w:t>
      </w:r>
    </w:p>
    <w:p>
      <w:pPr>
        <w:pStyle w:val="Normal"/>
        <w:spacing w:before="0" w:after="24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краевой бюджет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извести возврат целевых средств, не использованных в 2024 году в сумме 10 931,2 тыс. руб., в том числе: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143,2 тыс. руб.        – Субвенция на получение общедоступного и бесплатного дошкольного образования в муниципальных дошкольных образовательных организациях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385,7 тыс. руб.        – Субвенция на обеспечение бесплатным питанием обучающихся в муниципальных общеобразовательных организациях по имеющим государственную аккредитацию основным общеобразовательным программам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0,4 тыс. руб.            – Субвенция на осуществление государственных полномочий по организации и осуществлению деятельности по опеке и попечительству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7,7 тыс. руб.            – Субвенция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16,4 тыс. руб.          – Субвенция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обучающимися в муниципальных образовательных организациях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292,9 тыс. руб.        – Субсидия на организацию и обеспечение бесплатным двухразовым питанием обучающихся с ограниченными возможностями здоровья в муниципальных общеобразовательных организациях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10084,8 тыс. руб.    – Иные межбюджетные трансферты на государственную поддержку муниципальных комплексных проектов развития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0,1 тыс. руб.            – Иные межбюджетные трансферты на поддержку физкультурно-спортивных клубов по месту жительства</w:t>
      </w:r>
    </w:p>
    <w:p>
      <w:pPr>
        <w:pStyle w:val="Normal"/>
        <w:spacing w:before="0" w:after="120"/>
        <w:ind w:left="2552" w:hanging="2552"/>
        <w:rPr>
          <w:sz w:val="16"/>
          <w:szCs w:val="16"/>
        </w:rPr>
      </w:pPr>
      <w:r>
        <w:rPr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sz w:val="28"/>
          <w:szCs w:val="28"/>
        </w:rPr>
        <w:t>Итого: 10 931,2 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расходов районного бюджета на 160 448,8 тыс. руб., в том числе за счет увеличения:</w:t>
      </w:r>
    </w:p>
    <w:p>
      <w:pPr>
        <w:pStyle w:val="Normal"/>
        <w:spacing w:before="0" w:after="120"/>
        <w:ind w:firstLine="567"/>
        <w:rPr/>
      </w:pPr>
      <w:r>
        <w:rPr>
          <w:sz w:val="28"/>
          <w:szCs w:val="28"/>
        </w:rPr>
        <w:t>- целевых средств из краевого бюджета  – 85 314,7тыс. руб.</w:t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- остатков собственных средств на счетах на 01.01.2025г. – 11 577,9 тыс. руб.;</w:t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- дотации на частичную компенсацию расходов на повышение размеров оплаты труда работникам бюджетной сферы – 55 248,3 тыс. 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иного межбюджетного трансферта на финансовое обеспечение (возмещение) расходов на увеличение размеров оплаты труда отдельным категориям работников бюджетной сферы Красноярского края – 8 307,8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ые целевые средства (субвенции, субсидии, иные межбюджетные трансферты) направить по целевому назначению главным распорядителям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остатка собственных средств на счете по состоянию на 01.01.2025г. произвести следующие расходы:</w:t>
      </w:r>
    </w:p>
    <w:p>
      <w:pPr>
        <w:pStyle w:val="Normal"/>
        <w:spacing w:before="0" w:after="120"/>
        <w:ind w:left="2552" w:hanging="2552"/>
        <w:rPr/>
      </w:pPr>
      <w:r>
        <w:rPr>
          <w:sz w:val="28"/>
          <w:szCs w:val="28"/>
        </w:rPr>
        <w:t xml:space="preserve">- 1,5 тыс. руб.           – Финансовое управление, </w:t>
      </w:r>
      <w:r>
        <w:rPr>
          <w:color w:val="000000"/>
          <w:sz w:val="28"/>
          <w:szCs w:val="28"/>
        </w:rPr>
        <w:t>проценты за пользование бюджетным кредитом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11 576,4 тыс. руб.  – Финансовое управление, увеличить резерв расходов собственных средств за счет нераспределенного остатка средств на едином счете на 01.01.2025г.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sz w:val="28"/>
          <w:szCs w:val="28"/>
        </w:rPr>
        <w:t>За счет дотации на частичную компенсацию расходов на повышение размеров оплаты труда работникам бюджетной сферы в сумме 55 248,3 тыс. руб. произвести расходы, в том числе: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- 20 734,3 т. р. – ОК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/>
      </w:pPr>
      <w:r>
        <w:rPr>
          <w:sz w:val="28"/>
          <w:szCs w:val="28"/>
        </w:rPr>
        <w:t>- 21 836,7 т. р. – Отдел образования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- 3 119,8 т. р. – Администрация района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- 479,9 т. р. – Служба заказчика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- 240,0 т. р. – Райсовет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- 120,0 т. р. – КСО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- 660,0 т. р. – ФУ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/>
      </w:pPr>
      <w:r>
        <w:rPr>
          <w:sz w:val="28"/>
          <w:szCs w:val="28"/>
        </w:rPr>
        <w:t>- 233,3 т. р. – Сосновый бор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- 689,9 т. р. – ЦФКи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- 595,1 т. р. – Беллыкский с/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- 517,4 т. р. – Восточенский  с/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- 704,9 т. р. – Кортузский с/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- 1 793,8 т. р. – Краснотуранский с/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- 554,9 т. р. – Лебяженский с/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- 510,0 т. р. – Новосыдинский с/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- 749,9 т. р. – Салбинский с/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- 718,6 т. р. – Саянский с/с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851"/>
        <w:rPr/>
      </w:pPr>
      <w:r>
        <w:rPr>
          <w:sz w:val="28"/>
          <w:szCs w:val="28"/>
        </w:rPr>
        <w:t>- 989,8 т. р. – Тубинский с/с;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иного межбюджетного трансферта на финансовое обеспечение (возмещение) расходов на увеличение размеров оплаты труда отдельным категориям работников бюджетной сферы Красноярского края (муниципальные служащие) в сумме 8 307,8 тыс. руб. произвести расходы, в том числе: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/>
      </w:pPr>
      <w:r>
        <w:rPr>
          <w:sz w:val="28"/>
          <w:szCs w:val="28"/>
        </w:rPr>
        <w:t>- 367,1 т. р. – ОК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/>
      </w:pPr>
      <w:r>
        <w:rPr>
          <w:sz w:val="28"/>
          <w:szCs w:val="28"/>
        </w:rPr>
        <w:t>- 275,2 т. р. – Отдел образования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/>
      </w:pPr>
      <w:r>
        <w:rPr>
          <w:sz w:val="28"/>
          <w:szCs w:val="28"/>
        </w:rPr>
        <w:t>- 2 696,4 т. р. – Администрация района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/>
      </w:pPr>
      <w:r>
        <w:rPr>
          <w:sz w:val="28"/>
          <w:szCs w:val="28"/>
        </w:rPr>
        <w:t>- 275,3 т. р. – Райсовет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/>
      </w:pPr>
      <w:r>
        <w:rPr>
          <w:sz w:val="28"/>
          <w:szCs w:val="28"/>
        </w:rPr>
        <w:t>- 183,6 т. р. – КСО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/>
      </w:pPr>
      <w:r>
        <w:rPr>
          <w:sz w:val="28"/>
          <w:szCs w:val="28"/>
        </w:rPr>
        <w:t>- 825,8 т. р. – ФУ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/>
      </w:pPr>
      <w:r>
        <w:rPr>
          <w:sz w:val="28"/>
          <w:szCs w:val="28"/>
        </w:rPr>
        <w:t>- 388,0 т. р. – Беллыкский с/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/>
      </w:pPr>
      <w:r>
        <w:rPr>
          <w:sz w:val="28"/>
          <w:szCs w:val="28"/>
        </w:rPr>
        <w:t>- 388,0 т. р. – Восточенский  с/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/>
      </w:pPr>
      <w:r>
        <w:rPr>
          <w:sz w:val="28"/>
          <w:szCs w:val="28"/>
        </w:rPr>
        <w:t>- 457,9 т. р. – Кортузский с/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/>
      </w:pPr>
      <w:r>
        <w:rPr>
          <w:sz w:val="28"/>
          <w:szCs w:val="28"/>
        </w:rPr>
        <w:t>- 580,3 т. р. – Краснотуранский с/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/>
      </w:pPr>
      <w:r>
        <w:rPr>
          <w:sz w:val="28"/>
          <w:szCs w:val="28"/>
        </w:rPr>
        <w:t>- 388,0 т. р. – Лебяженский с/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/>
      </w:pPr>
      <w:r>
        <w:rPr>
          <w:sz w:val="28"/>
          <w:szCs w:val="28"/>
        </w:rPr>
        <w:t>- 248,3 т. р. – Новосыдинский с/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/>
      </w:pPr>
      <w:r>
        <w:rPr>
          <w:sz w:val="28"/>
          <w:szCs w:val="28"/>
        </w:rPr>
        <w:t>- 318,1 т. р. – Салбинский с/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/>
      </w:pPr>
      <w:r>
        <w:rPr>
          <w:sz w:val="28"/>
          <w:szCs w:val="28"/>
        </w:rPr>
        <w:t>- 457,9 т. р. – Саянский с/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/>
      </w:pPr>
      <w:r>
        <w:rPr>
          <w:sz w:val="28"/>
          <w:szCs w:val="28"/>
        </w:rPr>
        <w:t>- 457,9 т. р. –Тубинский с/с;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Специалист</cp:lastModifiedBy>
  <cp:lastPrinted>2025-03-04T16:56:00Z</cp:lastPrinted>
  <dcterms:modified xsi:type="dcterms:W3CDTF">2025-03-05T06:28:00Z</dcterms:modified>
  <cp:revision>346</cp:revision>
  <dc:subject/>
  <dc:title/>
</cp:coreProperties>
</file>