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чного заседания конкурсной комиссии по подготовке предложений </w:t>
        <w:br/>
        <w:t>о распределении средств субсидий бюджетам муниципальных образований Красноярского края на финансирование мероприятий, предусмотренных приложениями к подпрограммам «Дороги Красноярья» и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</w:t>
      </w:r>
    </w:p>
    <w:p>
      <w:pPr>
        <w:pStyle w:val="Normal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1" w:hanging="0"/>
        <w:jc w:val="center"/>
        <w:rPr>
          <w:sz w:val="26"/>
          <w:szCs w:val="26"/>
        </w:rPr>
      </w:pPr>
      <w:r>
        <w:rPr>
          <w:sz w:val="26"/>
          <w:szCs w:val="26"/>
        </w:rPr>
        <w:t>11.02.2022                                             г. Красноярск                                                16.00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ствовал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5"/>
        <w:gridCol w:w="5744"/>
      </w:tblGrid>
      <w:tr>
        <w:trPr>
          <w:trHeight w:val="79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итр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Николаевич</w:t>
              <w:tab/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инистр транспорта Красноярского края, председатель комисс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утхан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ат Зуфаро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 Владимиро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 Евгенье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лана Борисовн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й Вячеславович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Филиппо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ги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 Александро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ельник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натольевн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транспорта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го края, заместитель председател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6"/>
                <w:szCs w:val="26"/>
              </w:rPr>
              <w:t>начальник отдела дорожного хозяйства министерства транспорта Красноярского края, секретарь комисс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Законодательного Собрания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ого края, председатель комитет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ономике и налоговой политик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ного Собрания Краснояр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развития садоводства и огородничества министерства сельского хозяйства и торговли Красноярского кра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ГКУ «Управление автомобильных дорог по Красноярскому краю»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Законодательного Собр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ярского края </w:t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финансов Красноярского кра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Законодательного Собрания Красноярского края, первый заместитель председателя Законодательного Собрания Красноярского края, председатель комитета по государственному устройству, законодательству и местному самоуправлению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министра экономики и регионального развития Красноярского края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3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37"/>
        <w:rPr/>
      </w:pPr>
      <w:r>
        <w:rPr>
          <w:sz w:val="26"/>
          <w:szCs w:val="26"/>
        </w:rPr>
        <w:t>Подготовка предложений в Правительство Красноярского края о распределении субсидий на 2022 год бюджетам муниципальных образований Красноярского края на финансирование мероприятий, предусмотренных подпрограммами «Дороги Красноярья» и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3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right="-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1" w:firstLine="709"/>
        <w:rPr/>
      </w:pPr>
      <w:r>
        <w:rPr>
          <w:sz w:val="26"/>
          <w:szCs w:val="26"/>
        </w:rPr>
        <w:t xml:space="preserve">По результатам отбора заявок с учетом балльной системы (прилагается) направить в Правительство Красноярского края предложения о распределении субсидии </w:t>
      </w:r>
      <w:r>
        <w:rPr>
          <w:sz w:val="26"/>
          <w:szCs w:val="26"/>
          <w:highlight w:val="yellow"/>
        </w:rPr>
        <w:t>на капитальный ремонт и ремонт автомобильных дорог</w:t>
      </w:r>
      <w:r>
        <w:rPr>
          <w:sz w:val="26"/>
          <w:szCs w:val="26"/>
        </w:rPr>
        <w:t xml:space="preserve"> общего пользования местного значения за счет средств дорожного фонда Красноярского края бюджетам следующих муниципальных образований:</w:t>
      </w:r>
    </w:p>
    <w:p>
      <w:pPr>
        <w:pStyle w:val="Normal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701"/>
      </w:tblGrid>
      <w:tr>
        <w:trPr>
          <w:trHeight w:val="932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 2022 год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56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ие округа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Ач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 284,6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Богото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77,4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Бороди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319,7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Дивного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 842,6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Енисей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83,8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Ка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 011,7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Лесосиби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 573,3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Минусин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700,0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Назар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30,4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основобо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11 990,0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Шарып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472,6</w:t>
            </w:r>
          </w:p>
        </w:tc>
      </w:tr>
      <w:tr>
        <w:trPr>
          <w:trHeight w:val="13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город Железного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612,2</w:t>
            </w:r>
          </w:p>
        </w:tc>
      </w:tr>
      <w:tr>
        <w:trPr>
          <w:trHeight w:val="13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город Зеленогорс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52,4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поселок Солне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3 429,4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едр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2 956,0</w:t>
            </w:r>
          </w:p>
        </w:tc>
      </w:tr>
      <w:tr>
        <w:trPr>
          <w:trHeight w:val="75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ровский муниципальный ок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67,4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хтетский муниципальный ок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53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Шарыповский муниципальный окр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03,1</w:t>
            </w:r>
          </w:p>
        </w:tc>
      </w:tr>
      <w:tr>
        <w:trPr>
          <w:trHeight w:val="150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район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мельяновский район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16,7</w:t>
            </w:r>
          </w:p>
        </w:tc>
      </w:tr>
      <w:tr>
        <w:trPr>
          <w:trHeight w:val="150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ие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оселок Балахта Балахт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94,2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оселок Березовка Бере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69,5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Емельяново</w:t>
            </w:r>
            <w:r>
              <w:rPr>
                <w:color w:val="000000"/>
                <w:sz w:val="26"/>
                <w:szCs w:val="26"/>
              </w:rPr>
              <w:t xml:space="preserve">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420,6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Подтесово 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30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Иланский Ил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 718,8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Кодинск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75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озулька Козу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7,7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Большая Ирба Кура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28,6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урагино Кура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10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Мотыгино Моты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3,1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Нижний Ингаш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7,7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Нижняя Пойма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Заозерный 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338,5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Ирша </w:t>
            </w:r>
            <w:r>
              <w:rPr>
                <w:color w:val="000000"/>
                <w:sz w:val="26"/>
                <w:szCs w:val="26"/>
              </w:rPr>
              <w:t>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0,9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Саянский </w:t>
            </w:r>
            <w:r>
              <w:rPr>
                <w:color w:val="000000"/>
                <w:sz w:val="26"/>
                <w:szCs w:val="26"/>
              </w:rPr>
              <w:t>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70,8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инка Таймырского Долгано-Ненец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843,3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Ужур </w:t>
            </w:r>
            <w:r>
              <w:rPr>
                <w:color w:val="000000"/>
                <w:sz w:val="26"/>
                <w:szCs w:val="26"/>
              </w:rPr>
              <w:t>Ужу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00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Уяр У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7,8   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Шушенское </w:t>
            </w:r>
            <w:r>
              <w:rPr>
                <w:color w:val="000000"/>
                <w:sz w:val="26"/>
                <w:szCs w:val="26"/>
              </w:rPr>
              <w:t>Шуш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117,2   </w:t>
            </w:r>
          </w:p>
        </w:tc>
      </w:tr>
      <w:tr>
        <w:trPr>
          <w:trHeight w:val="150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ие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анский сельсовет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679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павловский сельсовет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6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йловский сельсовет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,0</w:t>
            </w:r>
          </w:p>
        </w:tc>
      </w:tr>
      <w:tr>
        <w:trPr>
          <w:trHeight w:val="13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Апано-Ключинский сельсовет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Ястребов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1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Горны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8,1</w:t>
            </w:r>
          </w:p>
        </w:tc>
      </w:tr>
      <w:tr>
        <w:trPr>
          <w:trHeight w:val="13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реображен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0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ричулым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1,2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Белояр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8,2</w:t>
            </w:r>
          </w:p>
        </w:tc>
      </w:tr>
      <w:tr>
        <w:trPr>
          <w:trHeight w:val="13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Малинов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1,2</w:t>
            </w:r>
          </w:p>
        </w:tc>
      </w:tr>
      <w:tr>
        <w:trPr>
          <w:trHeight w:val="13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Тарутин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1,2</w:t>
            </w:r>
          </w:p>
        </w:tc>
      </w:tr>
      <w:tr>
        <w:trPr>
          <w:trHeight w:val="13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Лапшихин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1,2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Ключинский сельсовет 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1 020,4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Черемушкинский сельсовет Балахт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94,2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Есаульский сельсовет Бере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523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Маганский сельсовет Бере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16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Возненсенский сельсовет Бере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8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ветовский сельсовет Бирилюс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27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ирилюсский сельсовет Бирилюс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00,6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чиженский сельсовет Бирилюс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отольский сельсовет Богото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51,3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йковский сельсовет Богото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4,8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учан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115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терян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,6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нояр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2,6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кин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,9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ебтов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61,3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кучет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,7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ар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13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ёжинский сельсовет Богуч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46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емуртинский сельсовет Большемурт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046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-Казанский сельсовет Большемурт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11,5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ытатский сельсовет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8,7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овский сельсовет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0,6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чковский сельсовет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9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еулуйский сельсовет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5,2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еловский сельсовет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,5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лмоков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944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лов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7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ай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зержин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24,9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исов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39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-Ершинский 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744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ский сельсовет Дзерж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2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ьский сельсовет </w:t>
            </w:r>
            <w:r>
              <w:rPr>
                <w:color w:val="000000"/>
                <w:sz w:val="26"/>
                <w:szCs w:val="26"/>
              </w:rPr>
              <w:t>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44,2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ваевский сельсовет </w:t>
            </w:r>
            <w:r>
              <w:rPr>
                <w:color w:val="000000"/>
                <w:sz w:val="26"/>
                <w:szCs w:val="26"/>
              </w:rPr>
              <w:t>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80,4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югский сельсовет </w:t>
            </w:r>
            <w:r>
              <w:rPr>
                <w:color w:val="000000"/>
                <w:sz w:val="26"/>
                <w:szCs w:val="26"/>
              </w:rPr>
              <w:t>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42,7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нский сельсовет </w:t>
            </w:r>
            <w:r>
              <w:rPr>
                <w:color w:val="000000"/>
                <w:sz w:val="26"/>
                <w:szCs w:val="26"/>
              </w:rPr>
              <w:t>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00,9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овский сельсовет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71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итовский сельсовет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31,4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овет Памяти 13 Борцов Емелья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98,4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пашинский сельсовет 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000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новский сельсовет 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каргинский сельсовет 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62,7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усинрский сельсовет Ерм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0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рмаковский сельсовет Ерм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99,4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аданский сельсовет Ерм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ский сельсовет Ерм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йский сельсовет Ерм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66,4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ий сельсовет Ид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4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ринский сельсовет Ид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93,1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сельсовет Ид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,0</w:t>
            </w:r>
          </w:p>
        </w:tc>
      </w:tr>
      <w:tr>
        <w:trPr>
          <w:trHeight w:val="14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овский сельсовет Ид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омысловский сельсовет Ид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55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айский сельсовет Ил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17,3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ьниковский сельсовет Ил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72,1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псельский сельсовет Ил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456,6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николаевский сельсовет Ил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24,6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бейский сельсовет Ирб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359,7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умрудновский сельсовет Ирб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,7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ковский сельсовет Каз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чинский сельсовет Каз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09,2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ятковский сельсовет Каз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9,9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ждественский сельсовет Казач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цирский сельсовет К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795,7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тафьевский сельсовет К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309,7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курышинский сельсовет К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64,8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тузский сельсовет Карату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9,8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копский сельсовет Карату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кужебарский сельсовет Карату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кужебарский сельсовет Карату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гайский сельсовет Карату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бинский сельсовет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1,8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ркинский сельсовет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6,9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бинский сельсовет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3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ледеевский сельсовет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0,4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гарский сельсовет Ке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 079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чернореченский сельсовет Козу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,6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ковский сельсовет Козу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9,4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енский сельсовет Краснотур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6,4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туранский сельсовет Краснотур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2,5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бяженский сельсовет Краснотур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4,3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бинскитй сельсовет Краснотур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5,8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ргинский сельсовет Кура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4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овский сельсовет Кура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6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яский сельсовет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563,1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гутский сельсовет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019,2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ано-Баджейский сельсовет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81,4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бинский сельсовет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137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нский сельсовет М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936,3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ус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1,5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еничк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4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ок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7,2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рлык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4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ме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,5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вказ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8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ав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,6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минус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9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троиц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1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,5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холм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ваних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1,4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гриц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2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шинский сельсовет Минус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инский сельсовет Моты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58,1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аковский сельсовет Моты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2,3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джоникидзевский сельсовет Мотыг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68,9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сосенский сельсовет Наза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84,2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ский сельсовет Наза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19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хаптинский сельсовет Наза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14,4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новский сельсовет Наза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32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ингашский сельсовет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ифольненский сельсовет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ский сельсовет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46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етенский сельсовет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314,5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нской сельсовет Нижнеинга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4,7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лымский сельсовет Новос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81,9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остаевский сельсовет Новос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3,2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олобовский сельсовет Новос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95,8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еловский сельсовет Новос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,0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ский сельсовет Новосе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8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тизанский сельсовет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177,8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уславский сельсовет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23,5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бежский сельсовет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781,9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бинский сельсовет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228,7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окентьевский сельсовет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90,1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камалинский сельсовет 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ясловский сельсовет 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00,7   </w:t>
            </w:r>
          </w:p>
        </w:tc>
      </w:tr>
      <w:tr>
        <w:trPr>
          <w:trHeight w:val="19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вский сельсовет Ры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000,0   </w:t>
            </w:r>
          </w:p>
        </w:tc>
      </w:tr>
      <w:tr>
        <w:trPr>
          <w:trHeight w:val="104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инский сельсовет Са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963,2   </w:t>
            </w:r>
          </w:p>
        </w:tc>
      </w:tr>
      <w:tr>
        <w:trPr>
          <w:trHeight w:val="18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иновский сельсовет Са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00,0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дерлинский сельсовет Сухобузи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370,1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инский сельсовет Сухобузи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403,7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ул Таймырского Долгано-Ненец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38,6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сеев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57,0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иц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78,7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ндаль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9,4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вохин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,7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елов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4,6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хов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2,7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рушев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7,3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ачетский сельсовет Тасе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1,3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имышский сельсовет Ужу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895,3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вский сельсовет Ужу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 995,2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динский сельсовет У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82,5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пятнинцкий сельсовет У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00,0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шиновский сельсовет У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01,7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зинский сельсовет Шуш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886,8   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неборский сельсовет Шуш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5,7</w:t>
            </w:r>
          </w:p>
        </w:tc>
      </w:tr>
      <w:tr>
        <w:trPr>
          <w:trHeight w:val="119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Тура Эвенки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,0</w:t>
            </w:r>
          </w:p>
        </w:tc>
      </w:tr>
      <w:tr>
        <w:trPr>
          <w:trHeight w:val="15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  1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 000,0</w:t>
            </w:r>
          </w:p>
        </w:tc>
      </w:tr>
    </w:tbl>
    <w:p>
      <w:pPr>
        <w:pStyle w:val="Normal"/>
        <w:ind w:right="-1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>К.Н. Димитр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sz w:val="26"/>
          <w:szCs w:val="26"/>
        </w:rPr>
        <w:t>Заместитель председателя комиссии</w:t>
        <w:tab/>
        <w:tab/>
        <w:tab/>
        <w:tab/>
        <w:tab/>
        <w:t>Р.З. Даутх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 xml:space="preserve">                      А.В. Чер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ab/>
        <w:tab/>
        <w:tab/>
        <w:tab/>
        <w:tab/>
        <w:tab/>
        <w:tab/>
        <w:t>Е.Е. Василье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jc w:val="left"/>
        <w:rPr>
          <w:sz w:val="26"/>
          <w:szCs w:val="26"/>
        </w:rPr>
      </w:pPr>
      <w:r>
        <w:rPr>
          <w:sz w:val="26"/>
          <w:szCs w:val="26"/>
        </w:rPr>
        <w:t>С.Б. Власова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jc w:val="left"/>
        <w:rPr>
          <w:sz w:val="26"/>
          <w:szCs w:val="26"/>
        </w:rPr>
      </w:pPr>
      <w:r>
        <w:rPr>
          <w:sz w:val="26"/>
          <w:szCs w:val="26"/>
        </w:rPr>
        <w:t>А.В. Журавлев</w:t>
      </w:r>
    </w:p>
    <w:p>
      <w:pPr>
        <w:pStyle w:val="Normal"/>
        <w:ind w:left="6381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  <w:t>С.Ф. Зяблов</w:t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  <w:t>О.А. Костыгина</w:t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  <w:t>С.А. Попов</w:t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rPr>
          <w:sz w:val="26"/>
          <w:szCs w:val="26"/>
        </w:rPr>
      </w:pPr>
      <w:r>
        <w:rPr>
          <w:sz w:val="26"/>
          <w:szCs w:val="26"/>
        </w:rPr>
        <w:t>С.А. Сидель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26:00Z</dcterms:created>
  <dc:creator>ОАБП</dc:creator>
  <dc:description/>
  <cp:keywords/>
  <dc:language>en-US</dc:language>
  <cp:lastModifiedBy>Скрипкин</cp:lastModifiedBy>
  <cp:lastPrinted>2022-02-09T08:20:00Z</cp:lastPrinted>
  <dcterms:modified xsi:type="dcterms:W3CDTF">2022-02-15T05:26:00Z</dcterms:modified>
  <cp:revision>2</cp:revision>
  <dc:subject/>
  <dc:title>СОВЕТ АДМИНИСТРАЦИИ КРАСНОЯРСКОГО КРАЯ</dc:title>
</cp:coreProperties>
</file>