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940" w:leader="none"/>
          <w:tab w:val="left" w:pos="840" w:leader="none"/>
        </w:tabs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70866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98298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-18pt;margin-top:9pt;width:557.95pt;height:773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90500</wp:posOffset>
            </wp:positionH>
            <wp:positionV relativeFrom="paragraph">
              <wp:posOffset>198120</wp:posOffset>
            </wp:positionV>
            <wp:extent cx="629285" cy="685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131" t="1050" r="21891" b="7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-5940" w:leader="none"/>
          <w:tab w:val="left" w:pos="2406" w:leader="none"/>
          <w:tab w:val="left" w:pos="8025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76475</wp:posOffset>
                </wp:positionH>
                <wp:positionV relativeFrom="paragraph">
                  <wp:posOffset>128905</wp:posOffset>
                </wp:positionV>
                <wp:extent cx="3676650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36195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ЗНАКИ  БЕЗОПАСНОСТИ НА ВОД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289.5pt;height:28.5pt;mso-wrap-distance-left:9.05pt;mso-wrap-distance-right:9.05pt;mso-wrap-distance-top:0pt;mso-wrap-distance-bottom:0pt;margin-top:10.1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ЗНАКИ  БЕЗОПАСНОСТИ НА ВО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5940" w:leader="none"/>
          <w:tab w:val="left" w:pos="840" w:leader="none"/>
        </w:tabs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6715</wp:posOffset>
                </wp:positionH>
                <wp:positionV relativeFrom="paragraph">
                  <wp:posOffset>162560</wp:posOffset>
                </wp:positionV>
                <wp:extent cx="1213485" cy="1485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123315" cy="15614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315" cy="1561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117pt;mso-wrap-distance-left:9.05pt;mso-wrap-distance-right:9.05pt;mso-wrap-distance-top:0pt;mso-wrap-distance-bottom:0pt;margin-top:12.8pt;mso-position-vertical-relative:text;margin-left:3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123315" cy="15614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315" cy="1561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5940" w:leader="none"/>
          <w:tab w:val="left" w:pos="8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5940" w:leader="none"/>
          <w:tab w:val="left" w:pos="840" w:leader="none"/>
        </w:tabs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96520</wp:posOffset>
                </wp:positionV>
                <wp:extent cx="404495" cy="89147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640" cy="8914680"/>
                          <a:chOff x="0" y="0"/>
                          <a:chExt cx="404640" cy="89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320" cy="8910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4320"/>
                            <a:ext cx="156240" cy="89103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130320" cy="891036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6pt;width:31.8pt;height:701.95pt" coordorigin="-180,152" coordsize="636,14039">
                <v:rect id="shape_0" fillcolor="#ff9900" stroked="f" o:allowincell="f" style="position:absolute;left:-180;top:152;width:204;height:14031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00ccff" stroked="f" o:allowincell="f" style="position:absolute;left:18;top:159;width:245;height:14031;mso-wrap-style:none;v-text-anchor:middle">
                  <v:fill o:detectmouseclick="t" type="solid" color2="#ff3300"/>
                  <v:stroke color="#3465a4" joinstyle="round" endcap="flat"/>
                  <w10:wrap type="none"/>
                </v:rect>
                <v:rect id="shape_0" fillcolor="#ff9933" stroked="f" o:allowincell="f" style="position:absolute;left:252;top:152;width:204;height:14031;mso-wrap-style:none;v-text-anchor:middle">
                  <v:fill o:detectmouseclick="t" type="solid" color2="#0066cc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0530</wp:posOffset>
                </wp:positionH>
                <wp:positionV relativeFrom="paragraph">
                  <wp:posOffset>-5080</wp:posOffset>
                </wp:positionV>
                <wp:extent cx="5057140" cy="1056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140" cy="1056640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Знак в зеленой рамке, надпись находится сверху (с указанием границ в метрах), ниже изображен плывущий человек.  Знак укрепляется на столбе белого  цве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339966" strokeweight="2pt" style="position:absolute;rotation:-0;width:398.2pt;height:83.2pt;mso-wrap-distance-left:9.05pt;mso-wrap-distance-right:9.05pt;mso-wrap-distance-top:0pt;mso-wrap-distance-bottom:0pt;margin-top:-0.4pt;mso-position-vertical-relative:text;margin-left:13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Знак в зеленой рамке, надпись находится сверху (с указанием границ в метрах), ниже изображен плывущий человек.  Знак укрепляется на столбе белого  цве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96520</wp:posOffset>
                </wp:positionV>
                <wp:extent cx="838200" cy="228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5160" cy="22796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1" t="-116" r="-41" b="-1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160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8pt;mso-wrap-distance-left:9.05pt;mso-wrap-distance-right:9.05pt;mso-wrap-distance-top:0pt;mso-wrap-distance-bottom:0pt;margin-top:7.6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5160" cy="22796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1" t="-116" r="-41" b="-1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160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5940" w:leader="none"/>
          <w:tab w:val="left" w:pos="8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5940" w:leader="none"/>
          <w:tab w:val="left" w:pos="8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5940" w:leader="none"/>
          <w:tab w:val="left" w:pos="8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5940" w:leader="none"/>
          <w:tab w:val="left" w:pos="8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5940" w:leader="none"/>
          <w:tab w:val="left" w:pos="8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5940" w:leader="none"/>
          <w:tab w:val="left" w:pos="840" w:leader="none"/>
        </w:tabs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350</wp:posOffset>
                </wp:positionH>
                <wp:positionV relativeFrom="paragraph">
                  <wp:posOffset>12700</wp:posOffset>
                </wp:positionV>
                <wp:extent cx="1212850" cy="160972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160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172210" cy="151701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" t="-13" r="-1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2210" cy="151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126.75pt;mso-wrap-distance-left:9.05pt;mso-wrap-distance-right:9.05pt;mso-wrap-distance-top:0pt;mso-wrap-distance-bottom:0pt;margin-top:1pt;mso-position-vertical-relative:text;margin-left: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172210" cy="151701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6" t="-13" r="-1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2210" cy="1517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5940" w:leader="none"/>
          <w:tab w:val="left" w:pos="840" w:leader="none"/>
        </w:tabs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00530</wp:posOffset>
                </wp:positionH>
                <wp:positionV relativeFrom="paragraph">
                  <wp:posOffset>22860</wp:posOffset>
                </wp:positionV>
                <wp:extent cx="5019040" cy="1056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040" cy="1056640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Знак в зеленой рамке, надпись находится сверху                               (с указанием границ в метрах), ниже изображена плывущая собака.  Знак укрепляется на столбе белого  цвет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339966" strokeweight="2pt" style="position:absolute;rotation:-0;width:395.2pt;height:83.2pt;mso-wrap-distance-left:9.05pt;mso-wrap-distance-right:9.05pt;mso-wrap-distance-top:0pt;mso-wrap-distance-bottom:0pt;margin-top:1.8pt;mso-position-vertical-relative:text;margin-left:133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Знак в зеленой рамке, надпись находится сверху                               (с указанием границ в метрах), ниже изображена плывущая собака.  Знак укрепляется на столбе белого  цвета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36830</wp:posOffset>
                </wp:positionV>
                <wp:extent cx="838200" cy="31051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12"/>
                                <w:szCs w:val="12"/>
                              </w:rPr>
                              <w:t>МЕСТО  КУПАНИ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12"/>
                                <w:szCs w:val="12"/>
                              </w:rPr>
                              <w:t>ЖИВОТН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4.45pt;mso-wrap-distance-left:9.05pt;mso-wrap-distance-right:9.05pt;mso-wrap-distance-top:0pt;mso-wrap-distance-bottom:0pt;margin-top:2.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8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00"/>
                          <w:sz w:val="12"/>
                          <w:szCs w:val="12"/>
                        </w:rPr>
                        <w:t>МЕСТО  КУПАНИЯ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800000"/>
                          <w:sz w:val="12"/>
                          <w:szCs w:val="12"/>
                        </w:rPr>
                        <w:t>ЖИВОТ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5940" w:leader="none"/>
          <w:tab w:val="left" w:pos="8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5940" w:leader="none"/>
          <w:tab w:val="left" w:pos="8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5940" w:leader="none"/>
          <w:tab w:val="left" w:pos="8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5940" w:leader="none"/>
          <w:tab w:val="left" w:pos="8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5940" w:leader="none"/>
          <w:tab w:val="left" w:pos="8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5940" w:leader="none"/>
          <w:tab w:val="left" w:pos="840" w:leader="none"/>
        </w:tabs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8145</wp:posOffset>
                </wp:positionH>
                <wp:positionV relativeFrom="paragraph">
                  <wp:posOffset>67310</wp:posOffset>
                </wp:positionV>
                <wp:extent cx="1202055" cy="16002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148080" cy="157099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2" t="-16" r="-2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8080" cy="1570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5pt;height:126pt;mso-wrap-distance-left:9.05pt;mso-wrap-distance-right:9.05pt;mso-wrap-distance-top:0pt;mso-wrap-distance-bottom:0pt;margin-top:5.3pt;mso-position-vertical-relative:text;margin-left:3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148080" cy="157099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2" t="-16" r="-2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8080" cy="1570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181610</wp:posOffset>
                </wp:positionV>
                <wp:extent cx="914400" cy="25844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12"/>
                                <w:szCs w:val="12"/>
                              </w:rPr>
                              <w:t>МЕСТО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12"/>
                                <w:szCs w:val="12"/>
                              </w:rPr>
                              <w:t>КУПАНИЯ  ДЕТ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35pt;mso-wrap-distance-left:9.05pt;mso-wrap-distance-right:9.05pt;mso-wrap-distance-top:0pt;mso-wrap-distance-bottom:0pt;margin-top:14.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8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00"/>
                          <w:sz w:val="12"/>
                          <w:szCs w:val="12"/>
                        </w:rPr>
                        <w:t>МЕСТО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8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00"/>
                          <w:sz w:val="12"/>
                          <w:szCs w:val="12"/>
                        </w:rPr>
                        <w:t>КУПАНИЯ  ДЕ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5940" w:leader="none"/>
          <w:tab w:val="left" w:pos="8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5940" w:leader="none"/>
          <w:tab w:val="left" w:pos="840" w:leader="none"/>
        </w:tabs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00530</wp:posOffset>
                </wp:positionH>
                <wp:positionV relativeFrom="paragraph">
                  <wp:posOffset>-12065</wp:posOffset>
                </wp:positionV>
                <wp:extent cx="5019040" cy="105664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040" cy="1056640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Знак в зеленой рамке, надпись находится сверху (с указанием границ в метрах), ниже изображены двое детей стоящих в воде. Знак укрепляется на столбе белого  цвет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339966" strokeweight="2pt" style="position:absolute;rotation:-0;width:395.2pt;height:83.2pt;mso-wrap-distance-left:9.05pt;mso-wrap-distance-right:9.05pt;mso-wrap-distance-top:0pt;mso-wrap-distance-bottom:0pt;margin-top:-0.95pt;mso-position-vertical-relative:text;margin-left:13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Знак в зеленой рамке, надпись находится сверху (с указанием границ в метрах), ниже изображены двое детей стоящих в воде. Знак укрепляется на столбе белого  цвет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5940" w:leader="none"/>
          <w:tab w:val="left" w:pos="8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5940" w:leader="none"/>
          <w:tab w:val="left" w:pos="8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5940" w:leader="none"/>
          <w:tab w:val="left" w:pos="8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5940" w:leader="none"/>
          <w:tab w:val="left" w:pos="8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5940" w:leader="none"/>
          <w:tab w:val="left" w:pos="8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5940" w:leader="none"/>
          <w:tab w:val="left" w:pos="840" w:leader="none"/>
        </w:tabs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46685</wp:posOffset>
                </wp:positionV>
                <wp:extent cx="1254760" cy="153352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153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069975" cy="1440815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1" t="-15" r="-2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9975" cy="144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pt;height:120.75pt;mso-wrap-distance-left:9.05pt;mso-wrap-distance-right:9.05pt;mso-wrap-distance-top:0pt;mso-wrap-distance-bottom:0pt;margin-top:11.5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069975" cy="1440815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1" t="-15" r="-2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9975" cy="1440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5940" w:leader="none"/>
          <w:tab w:val="left" w:pos="840" w:leader="none"/>
        </w:tabs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00530</wp:posOffset>
                </wp:positionH>
                <wp:positionV relativeFrom="paragraph">
                  <wp:posOffset>42545</wp:posOffset>
                </wp:positionV>
                <wp:extent cx="5019040" cy="105664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040" cy="1056640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Знак в красной рамке, перечеркнутый красной чертой по диагонали с верхнего левого угла (с указанием границ в метрах). Ниже изображен  плывущий человек. Знак укреплен на столбе красного цве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339966" strokeweight="2pt" style="position:absolute;rotation:-0;width:395.2pt;height:83.2pt;mso-wrap-distance-left:9.05pt;mso-wrap-distance-right:9.05pt;mso-wrap-distance-top:0pt;mso-wrap-distance-bottom:0pt;margin-top:3.35pt;mso-position-vertical-relative:text;margin-left:13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Знак в красной рамке, перечеркнутый красной чертой по диагонали с верхнего левого угла (с указанием границ в метрах). Ниже изображен  плывущий человек. Знак укреплен на столбе красного цве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56515</wp:posOffset>
                </wp:positionV>
                <wp:extent cx="706120" cy="31051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12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12"/>
                                <w:szCs w:val="12"/>
                              </w:rPr>
                              <w:t>КУПАТЬСЯ ЗАПРЕЩЕН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pt;height:24.45pt;mso-wrap-distance-left:9.05pt;mso-wrap-distance-right:9.05pt;mso-wrap-distance-top:0pt;mso-wrap-distance-bottom:0pt;margin-top:4.4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8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00"/>
                          <w:sz w:val="12"/>
                          <w:szCs w:val="12"/>
                        </w:rPr>
                        <w:t>КУПАТЬСЯ ЗАПРЕЩ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5940" w:leader="none"/>
          <w:tab w:val="left" w:pos="8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5940" w:leader="none"/>
          <w:tab w:val="left" w:pos="8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5940" w:leader="none"/>
          <w:tab w:val="left" w:pos="8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5940" w:leader="none"/>
          <w:tab w:val="left" w:pos="8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5940" w:leader="none"/>
          <w:tab w:val="left" w:pos="8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5940" w:leader="none"/>
          <w:tab w:val="left" w:pos="8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5940" w:leader="none"/>
          <w:tab w:val="left" w:pos="840" w:leader="none"/>
        </w:tabs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11125</wp:posOffset>
                </wp:positionV>
                <wp:extent cx="1233170" cy="148590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048385" cy="1479550"/>
                                  <wp:effectExtent l="0" t="0" r="0" b="0"/>
                                  <wp:docPr id="2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7" t="-12" r="-1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8385" cy="147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1pt;height:117pt;mso-wrap-distance-left:9.05pt;mso-wrap-distance-right:9.05pt;mso-wrap-distance-top:0pt;mso-wrap-distance-bottom:0pt;margin-top:8.7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048385" cy="1479550"/>
                            <wp:effectExtent l="0" t="0" r="0" b="0"/>
                            <wp:docPr id="2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7" t="-12" r="-1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8385" cy="147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5940" w:leader="none"/>
          <w:tab w:val="left" w:pos="840" w:leader="none"/>
        </w:tabs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00530</wp:posOffset>
                </wp:positionH>
                <wp:positionV relativeFrom="paragraph">
                  <wp:posOffset>6985</wp:posOffset>
                </wp:positionV>
                <wp:extent cx="5019040" cy="105664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040" cy="1056640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3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32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Знак полностью покрашен в зеленый цвет, надпись посередине. Укрепляется на столбе белого цве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339966" strokeweight="2pt" style="position:absolute;rotation:-0;width:395.2pt;height:83.2pt;mso-wrap-distance-left:9.05pt;mso-wrap-distance-right:9.05pt;mso-wrap-distance-top:0pt;mso-wrap-distance-bottom:0pt;margin-top:0.55pt;mso-position-vertical-relative:text;margin-left:13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left="13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ind w:left="132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Знак полностью покрашен в зеленый цвет, надпись посередине. Укрепляется на столбе белого цвет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5940" w:leader="none"/>
          <w:tab w:val="left" w:pos="840" w:leader="none"/>
        </w:tabs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3075</wp:posOffset>
                </wp:positionH>
                <wp:positionV relativeFrom="paragraph">
                  <wp:posOffset>135255</wp:posOffset>
                </wp:positionV>
                <wp:extent cx="955040" cy="38925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389255"/>
                        </a:xfrm>
                        <a:prstGeom prst="rect"/>
                        <a:solidFill>
                          <a:srgbClr val="0074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Переход (переезд) по льд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разрешен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400" style="position:absolute;rotation:-0;width:75.2pt;height:30.65pt;mso-wrap-distance-left:9.05pt;mso-wrap-distance-right:9.05pt;mso-wrap-distance-top:0pt;mso-wrap-distance-bottom:0pt;margin-top:10.65pt;mso-position-vertical-relative:text;margin-left:3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2"/>
                          <w:szCs w:val="12"/>
                        </w:rPr>
                        <w:t>Переход (переезд) по льд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FFFFFF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2"/>
                          <w:szCs w:val="12"/>
                        </w:rPr>
                        <w:t>разрешен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5940" w:leader="none"/>
          <w:tab w:val="left" w:pos="8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5940" w:leader="none"/>
          <w:tab w:val="left" w:pos="8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5940" w:leader="none"/>
          <w:tab w:val="left" w:pos="8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5940" w:leader="none"/>
          <w:tab w:val="left" w:pos="8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5940" w:leader="none"/>
          <w:tab w:val="left" w:pos="8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5940" w:leader="none"/>
          <w:tab w:val="left" w:pos="840" w:leader="none"/>
        </w:tabs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75565</wp:posOffset>
                </wp:positionV>
                <wp:extent cx="1216025" cy="146431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46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031240" cy="1371600"/>
                                  <wp:effectExtent l="0" t="0" r="0" b="0"/>
                                  <wp:docPr id="3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7" t="-12" r="-1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124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115.3pt;mso-wrap-distance-left:9.05pt;mso-wrap-distance-right:9.05pt;mso-wrap-distance-top:0pt;mso-wrap-distance-bottom:0pt;margin-top:5.9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031240" cy="1371600"/>
                            <wp:effectExtent l="0" t="0" r="0" b="0"/>
                            <wp:docPr id="3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7" t="-12" r="-1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124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00530</wp:posOffset>
                </wp:positionH>
                <wp:positionV relativeFrom="paragraph">
                  <wp:posOffset>175895</wp:posOffset>
                </wp:positionV>
                <wp:extent cx="5019040" cy="105664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040" cy="1056640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Знак полностью покрашен в красный цвет, надпись посередине. Укрепляется на столбе красного  цве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339966" strokeweight="2pt" style="position:absolute;rotation:-0;width:395.2pt;height:83.2pt;mso-wrap-distance-left:9.05pt;mso-wrap-distance-right:9.05pt;mso-wrap-distance-top:0pt;mso-wrap-distance-bottom:0pt;margin-top:13.85pt;mso-position-vertical-relative:text;margin-left:13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Знак полностью покрашен в красный цвет, надпись посередине. Укрепляется на столбе красного  цве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5940" w:leader="none"/>
          <w:tab w:val="left" w:pos="840" w:leader="none"/>
        </w:tabs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2760</wp:posOffset>
                </wp:positionH>
                <wp:positionV relativeFrom="paragraph">
                  <wp:posOffset>197485</wp:posOffset>
                </wp:positionV>
                <wp:extent cx="885190" cy="31242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31242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Переход (переезд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по льду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запрещен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69.7pt;height:24.6pt;mso-wrap-distance-left:9.05pt;mso-wrap-distance-right:9.05pt;mso-wrap-distance-top:0pt;mso-wrap-distance-bottom:0pt;margin-top:15.55pt;mso-position-vertical-relative:text;margin-left:38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2"/>
                          <w:szCs w:val="12"/>
                        </w:rPr>
                        <w:t>Переход (переезд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FFFFFF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2"/>
                          <w:szCs w:val="12"/>
                        </w:rPr>
                        <w:t>по льду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2"/>
                          <w:szCs w:val="12"/>
                        </w:rPr>
                        <w:t>запрещен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5940" w:leader="none"/>
          <w:tab w:val="left" w:pos="8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5940" w:leader="none"/>
          <w:tab w:val="left" w:pos="8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22:00Z</dcterms:created>
  <dc:creator>Сергей</dc:creator>
  <dc:description/>
  <cp:keywords/>
  <dc:language>en-US</dc:language>
  <cp:lastModifiedBy>МЧС</cp:lastModifiedBy>
  <cp:lastPrinted>2008-03-20T11:38:00Z</cp:lastPrinted>
  <dcterms:modified xsi:type="dcterms:W3CDTF">2008-04-25T14:52:00Z</dcterms:modified>
  <cp:revision>6</cp:revision>
  <dc:subject/>
  <dc:title/>
</cp:coreProperties>
</file>