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365" w:hanging="0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ов затрат на оказание муниципальных услуг  на 2023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МБУК Краснотуранский районный дом культуры</w:t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онцертов и концерт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тационар, 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100О.99О.ББ68АА000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ма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3,8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,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,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7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09"/>
        <w:gridCol w:w="2585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онцертов и концерт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 выезде ,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100О.99.О.ББ68АА01001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51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инофильмов на открытой площад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тационар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1400О.99.О.ББ73АА00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8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каз кинофильмов на закрытой площад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 ,услуг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1400О.99О.ББ73АА0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9"/>
        <w:gridCol w:w="861"/>
        <w:gridCol w:w="981"/>
        <w:gridCol w:w="1359"/>
        <w:gridCol w:w="1193"/>
        <w:gridCol w:w="607"/>
        <w:gridCol w:w="952"/>
        <w:gridCol w:w="1568"/>
        <w:gridCol w:w="275"/>
      </w:tblGrid>
      <w:tr>
        <w:trPr>
          <w:trHeight w:val="694" w:hRule="atLeas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2"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3"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4"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5"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6"/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деятельности клубных формирований и формирований самодеятельного народного творчества (работа)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9916О.99.О.ББ78АА0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2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2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2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3:00Z</dcterms:created>
  <dc:creator>Сахнова</dc:creator>
  <dc:description/>
  <cp:keywords/>
  <dc:language>en-US</dc:language>
  <cp:lastModifiedBy>админ</cp:lastModifiedBy>
  <cp:lastPrinted>2019-01-11T17:42:00Z</cp:lastPrinted>
  <dcterms:modified xsi:type="dcterms:W3CDTF">2023-02-02T07:06:00Z</dcterms:modified>
  <cp:revision>35</cp:revision>
  <dc:subject/>
  <dc:title/>
</cp:coreProperties>
</file>