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на 2023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К Краснотуранский историко-этнографический музей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й показ музейных предметов, музейных коллекций(вне стационар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200О.99.0ББ69АА01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й показ музейных предметов, музейных коллекций (стационар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200О.99.0.ББ69АА00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ная связь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17-01-13T18:17:00Z</cp:lastPrinted>
  <dcterms:modified xsi:type="dcterms:W3CDTF">2023-02-02T04:45:00Z</dcterms:modified>
  <cp:revision>46</cp:revision>
  <dc:subject/>
  <dc:title/>
</cp:coreProperties>
</file>