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рмативов затрат на оказание муниципальных услуг  на 2023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  <w:t>МБУК «Централизованная библиотечная система»</w:t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не стационара ,услуга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0100О.99.О.ББ83АА01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9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тонар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7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8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9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0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1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чное, библиографическое и информационное обслуживание пользователей библиотеки( стационар, услуг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0100О.99.О.ББ83АА01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7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1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7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7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70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7,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ная связь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иск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8"/>
        </w:rPr>
      </w:pPr>
      <w:r>
        <w:rPr>
          <w:rFonts w:cs="Calibri"/>
          <w:sz w:val="20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1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1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33:00Z</dcterms:created>
  <dc:creator>Сахнова</dc:creator>
  <dc:description/>
  <cp:keywords/>
  <dc:language>en-US</dc:language>
  <cp:lastModifiedBy>админ</cp:lastModifiedBy>
  <cp:lastPrinted>2016-01-28T10:47:00Z</cp:lastPrinted>
  <dcterms:modified xsi:type="dcterms:W3CDTF">2023-02-02T02:35:00Z</dcterms:modified>
  <cp:revision>32</cp:revision>
  <dc:subject/>
  <dc:title/>
</cp:coreProperties>
</file>