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4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Краснотуранский районный дом культуры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, 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О.ББ68АА00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ма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92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 выезде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.О.ББ68АА01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от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.О.ББ73АА00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за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О.ББ73АА0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9916О.99.О.ББ78АА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9-01-11T17:42:00Z</cp:lastPrinted>
  <dcterms:modified xsi:type="dcterms:W3CDTF">2024-02-28T01:51:00Z</dcterms:modified>
  <cp:revision>37</cp:revision>
  <dc:subject/>
  <dc:title/>
</cp:coreProperties>
</file>