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4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«Централизованная библиотечная система»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вне стационара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100О.99.О.ББ83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тонар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и( стационар, услу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100О.99.О.ББ83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5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.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17,2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ная связь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ис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1559"/>
        <w:gridCol w:w="1843"/>
      </w:tblGrid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6-01-28T10:47:00Z</cp:lastPrinted>
  <dcterms:modified xsi:type="dcterms:W3CDTF">2024-02-28T02:12:00Z</dcterms:modified>
  <cp:revision>34</cp:revision>
  <dc:subject/>
  <dc:title/>
</cp:coreProperties>
</file>