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-365" w:hanging="0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рмативов затрат на оказание муниципальных услуг  на 2024 г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  <w:t>МБУДО «Детская школа искусств»</w:t>
      </w:r>
    </w:p>
    <w:tbl>
      <w:tblPr>
        <w:tblW w:w="10440" w:type="dxa"/>
        <w:jc w:val="left"/>
        <w:tblInd w:w="-9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0"/>
        <w:gridCol w:w="1620"/>
        <w:gridCol w:w="2340"/>
        <w:gridCol w:w="180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4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5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6"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дополнительных общеразвивающих программ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4200О.99.ОББ52АЖ4800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численно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единиц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,3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В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2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09"/>
        <w:gridCol w:w="2585"/>
        <w:gridCol w:w="1559"/>
        <w:gridCol w:w="1843"/>
      </w:tblGrid>
      <w:tr>
        <w:trPr>
          <w:trHeight w:val="694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пожарной сигн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инженерных с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ционар (тел.аппара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йм жилых помещений при служебных командировк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по обуч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С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т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з.товары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нц.това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440" w:type="dxa"/>
        <w:jc w:val="left"/>
        <w:tblInd w:w="-9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0"/>
        <w:gridCol w:w="1620"/>
        <w:gridCol w:w="2340"/>
        <w:gridCol w:w="180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7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8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9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0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1"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зыкальный фольклор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2112О.99.О.ББ55АГ8400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численно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единиц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519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В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6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пожарной сигн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инженерных с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ционар (тел.аппара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йм жилых помещений при служебных командировк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по обуч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С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т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з.товары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нц.това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440" w:type="dxa"/>
        <w:jc w:val="left"/>
        <w:tblInd w:w="-9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0"/>
        <w:gridCol w:w="1620"/>
        <w:gridCol w:w="2340"/>
        <w:gridCol w:w="180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2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3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4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5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6"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одные инструменты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2112О.99 .О.ББ55АВ1600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численно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единиц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В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7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пожарной сигн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инженерных с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ционар (тел.аппара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йм жилых помещений при служебных командировк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по обуч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С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т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з.товары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нц.това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440" w:type="dxa"/>
        <w:jc w:val="left"/>
        <w:tblInd w:w="-9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0"/>
        <w:gridCol w:w="1620"/>
        <w:gridCol w:w="2340"/>
        <w:gridCol w:w="180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7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8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9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0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1"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уховые и ударные инструменты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21120.99О.ББ55АБ60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численно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единиц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4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В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8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9"/>
        <w:gridCol w:w="861"/>
        <w:gridCol w:w="981"/>
        <w:gridCol w:w="1359"/>
        <w:gridCol w:w="1193"/>
        <w:gridCol w:w="607"/>
        <w:gridCol w:w="952"/>
        <w:gridCol w:w="1568"/>
        <w:gridCol w:w="275"/>
      </w:tblGrid>
      <w:tr>
        <w:trPr>
          <w:trHeight w:val="694" w:hRule="atLeast"/>
        </w:trPr>
        <w:tc>
          <w:tcPr>
            <w:tcW w:w="2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пожарной сигнализа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инженерных сете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ционар (тел.аппарат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автотранспор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йм жилых помещений при служебных командировка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о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по обучению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С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тр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з.товары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 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нц.товар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2"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3"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4"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5"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6"/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тепиано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2112О.99.О.ББ55АА48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численност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единица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энерг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энерг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Вт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пожарной сигн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инженерных с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ционар (тел.аппара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йм жилых помещений при служебных командировк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по обуч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С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т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з.товары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нц.това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715" w:type="dxa"/>
        <w:jc w:val="left"/>
        <w:tblInd w:w="-8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17"/>
        <w:gridCol w:w="1663"/>
        <w:gridCol w:w="2402"/>
        <w:gridCol w:w="1847"/>
        <w:gridCol w:w="2586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7"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8"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9"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0"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1"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ровое пение</w:t>
            </w:r>
          </w:p>
        </w:tc>
        <w:tc>
          <w:tcPr>
            <w:tcW w:w="1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2112О.99.0.ББ55АГ04000</w:t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численность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единица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энерг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энерг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Вт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6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86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пожарной сигн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инженерных с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ционар (тел.аппара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йм жилых помещений при служебных командировк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по обуч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С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т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з.товары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нц.това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715" w:type="dxa"/>
        <w:jc w:val="left"/>
        <w:tblInd w:w="-8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17"/>
        <w:gridCol w:w="1663"/>
        <w:gridCol w:w="2402"/>
        <w:gridCol w:w="1847"/>
        <w:gridCol w:w="2586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2"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3"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4"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5"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6"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реографическое творчество</w:t>
            </w:r>
          </w:p>
        </w:tc>
        <w:tc>
          <w:tcPr>
            <w:tcW w:w="1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2112О.99.0.ББ55АЕ84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численность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единица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энерг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энерг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Вт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86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пожарной сигн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инженерных с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ционар (тел.аппара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йм жилых помещений при служебных командировк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по обуч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С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т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з.товары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нц.това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715" w:type="dxa"/>
        <w:jc w:val="left"/>
        <w:tblInd w:w="-8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17"/>
        <w:gridCol w:w="1663"/>
        <w:gridCol w:w="2402"/>
        <w:gridCol w:w="1847"/>
        <w:gridCol w:w="2586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7"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8"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9"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40"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41"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вопись</w:t>
            </w:r>
          </w:p>
        </w:tc>
        <w:tc>
          <w:tcPr>
            <w:tcW w:w="1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2112О.99.0.ББ55АГ04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численность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единица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энерг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энерг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Вт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9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86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пожарной сигн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инженерных с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ционар (тел.аппара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йм жилых помещений при служебных командировк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по обуч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С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т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з.товары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нц.това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</w:endnote>
  <w:endnote w:id="3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муниципальной услуги, в соответствии </w:t>
        <w:br/>
        <w:t>с утвержденным ведомственным перечнем муниципальных услуг (работ).</w:t>
      </w:r>
    </w:p>
  </w:endnote>
  <w:endnote w:id="4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3 «Наименование натуральной нормы» указывается наименование натуральной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</w:endnote>
  <w:endnote w:id="5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6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5 «Значение натуральной нормы» указываются значения натуральных норм, определенные для муниципальной услуги по методу наиболее эффективного учреждения.</w:t>
      </w:r>
    </w:p>
  </w:endnote>
  <w:endnote w:id="7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</w:endnote>
  <w:endnote w:id="8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муниципальной услуги, в соответствии </w:t>
        <w:br/>
        <w:t>с утвержденным ведомственным перечнем муниципальных услуг (работ).</w:t>
      </w:r>
    </w:p>
  </w:endnote>
  <w:endnote w:id="9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3 «Наименование натуральной нормы» указывается наименование натуральной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</w:endnote>
  <w:endnote w:id="10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11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5 «Значение натуральной нормы» указываются значения натуральных норм, определенные для муниципальной услуги по методу наиболее эффективного учреждения.</w:t>
      </w:r>
    </w:p>
  </w:endnote>
  <w:endnote w:id="12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</w:endnote>
  <w:endnote w:id="13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муниципальной услуги, в соответствии </w:t>
        <w:br/>
        <w:t>с утвержденным ведомственным перечнем муниципальных услуг (работ).</w:t>
      </w:r>
    </w:p>
  </w:endnote>
  <w:endnote w:id="14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3 «Наименование натуральной нормы» указывается наименование натуральной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</w:endnote>
  <w:endnote w:id="15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16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5 «Значение натуральной нормы» указываются значения натуральных норм, определенные для муниципальной услуги по методу наиболее эффективного учреждения.</w:t>
      </w:r>
    </w:p>
  </w:endnote>
  <w:endnote w:id="17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</w:endnote>
  <w:endnote w:id="18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муниципальной услуги, в соответствии </w:t>
        <w:br/>
        <w:t>с утвержденным ведомственным перечнем муниципальных услуг (работ).</w:t>
      </w:r>
    </w:p>
  </w:endnote>
  <w:endnote w:id="19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3 «Наименование натуральной нормы» указывается наименование натуральной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</w:endnote>
  <w:endnote w:id="20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21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5 «Значение натуральной нормы» указываются значения натуральных норм, определенные для муниципальной услуги по методу наиболее эффективного учреждения.</w:t>
      </w:r>
    </w:p>
  </w:endnote>
  <w:endnote w:id="22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</w:endnote>
  <w:endnote w:id="23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муниципальной услуги, в соответствии </w:t>
        <w:br/>
        <w:t>с утвержденным ведомственным перечнем муниципальных услуг (работ).</w:t>
      </w:r>
    </w:p>
  </w:endnote>
  <w:endnote w:id="24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3 «Наименование натуральной нормы» указывается наименование натуральной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</w:endnote>
  <w:endnote w:id="25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26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5 «Значение натуральной нормы» указываются значения натуральных норм, определенные для муниципальной услуги по методу наиболее эффективного учреждения.</w:t>
      </w:r>
    </w:p>
  </w:endnote>
  <w:endnote w:id="27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</w:endnote>
  <w:endnote w:id="28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муниципальной услуги, в соответствии </w:t>
        <w:br/>
        <w:t>с утвержденным ведомственным перечнем муниципальных услуг (работ).</w:t>
      </w:r>
    </w:p>
  </w:endnote>
  <w:endnote w:id="29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3 «Наименование натуральной нормы» указывается наименование натуральной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</w:endnote>
  <w:endnote w:id="30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31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5 «Значение натуральной нормы» указываются значения натуральных норм, определенные для муниципальной услуги по методу наиболее эффективного учреждения.</w:t>
      </w:r>
    </w:p>
  </w:endnote>
  <w:endnote w:id="32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</w:endnote>
  <w:endnote w:id="33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муниципальной услуги, в соответствии </w:t>
        <w:br/>
        <w:t>с утвержденным ведомственным перечнем муниципальных услуг (работ).</w:t>
      </w:r>
    </w:p>
  </w:endnote>
  <w:endnote w:id="34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3 «Наименование натуральной нормы» указывается наименование натуральной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</w:endnote>
  <w:endnote w:id="35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36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5 «Значение натуральной нормы» указываются значения натуральных норм, определенные для муниципальной услуги по методу наиболее эффективного учреждения.</w:t>
      </w:r>
    </w:p>
  </w:endnote>
  <w:endnote w:id="37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</w:endnote>
  <w:endnote w:id="38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муниципальной услуги, в соответствии </w:t>
        <w:br/>
        <w:t>с утвержденным ведомственным перечнем муниципальных услуг (работ).</w:t>
      </w:r>
    </w:p>
  </w:endnote>
  <w:endnote w:id="39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3 «Наименование натуральной нормы» указывается наименование натуральной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</w:endnote>
  <w:endnote w:id="40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41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5 «Значение натуральной нормы» указываются значения натуральных норм, определенные для муниципальной услуги по методу наиболее эффективного учреждени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4:33:00Z</dcterms:created>
  <dc:creator>Сахнова</dc:creator>
  <dc:description/>
  <cp:keywords/>
  <dc:language>en-US</dc:language>
  <cp:lastModifiedBy>админ</cp:lastModifiedBy>
  <cp:lastPrinted>2022-03-03T13:50:00Z</cp:lastPrinted>
  <dcterms:modified xsi:type="dcterms:W3CDTF">2024-02-28T02:58:00Z</dcterms:modified>
  <cp:revision>47</cp:revision>
  <dc:subject/>
  <dc:title/>
</cp:coreProperties>
</file>