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365" w:hanging="0"/>
        <w:jc w:val="righ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 на 2025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ДО «Детская школа искусств»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дополнительных общеразвивающих программ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ОББ52АЖ48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7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13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09"/>
        <w:gridCol w:w="2585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зыкальный фольклор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Г84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519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,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род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 .О.ББ55АВ16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1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уховые и ударные инструменты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0.99О.ББ55АБ60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9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5,2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9"/>
        <w:gridCol w:w="861"/>
        <w:gridCol w:w="981"/>
        <w:gridCol w:w="1359"/>
        <w:gridCol w:w="1193"/>
        <w:gridCol w:w="607"/>
        <w:gridCol w:w="952"/>
        <w:gridCol w:w="1568"/>
        <w:gridCol w:w="275"/>
      </w:tblGrid>
      <w:tr>
        <w:trPr>
          <w:trHeight w:val="694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2"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3"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4"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5"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6"/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тепиано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О.ББ55АА4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,7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овое пение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6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2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3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4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5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6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реографическое творчество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Е8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6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8,9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715" w:type="dxa"/>
        <w:jc w:val="left"/>
        <w:tblInd w:w="-8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7"/>
        <w:gridCol w:w="1663"/>
        <w:gridCol w:w="2402"/>
        <w:gridCol w:w="1847"/>
        <w:gridCol w:w="2586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7"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8"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9"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0"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1"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2112О.99.0.ББ55АГ04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2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7,1</w:t>
            </w:r>
          </w:p>
        </w:tc>
      </w:tr>
      <w:tr>
        <w:trPr>
          <w:trHeight w:val="375" w:hRule="atLeast"/>
        </w:trPr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7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86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инженерных с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С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т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.товары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нц.това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1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1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1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2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2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2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2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2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3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3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3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3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4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4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22-03-03T13:50:00Z</cp:lastPrinted>
  <dcterms:modified xsi:type="dcterms:W3CDTF">2025-01-14T03:45:00Z</dcterms:modified>
  <cp:revision>45</cp:revision>
  <dc:subject/>
  <dc:title/>
</cp:coreProperties>
</file>