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284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ниманию субъектов малого и среднего предпринимательства!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Постановлением администрации Краснотуранского района от 31.10.2013 № 685-п утверждена муниципальная программа «Содействие в развитии и поддержке малого и среднего предпринимательства на территории Краснотуранского района», которая размещена в разделе «Поддержка малого и среднего предпринимательства» на официальном администрации Краснотуранского район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http://ktr24.ru/econom/podderjka/2.html</w:t>
        </w:r>
      </w:hyperlink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)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Программой предусмотрена реализация мероприятий финансовой поддержки в виде предоставления субсидий субъектам малого и среднего предпринимательства на возмещение части затрат, связанных с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уплатой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приобретением оборудования в целях создания и (или) развития, и (или) модернизации производства товаров (работ, услуг),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приобретением и созданием основных средств и началом предпринимательской деятельности,</w:t>
      </w:r>
    </w:p>
    <w:p>
      <w:pPr>
        <w:pStyle w:val="Style16"/>
        <w:numPr>
          <w:ilvl w:val="0"/>
          <w:numId w:val="1"/>
        </w:numPr>
        <w:spacing w:lineRule="auto" w:line="240" w:before="0" w:after="28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осуществлением деятельности в области народных художественных промыслов, ремесленной деятельности, сельского и экологического туризма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Отдел планирования и экономического развития администрации Краснотуранского района осуществляет сбор предварительных заявок на субсидии субъектам малого и среднего предпринимательства в 2019 году. Для этого субъекту малого или среднего предпринимательства необходимо заполнить прилагаемую форму и </w:t>
      </w:r>
      <w:r>
        <w:rPr>
          <w:rFonts w:eastAsia="Times New Roman" w:cs="Times New Roman" w:ascii="Times New Roman" w:hAnsi="Times New Roman"/>
          <w:b/>
          <w:color w:val="052635"/>
          <w:sz w:val="20"/>
          <w:szCs w:val="20"/>
          <w:lang w:eastAsia="ru-RU"/>
        </w:rPr>
        <w:t>в срок до 19.01.2019г.</w:t>
      </w: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 направить ее в Отдел по адресу: 662660, Красноярский край, Краснотуранский район, с.Краснотуранск, ул. Карла Маркса, д. 14, отдел планирования и экономического развития администрации Краснотуранского района  или по электронной почте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econom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kt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24@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. За дополнительной информацией обращаться к ведущему специалисту отдела планирования и экономического развития администрации Краснотуранского района Рехловой Ольге Ивановне лично или по телефону: (39134) 21-7-66.</w:t>
      </w:r>
    </w:p>
    <w:p>
      <w:pPr>
        <w:pStyle w:val="Normal"/>
        <w:spacing w:lineRule="auto" w:line="240" w:before="280" w:after="280"/>
        <w:ind w:firstLine="284"/>
        <w:jc w:val="both"/>
        <w:rPr>
          <w:rStyle w:val="InternetLink"/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редварительная заявка на субсидию субъекта малого или среднего предпринимательства в 2019 году</w:t>
        </w:r>
      </w:hyperlink>
    </w:p>
    <w:p>
      <w:pPr>
        <w:pStyle w:val="Normal"/>
        <w:ind w:firstLine="284"/>
        <w:rPr>
          <w:rStyle w:val="InternetLink"/>
        </w:rPr>
      </w:pPr>
      <w:hyperlink r:id="rId5">
        <w:r>
          <w:rPr/>
        </w:r>
      </w:hyperlink>
    </w:p>
    <w:p>
      <w:pPr>
        <w:pStyle w:val="Normal"/>
        <w:spacing w:before="0" w:after="16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r24.ru/econom/podderjka/2.html" TargetMode="External"/><Relationship Id="rId3" Type="http://schemas.openxmlformats.org/officeDocument/2006/relationships/hyperlink" Target="mailto:econom-ktr24@mail.ru" TargetMode="External"/><Relationship Id="rId4" Type="http://schemas.openxmlformats.org/officeDocument/2006/relationships/hyperlink" Target="http://www.ktr24.ru/upload/files/predvaritelnaya_zayavka_2019_god.doc" TargetMode="External"/><Relationship Id="rId5" Type="http://schemas.openxmlformats.org/officeDocument/2006/relationships/hyperlink" Target="http://www.ktr24.ru/upload/files/predvaritelnaya_zayavka_2019_god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36:00Z</dcterms:created>
  <dc:creator>User</dc:creator>
  <dc:description/>
  <cp:keywords/>
  <dc:language>en-US</dc:language>
  <cp:lastModifiedBy>USER</cp:lastModifiedBy>
  <dcterms:modified xsi:type="dcterms:W3CDTF">2019-01-09T09:40:00Z</dcterms:modified>
  <cp:revision>4</cp:revision>
  <dc:subject/>
  <dc:title/>
</cp:coreProperties>
</file>