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стояния и развития конкурентной среды на рынках товаров, работ и услуг в Краснотуранском районе Красноярского кра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   целях   реализации Национального плана развития конкуренции в Российской Федерации, утвержденного Указом Президента РФ от 21.12.2017 № 618, Администрация Краснотуранского района Красноярского края проводит опрос субъектов малого и среднего предпринимательства   по   оценке   состояния   конкурентной среды в районе.  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выявления проблем в развитии конкуренции на территории Краснотуранского района предлагаем организациям и индивидуальным предпринимателям заполнить прилагаемую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в срок до 10.02.2019г. направить на электронный адрес: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conom-ktr24@mail.ru</w:t>
        </w:r>
      </w:hyperlink>
      <w:r>
        <w:rPr>
          <w:rFonts w:cs="Times New Roman" w:ascii="Times New Roman" w:hAnsi="Times New Roman"/>
          <w:sz w:val="24"/>
          <w:szCs w:val="24"/>
        </w:rPr>
        <w:t> 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либо по адресу: 662660, Красноярский край, с. Краснотуранск, ул. Карла Маркса, д.14, 2 этаж, отдел планирования и экономического развития администрации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r24.ru/upload/files/anketa_po_ocenke_sostoyaniya_konkurentnoy_sredy_rayon.doc" TargetMode="External"/><Relationship Id="rId3" Type="http://schemas.openxmlformats.org/officeDocument/2006/relationships/hyperlink" Target="https://e.mail.ru/compose/?mailto=mailto%3Aeconom-ktr24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7:00Z</dcterms:created>
  <dc:creator>User</dc:creator>
  <dc:description/>
  <dc:language>en-US</dc:language>
  <cp:lastModifiedBy>USER</cp:lastModifiedBy>
  <dcterms:modified xsi:type="dcterms:W3CDTF">2019-02-04T09:37:00Z</dcterms:modified>
  <cp:revision>2</cp:revision>
  <dc:subject/>
  <dc:title/>
</cp:coreProperties>
</file>