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ероссийский конкурс проектов в области социального предпринимательства «Лучший социальный проект года»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опуляризации социального предпринимательства ФГБОУ ВО «Российский государственный социальный университет» при поддержке Минэкономразвития России и АО «Российский Банк поддержки малого и среднего предпринимательства» в период с октября 2018 года по февраль 2019 года проводит IV Всероссийский конкурс проектов в области социального предпринимательства «Лучший социальный проект года» (далее – Конкурс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Конкурса являются субъекты малого и среднего предпринимательства, осуществляющие социально ориентированную деятельность, направленную на достижение общественно полезных целе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Конкурсе и дополнительная информация по вопросам участия размещены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3E6682"/>
            <w:sz w:val="24"/>
            <w:szCs w:val="24"/>
            <w:u w:val="single"/>
            <w:lang w:eastAsia="ru-RU"/>
          </w:rPr>
          <w:t>на официальном интернет-ресурсе Конкурс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Консультацию по формированию заявки для участия в Конкурсе можно получить, воспользовавшись формой прямой связи на официальном Интернет-ресурсе, а также направив запрос по электронной почте в адрес Организационного комитета Конкурса: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Socproekt.konkurs@rgsu.n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ча заявок на участие в региональном этапе конкурса осуществляется непосредственно субъектами социального предпринимательства </w:t>
      </w:r>
      <w:r>
        <w:rPr>
          <w:rFonts w:eastAsia="Times New Roman" w:cs="SegoeUIBold;Times New Roman" w:ascii="SegoeUIBold;Times New Roman" w:hAnsi="SegoeUIBold;Times New Roman"/>
          <w:b/>
          <w:bCs/>
          <w:sz w:val="24"/>
          <w:szCs w:val="24"/>
          <w:lang w:eastAsia="ru-RU"/>
        </w:rPr>
        <w:t>в срок до 20.11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3E6682"/>
            <w:sz w:val="24"/>
            <w:szCs w:val="24"/>
            <w:u w:val="single"/>
            <w:lang w:eastAsia="ru-RU"/>
          </w:rPr>
          <w:t>официальном интернет-ресурсе Конкурс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http://www.konkurs.rgsu.net), предварительного отбора участников не проводится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UI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kurs.rgsu.net/" TargetMode="External"/><Relationship Id="rId3" Type="http://schemas.openxmlformats.org/officeDocument/2006/relationships/hyperlink" Target="mailto:Socproekt.konkurs@rgsu.net" TargetMode="External"/><Relationship Id="rId4" Type="http://schemas.openxmlformats.org/officeDocument/2006/relationships/hyperlink" Target="http://www.konkurs.rgsu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09:00Z</dcterms:created>
  <dc:creator>User</dc:creator>
  <dc:description/>
  <dc:language>en-US</dc:language>
  <cp:lastModifiedBy>USER</cp:lastModifiedBy>
  <cp:lastPrinted>2018-11-09T11:12:00Z</cp:lastPrinted>
  <dcterms:modified xsi:type="dcterms:W3CDTF">2018-11-09T08:09:00Z</dcterms:modified>
  <cp:revision>2</cp:revision>
  <dc:subject/>
  <dc:title/>
</cp:coreProperties>
</file>