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представители предпринимательского сообщества Краснотуранского района!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промышленности и торговли Российской Федерации в соответствии с поручением Заместителя Председателя Правительства Российской Федерации Д.Н. Козака от 14.06.2019 № ДК-П10-4850 разработан проект Стратегии развития торговли в Российской Федерации до 2025 г. (далее - Стратег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отражает результаты анализа состояния и развития торговли в Российской Федерации, основных проблем развития внутренней торговли в Российской Федерации, недостатков действующего нормативно-правового регулирования торговой деятельности, описывает направления совершенствования регулирования отдельных форматов торговли, определяет стратегические цели и задачи государства и бизнеса в отрасли торговли на долгосрочную перспектив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я развития охватывает сегменты розничной и оптовой торговли товарами потребительского назначения и направлена на формирование комфортной потребительской среды посредством обеспечения развития всех форматов торговли, обеспечивающей максимальный выбор ассортимента товаров и торговых операторов на любой вкус потребите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Вас ознакомиться с проектом Стратеги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rasagro.ru/news/12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 представить свои предложения в адрес отдела планирования и экономического развития администрации Краснотуранского района в срок до 15 ноября 2019 года по электронной почт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4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либо предоставить в письменном виде по адресу: 662660, Красноярский край, Краснотуранский район, с.Краснотуранск, ул. Карла Маркса, д.14, каб. 211, отдел планирования и экономического развития администрации Краснотуран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agro.ru/news/1275" TargetMode="External"/><Relationship Id="rId3" Type="http://schemas.openxmlformats.org/officeDocument/2006/relationships/hyperlink" Target="mailto:econom-ktr24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29:00Z</dcterms:created>
  <dc:creator>User</dc:creator>
  <dc:description/>
  <dc:language>en-US</dc:language>
  <cp:lastModifiedBy>USER</cp:lastModifiedBy>
  <cp:lastPrinted>2019-11-13T10:06:00Z</cp:lastPrinted>
  <dcterms:modified xsi:type="dcterms:W3CDTF">2019-11-13T09:29:00Z</dcterms:modified>
  <cp:revision>2</cp:revision>
  <dc:subject/>
  <dc:title/>
</cp:coreProperties>
</file>