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конкурсного отбора заявок на предоставление субсидии субъектам малого и среднего предпринимательства в рамка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рограммы «Содействие в развитии и поддержка малого и среднего предпринимательства на территории Краснотуранского район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ый отбор заявок на предоставление субсидии субъектам малого и  среднего предпринимательства в рамка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рограммы «Содействие в развитии и поддержка малого и среднего предпринимательства на территории Краснотуран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Конкурс) проводится в соответствии с Федеральным законом от 24.07.2007 № 209-ФЗ «О развитии малого и среднего предпринимательства в Российской Федерации», постановлением администрации Краснотуранского района от 16.03.2020 №137-п «Об утверждении порядка предоставления субсидий на поддержку субъектов малого и среднего предпринимательств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: администрация Краснотуранского района Красноярского края (далее – администрация район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62660, Красноярский край, Краснотуранский район, с. Краснотуранск, ул. Карла Маркса, д.1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ема заявок с «01» декабря 2020г. по «15» декабря 2020г. включительно. Прием заявок производится по рабочим дням с 8:00 час. до 12:00 час., с 13:00 час. до 16:00 час. по местному времени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на участие в Конкурсе осуществляется отделом планирования и экономического развития администрации района (далее- Отдел) по адресу: 662660, Красноярский край, Краснотуранский район, с.Краснотуранск, ул. Карла Маркса, д.14, контактные данные: +7(39134) 21-7-66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t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ФИО ответственного лица: Рехлова Ольга Ивановн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явка может быть представлена в Отдел в электронной форме. Все документы, представляемые в электронной форме, удостоверяются электронной подписью заявителя 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25.06.2012 N 634 "О видах электронной подписи, использование которой допускается при обращении за получением государственных и муниципальных услуг"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Конкурса является определение субъектов малого и среднего предпринимательства, имеющих право на заключение c администрацией района соглашения о предоставлении субсидии на реализацию следующих мероприятий Программы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5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субсидий на поддержку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конкурса- субъект малого или среднего предпринимательства, подавший заявку на участие в конкур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: финансовая поддержка предоставляется в пределах средств, предусмотренных на эти цели решением Краснотуранского районного Совета депутатов о районном бюджете на очередной финансовый год и плановый период и межбюджетными трансфертами из федерального и (или) краевого бюджет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предоставления субсидии определены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ком предоставления субсидий на поддержку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м постановлением администрации района от 16.03.2020 №137-п, размещенным на официальном сайте администрации Краснотуранского района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tr24.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Поддержка малого и среднего предпринимательства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tr24.ru/econom/podderjka/2.html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итогам Конкурса принимается членами Экспертной комиссией администрации района, с учетом целесообразности предоставления субсидии заявителю, в течение 10 рабочих дней с даты окончания приема заявок. В случае принятия комиссией решения о предоставлении субсидии в отношении нескольких заявителей, приоритетное право на получение субсидии имеют заявители, согласно технико-экономического обоснования (ТЭО) которых предполагается создание наибольшего количества рабочих мес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и субсидии между администрацией района и победителями конкурсного отбора должны быть заключены в течение 10 календарных дней с даты отправки письменного уведомления, но не позднее 31.12.2020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lang w:eastAsia="zh-CN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-ktr24@mail.ru" TargetMode="External"/><Relationship Id="rId3" Type="http://schemas.openxmlformats.org/officeDocument/2006/relationships/hyperlink" Target="consultantplus://offline/ref=0708352D3D87F59F932C6103C9B9F9BAE2412C4FDC97EBF0F4F516D162WB39G" TargetMode="External"/><Relationship Id="rId4" Type="http://schemas.openxmlformats.org/officeDocument/2006/relationships/hyperlink" Target="http://ktr24.ru/" TargetMode="External"/><Relationship Id="rId5" Type="http://schemas.openxmlformats.org/officeDocument/2006/relationships/hyperlink" Target="http://ktr24.ru/econom/podderjka/2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9:00Z</dcterms:created>
  <dc:creator>User</dc:creator>
  <dc:description/>
  <dc:language>en-US</dc:language>
  <cp:lastModifiedBy>USER</cp:lastModifiedBy>
  <cp:lastPrinted>2020-06-18T13:55:00Z</cp:lastPrinted>
  <dcterms:modified xsi:type="dcterms:W3CDTF">2020-11-25T08:39:00Z</dcterms:modified>
  <cp:revision>2</cp:revision>
  <dc:subject/>
  <dc:title/>
</cp:coreProperties>
</file>