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пешные бизнесмены расскажут о создании и развитии бизнеса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кспертные сессии для жителей Красноярского кра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расноярском крае проходит серия бесплатных экспертных онлайн-сессий “МойБизнес”. Она является точкой притяжения для всех, кто уже начал или только планирует открыть свое дело. Вы получите необходимые знания для упаковки своего бизнеса и ответы на интересующие вас вопросы от экспертов в прямом эфир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исаться можно по ссылке: </w:t>
      </w:r>
      <w:hyperlink r:id="rId2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moibiz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  <w:lang w:val="ru-RU"/>
          </w:rPr>
          <w:t>24.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expert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оходят экспертные сессии?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ходите с вопросом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шаете выступление эксперта по теме сессии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ете ему вопрос онлайн и получаете отве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зможность напрямую задать вопрос спикерам - одно из главных преимуществ формата экспертной сессии. Вы точно закроете все пробелы в своих знаниях, сможете инициировать обмен опытом с другими предпринимателями края и успешными на федеральном уровне бизнесмена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писание мероприят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16 декабр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3 шага успешного стар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создании и развитии собственного бизнеса участникам расскажут те, кто уже имеет успешный опыт в предпринимательстве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икерами сессий станут: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хаил Кузнецов — генеральный директор и основатель компании по швейному производству </w:t>
      </w:r>
      <w:r>
        <w:rPr>
          <w:rFonts w:cs="Times New Roman" w:ascii="Times New Roman" w:hAnsi="Times New Roman"/>
          <w:sz w:val="28"/>
          <w:szCs w:val="28"/>
        </w:rPr>
        <w:t>Tolstoywea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одел волонтеров Универсиады и Олимпиады, его бренд побывал в космосе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ие в экспертных сессиях поможет начинающим и уже действующим предпринимателям найти новые эффективные инструменты, услышать о методиках успешных коллег, обменяться своим опытом с единомышленниками. Тем, кто пока только обдумывает запуск своего проекта, эти мероприятия помогут не только справиться с неуверенностью перед новым начинанием, но и повысить уровень необходимых знаний и навыков для успешного развития бизнес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торами выступают Центр «Мой Бизнес» Красноярского края и федеральный образовательный проект «Фабрика предпринимательств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реализуется в рамках национального проекта «Малое и среднее предпринимательство и поддержка индивидуальной предпринимательской инициативы» и регионального проекта «Популяризация предпринимательства» в Красноярском кра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гистрация по ссылке: </w:t>
      </w:r>
      <w:hyperlink r:id="rId3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moibiz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  <w:lang w:val="ru-RU"/>
          </w:rPr>
          <w:t>24.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expert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ibiz24.ru/expert" TargetMode="External"/><Relationship Id="rId3" Type="http://schemas.openxmlformats.org/officeDocument/2006/relationships/hyperlink" Target="https://moibiz24.ru/exper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1:50:00Z</dcterms:created>
  <dc:creator>konsult</dc:creator>
  <dc:description/>
  <dc:language>en-US</dc:language>
  <cp:lastModifiedBy>USER</cp:lastModifiedBy>
  <cp:lastPrinted>2020-12-14T09:29:00Z</cp:lastPrinted>
  <dcterms:modified xsi:type="dcterms:W3CDTF">2020-12-15T01:50:00Z</dcterms:modified>
  <cp:revision>2</cp:revision>
  <dc:subject/>
  <dc:title/>
</cp:coreProperties>
</file>