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0 вопросов, которые помогут проверить твой бизнес-IQ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шь попробовать себя в бизнесе, но не знаешь, готов ли? Узнай свой природный потенциал и выясни, чего тебе не хватает, чтобы стать успешным предпринимателем! Пройди бесплатный онлайн-тест, который поможет стать на шаг ближе к ц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ы проверишь на тес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й уровень финансовой грамот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ацию и готовность начать свой бизнес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ния в предпринимательст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его прохождения, ты получишь ответное письмо с расшифровкой результатов и рекомендациями. Те, кто выполнит тестирование с высоким результатом, получат шанс попасть на бесплатный обучающий курс, который поможет запустить собственный проект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ишись и стань на шаг ближе к цели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55CC"/>
            <w:sz w:val="28"/>
            <w:szCs w:val="28"/>
            <w:u w:val="single"/>
            <w:lang w:eastAsia="ru-RU"/>
          </w:rPr>
          <w:t>http://moibiz24.ru/test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еализуется в рамках национального проекта «Малое и среднее предпринимательство и поддержка индивидуальной предпринимательской инициативы» и регионального проекта «Популяризация предпринимательства» в Красноярском крае»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biz24.ru/te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49:00Z</dcterms:created>
  <dc:creator>Dima Smirnov</dc:creator>
  <dc:description/>
  <dc:language>en-US</dc:language>
  <cp:lastModifiedBy>USER</cp:lastModifiedBy>
  <cp:lastPrinted>2020-12-14T10:17:00Z</cp:lastPrinted>
  <dcterms:modified xsi:type="dcterms:W3CDTF">2020-12-15T01:49:00Z</dcterms:modified>
  <cp:revision>2</cp:revision>
  <dc:subject/>
  <dc:title/>
</cp:coreProperties>
</file>