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принимателей приглашают вступить в официальные группы агентства развития малого и среднего предпринимательства 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ентство развития малого и среднего предпринимательства создано 1 сентября 2020 года и находится в ведении правительства Красноярского кра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Для информирования предпринимателей городов и районов региона о различных мерах господдержки, полезных сервисах для бизнеса, изменениях в федеральном и региональном законодательстве и мероприятиях у агентства есть ресурсы в социальных сетях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ая группа «ВКонтакте»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vk.com/krasmsp24</w:t>
        </w:r>
      </w:hyperlink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ая страница на Facebook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facebook.com/krasmsp24</w:t>
        </w:r>
      </w:hyperlink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фициальный канал в Telegram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t.me/PRObusiness_region24</w:t>
        </w:r>
      </w:hyperlink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иглашаем предпринимателей подписаться на данные ресурсы, чтобы не пропустить информацию, которая может быть полезна для развития бизнеса, и срочные объявления от различных ведомст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krasmsp24" TargetMode="External"/><Relationship Id="rId3" Type="http://schemas.openxmlformats.org/officeDocument/2006/relationships/hyperlink" Target="https://www.facebook.com/krasmsp24" TargetMode="External"/><Relationship Id="rId4" Type="http://schemas.openxmlformats.org/officeDocument/2006/relationships/hyperlink" Target="https://t.me/PRObusiness_region24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9:37:00Z</dcterms:created>
  <dc:creator>Пользователь Windows</dc:creator>
  <dc:description/>
  <dc:language>en-US</dc:language>
  <cp:lastModifiedBy>USER</cp:lastModifiedBy>
  <dcterms:modified xsi:type="dcterms:W3CDTF">2021-02-17T09:37:00Z</dcterms:modified>
  <cp:revision>2</cp:revision>
  <dc:subject/>
  <dc:title/>
</cp:coreProperties>
</file>