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ЪЯВЛЕНИ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конкурса по предоставлению субсидий субъектам малого и среднего предпринимательств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дминистрация Краснотуранского района объявляет конкурсный отбор бизнес-планов (бизнес-проектов), технико-экономических обоснований на получение субсидии в рамках муниципальной программы «Содействие в развитии и поддержке малого и среднего предпринимательства на территории Краснотуранского района». Заявки принимаются в соответствии с порядками и условиями предоставления субсидий, размещенных на официальном сайте администрации Краснотуранского района в разделе «Экономика района/ Поддержка малого и среднего предпринимательства/ Порядки предоставления субсидий» (</w:t>
      </w:r>
      <w:hyperlink r:id="rId2">
        <w:r>
          <w:rPr>
            <w:rStyle w:val="InternetLink"/>
            <w:sz w:val="27"/>
            <w:szCs w:val="27"/>
          </w:rPr>
          <w:t>http://ktr24.ru/</w:t>
        </w:r>
      </w:hyperlink>
      <w:r>
        <w:rPr>
          <w:sz w:val="27"/>
          <w:szCs w:val="27"/>
        </w:rPr>
        <w:t xml:space="preserve">), на бумажном носителе и доставляются лично по адресу: 662660, Красноярский край, Краснотуранский р-н, с. Краснотуранск, ул. Карла Маркса, д.14, отдел планирования и экономического развития администрации района. Контактный телефон: 8(39134)21-7-66, </w:t>
      </w:r>
      <w:r>
        <w:rPr>
          <w:sz w:val="27"/>
          <w:szCs w:val="27"/>
          <w:lang w:val="en-US"/>
        </w:rPr>
        <w:t>e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mail</w:t>
      </w:r>
      <w:r>
        <w:rPr>
          <w:sz w:val="27"/>
          <w:szCs w:val="27"/>
        </w:rPr>
        <w:t xml:space="preserve">: </w:t>
      </w:r>
      <w:hyperlink r:id="rId3">
        <w:r>
          <w:rPr>
            <w:rStyle w:val="InternetLink"/>
            <w:sz w:val="27"/>
            <w:szCs w:val="27"/>
            <w:lang w:val="en-US"/>
          </w:rPr>
          <w:t>econom</w:t>
        </w:r>
        <w:r>
          <w:rPr>
            <w:rStyle w:val="InternetLink"/>
            <w:sz w:val="27"/>
            <w:szCs w:val="27"/>
          </w:rPr>
          <w:t>-</w:t>
        </w:r>
        <w:r>
          <w:rPr>
            <w:rStyle w:val="InternetLink"/>
            <w:sz w:val="27"/>
            <w:szCs w:val="27"/>
            <w:lang w:val="en-US"/>
          </w:rPr>
          <w:t>krt</w:t>
        </w:r>
        <w:r>
          <w:rPr>
            <w:rStyle w:val="InternetLink"/>
            <w:sz w:val="27"/>
            <w:szCs w:val="27"/>
          </w:rPr>
          <w:t>24@</w:t>
        </w:r>
        <w:r>
          <w:rPr>
            <w:rStyle w:val="InternetLink"/>
            <w:sz w:val="27"/>
            <w:szCs w:val="27"/>
            <w:lang w:val="en-US"/>
          </w:rPr>
          <w:t>mail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. Срок приема заявок - до 16 ч 00 мин. (по местному времени) 11.03.2020 год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нкурсный отбор проводится по следующим мероприятиям муниципальной программы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на возмещение затрат на уплату первого взноса (аванса) при заключении договоров лизинга оборудования с российскими лизинговыми организациями в целях создания и (или) развития либо модернизации производства товаров (работ, услуг) в размере 100 % первого взноса (аванса) по договору лизинга оборудования, но не более 30 % от общей стоимости оборудования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на возмещение части затрат, необходимых для осуществления вида деятельности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7"/>
          <w:szCs w:val="27"/>
        </w:rPr>
        <w:t>в области народных художественных промыслов, ремесел, туризма и связанных с арендой и приобретением в собственность помещения, ремонтом (реконструкцией) помещения, приобретением основных средств, мебели, материалов, инвентаря, оплатой коммунальных услуг, услуг электроснабжения, приобретением сырья, расходных материалов и инструментов, необходимых для производства изделий народных художественных промыслов и ремесел, развитием товаропроводящей сети по реализации ремесленных товаров (фирменных магазинов ремесленной продукции, магазинов-мастерских по производству и сбыту продукции и изделий народных художественных промыслов и ремесленной деятельности, торговых объектов, реализующих изделия ремесленников, расположенных в туристических зонах и на туристических маршрутах), в размере 50 % произведенных затрат, но не более 3 млн рублей на одного получателя поддержки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7"/>
          <w:szCs w:val="27"/>
        </w:rPr>
        <w:t>на компенсацию части затрат субъектам малого и среднего предпринимательства, в состав учредителей которых входят граждане, относящиеся к приоритетной целевой группе, а также индивидуальным предпринимателям из числа граждан, относящихся к приоритетной целевой группе, связанных с приобретением основных средств, сырья, выплат по передаче прав на франшизу (паушальный взнос), необходимых для реализации проекта, размер субсидии составляет 50 % произведенных затрат, но не более 1,0 млн рублей на одного получателя поддерж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 приоритетной целевой группе относятс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)</w:t>
        <w:tab/>
        <w:t>граждане в возрасте до 35 лет включительно, воспитывающие несовершеннолетних детей (ребенка), родитель в неполной семье, воспитывающий несовершеннолетних детей (ребенка), родители любого возраста, воспитывающие детей-инвалидов, а также родители любого возраста, воспитывающие трех детей и более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б)</w:t>
        <w:tab/>
        <w:t>работники, находящиеся под угрозой массового увольнения (введение режима неполного рабочего дня (смены) и (или) неполной рабочей недели, простой (временная приостановка работы по причинам экономического, технологического, технического или организационного характера), предоставление отпуска без сохранения заработной платы, сокращение численности или штата работников организации)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)</w:t>
        <w:tab/>
        <w:t>работники градообразующих предприятий монопрофильных муниципальных образований (моногородов)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г)</w:t>
        <w:tab/>
        <w:t>инвалиды и иные лица с ограниченными возможностями здоровь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)</w:t>
        <w:tab/>
        <w:t>граждане в возрасте до 30 лет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е)</w:t>
        <w:tab/>
        <w:t>граждане предпенсионного возраста (за пять лет до наступления возраста, дающего право на страховую пенсию по старости, в том числе назначаемую досрочно)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ж)</w:t>
        <w:tab/>
        <w:t>выпускники организаций для детей-сирот и детей, оставшихся без попечения родите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з)</w:t>
        <w:tab/>
        <w:t>граждане, освобожденные из мест лишения свободы и имеющие неснятую или непогашенную судимость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К конкурсу не допускаются субъекты малого и среднего предпринимательства: не включенные в Единый реестр субъектов малого и среднего предпринимательства; осуществляющие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; имеющие задолженность по уплате налогов, сборов, страховых взносов, пеней, штрафов, процент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1080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670" w:hanging="0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tr24.ru/" TargetMode="External"/><Relationship Id="rId3" Type="http://schemas.openxmlformats.org/officeDocument/2006/relationships/hyperlink" Target="mailto:econom-krt24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3:54:00Z</dcterms:created>
  <dc:creator>Сотрудник</dc:creator>
  <dc:description/>
  <cp:keywords/>
  <dc:language>en-US</dc:language>
  <cp:lastModifiedBy>User</cp:lastModifiedBy>
  <cp:lastPrinted>2020-02-25T10:34:00Z</cp:lastPrinted>
  <dcterms:modified xsi:type="dcterms:W3CDTF">2020-02-26T07:38:00Z</dcterms:modified>
  <cp:revision>3</cp:revision>
  <dc:subject/>
  <dc:title>                                    </dc:title>
</cp:coreProperties>
</file>