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оборота табачной продукции, обувных товаров и лекар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юля 2020 года маркировка станет обязательна для табака, обуви и лекар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распространяются на производителей, импортеров, дистрибьюторов, оптовую и розничную торговлю, а также аптеки и медицинские орган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нформационной кампании по подготовке участников оборота табачной продукции и обувных товаров к введению обязательной маркировки, на официальном сайте государственной системы маркировки и прослеживания «Честный ЗНАК» размещена подробная информация о проводимых обучающих и разъяснительных мероприятиях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честныйзнак.рф/lectures/vebinary/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лужбы поддержки 8 800 222 15 2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йте зарегистрироваться и подготовиться к маркировке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47:00Z</dcterms:created>
  <dc:creator>User</dc:creator>
  <dc:description/>
  <dc:language>en-US</dc:language>
  <cp:lastModifiedBy>USER</cp:lastModifiedBy>
  <cp:lastPrinted>2020-06-17T10:09:00Z</cp:lastPrinted>
  <dcterms:modified xsi:type="dcterms:W3CDTF">2020-06-17T06:47:00Z</dcterms:modified>
  <cp:revision>2</cp:revision>
  <dc:subject/>
  <dc:title/>
</cp:coreProperties>
</file>