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 октября 2020 года в России стала обязательной маркировка парфюмерной продукции и фототовар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 каждом товаре должен быть нанесен код в формате Data Matrix — это фактически цифровой двойник каждой упаковки. Данные передаются в систему «Честный знак», где движение товара отслеживается на всем пути — до покупателя.</w:t>
        <w:br/>
        <w:br/>
        <w:t>По коду Data Matrix покупатель может проверить легальность товара — отсканировав его приложением «Честный знак». Кроме того, приложение показывает данные о производителе, стране производства, другие сведения. Все это обеспечивает покупателю гарантию безопасности и качества продук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ля духов и туалетной воды до 30 сентября 2021 года разрешается реализация немаркированных товарных остатков, произведенных или ввезенных до 1 октября 2020 года. В фототоварах не проданные до 1 октября товарные остатки нужно промаркировать до 1 декабря 2020 года. Остатки фототоваров могут быть у любого участника товаропроводящей цепи, поэтому участникам оборота необходимо зарегистрировать товарные остатки по упрощенной схеме, заказать коды, распечатать их на этикетках и наклеить на това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у участников оборота для работы с маркированным товаром из оборудования необходимы принтер для печати этикеток с DataMatrix, онлайн-касса (она уже прошита под маркировку) и 2D-сканер для сканирования штрих-кодов. При сканировании кодов на кассе система регистрирует вывод товара из оборота автоматически.</w:t>
      </w:r>
    </w:p>
    <w:p>
      <w:pPr>
        <w:pStyle w:val="Normal"/>
        <w:spacing w:before="0" w:after="1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ая группа, вступающая в маркировку, — шины и покрышки. Там она начнется 1 ноября 2020 года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9:52:00Z</dcterms:created>
  <dc:creator>User</dc:creator>
  <dc:description/>
  <dc:language>en-US</dc:language>
  <cp:lastModifiedBy>USER</cp:lastModifiedBy>
  <dcterms:modified xsi:type="dcterms:W3CDTF">2020-10-05T09:52:00Z</dcterms:modified>
  <cp:revision>2</cp:revision>
  <dc:subject/>
  <dc:title/>
</cp:coreProperties>
</file>