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Содействие в развитии и поддержка малого и среднего предпринимательства на территории Краснотуранского района», утвержденной постановлением администрации Краснотуранского района от 30.10.2013 №685-п, администрация Краснотуранского района объявляет о приеме предварительных заявок на предоставление субсидий на 2020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ой предусмотрено предоставление субсидий индивидуальным предпринимателям и организациям малого и среднего бизнеса, осуществляющих деятельность на территории Краснотуранского района, на возмещение части затрат, связанных с: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ой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м и созданием основных средств, и началом предпринимательской деятельности;</w:t>
      </w:r>
    </w:p>
    <w:p>
      <w:pPr>
        <w:pStyle w:val="Style16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м деятельности в области народных художественных промыслов, ремесленной деятельности, сельского и экологического туризма;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держку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соответствии с порядками предоставления субсидий, размещенных на официальном сайте администрации Краснотуранского района (http://ktr24.ru/econom/podderjka/) на бумажном носителе следующим образом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ылаются почтовым отправлением или доставляются лично по адресу: 662660, Красноярский край, Краснотуранский район, с. Краснотуранск, ул. Карла Маркса, д.14, 2 этаж, отдел планирования и экономического развития администрации район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 для консультаций: 8 (39134) 21-7-66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4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иема предварительных заявок: до 01.02.2020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ая заявка на получение субсидии субъектам малого и среднего предпринимательства Краснотуранского района в 2020</w:t>
      </w:r>
      <w:r>
        <w:rPr/>
        <w:t xml:space="preserve"> году</w:t>
      </w:r>
    </w:p>
    <w:tbl>
      <w:tblPr>
        <w:tblW w:w="10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126"/>
        <w:gridCol w:w="1037"/>
        <w:gridCol w:w="1151"/>
        <w:gridCol w:w="11"/>
        <w:gridCol w:w="10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организационно-правовая форма и наименование организации/ ФИО индивидуального предпринимателя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/ОГРНИП и дата государственной регистраци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и должность руководителя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-mail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и почтовый адрес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затрат для возмещения, рублей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ь проекта, социальная и экономическая значимость проекта для Краснотуранского района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здаваемых рабочих мест в рамках проекта, единиц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год выпуска приобретенного оборудования (работ, услуг), сумма затрат на монтаж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заключенного догово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, един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затрат, руб.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              _______________________ (____________________)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Руководитель юридического лица (должность)/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Индивидуальный предприниматель                 </w:t>
        <w:tab/>
        <w:t>(ФИ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                                                                  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-ktr2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1:51:00Z</dcterms:created>
  <dc:creator>User</dc:creator>
  <dc:description/>
  <dc:language>en-US</dc:language>
  <cp:lastModifiedBy>USER</cp:lastModifiedBy>
  <dcterms:modified xsi:type="dcterms:W3CDTF">2020-01-10T01:51:00Z</dcterms:modified>
  <cp:revision>2</cp:revision>
  <dc:subject/>
  <dc:title/>
</cp:coreProperties>
</file>