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567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БСИДИЯ ОТ ГОСУДАРСТВА ИП И ОРГАНИЗАЦИЯМ МАЛОГО И СРЕДНЕГО БИЗНЕСА, НАИБОЛЕЕ ФИНАНСОВО ПОСТРАДАВШИМ В РЕЗУЛЬТАТЕ РАСПРОСТРАНЕНИЯ КОРОНОВИРУСНОЙ ИНФЕКЦИИ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м Правительства РФ № 576 от 24.04.2020 утверждены правила предоставления субсидии предприятиям МСП в размере МРОТ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нная субсидия предоставляется организациям или ИП для частичной компенсации затрат, связанных с осуществлением деятельности в условиях распространения коронавируса, в том числе на сохранение занятости и оплаты труда своих работников за 2 месяца — Апрель и Май 2020 год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бсидия не является доходом, облагаемым налогом — это прямая безвозмездная финансовая помощь от государства, на которую могут претендовать малые и средние компании пострадавших отраслей, не проводившие увольнение персонала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О: Для получения субсидии за апрель 2020 г. необходимо направить заявление в налоговый орган в период с 1 мая до 1 июня 2020 г., для получения субсидии за май 2020 г.- с 1 июня до 1 июля 2020 г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одать заявление установленной формы в налоговую инспекцию по месту нахождения организации (месту жительства ИП) можно 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ТКС через оператора передачи дан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чный кабинет на сайте ФНС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ециальный сервис на сайте ФНС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работает с 1 ма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править письмом Почтой РФ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отправки заявления через сайт ФНС вам потребуется электронная подпись ЭЦП (КЭП) Усиленная квалифицированная электронная подпись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Критерии отбора пострадавших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есение лиц к пострадавшим работодателям осуществляется на основании данных о коде ОКВЭД, соответствующему основному виду экономической деятельности организации, индивидуального предпринимателя, указанному в ЕГРЮЛ, ЕГРИП по состоянию на 01.03.2020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еречень пострадавших отраслей установлен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 (с учетом изменений и дополнений):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сновной вид экономической деятельности (ОКВЭД)- 49.3; 49.4; 51.1; 51.21; 52.21.21; 52.23.1; 90; 59.14; 91.02; 91.04.1; 93; 96.04; 86.90.4; 79; 55; 56; 85.41; 88.91; 82.3; 95; 96.01; 96.02; 86.23; 45.11.2; 45.11.3; 45.19.2; 45.19.3; 45.32; 45.40.2; 45.40.3; 47.19; 47.4; 47.5; 47.6; 47.7; 47.82; 47.89; 32.99.8; 47.99.2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Для получения субсидии также необходимо соответствовать остальным критериям, установленным Постановлением Правительства Российской Федерации от 24.04.2020 № 576: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рганизации, индивидуальные предприниматели не находятся в процессе ликвидации, банкротства;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ринято решение о предстоящем исключении организации из ЕГРЮЛ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 состоянию на 01.03.2020 у субъектов отсутствует задолженность по уплате налоговых платежей, в совокупности превышающая 3000 рублей;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личество работников в месяце, за который оплачивается субсидия, должно составлять не менее 90% количества работников в марте 2020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Сумма государственной субсидии (МРОТ- 12 130 рублей)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Организаций: 12 130 рублей х количество работников в марте 2020 г;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ИП, у которых есть работники: (12 130 рублей х количество работников в марте 2020 г.) + один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ИП, без работников: 12 130 рублей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Куда можно потратить субсидию?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тратить эту субсидию можно на зарплату сотрудникам или другие неотложные нужды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Проверка права на получение субсидии в связи с COVID-19: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йдите проверку на сайте ФНС в электронном виде по ИНН налогоплательщика, для проверки отнесения налогоплательщиков (организаций и ИП) к категории лиц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и относящихся к субъектам малого и среднего предпринимательства на 1 марта 2020.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EB722E"/>
            <w:sz w:val="28"/>
            <w:szCs w:val="28"/>
            <w:u w:val="single"/>
            <w:lang w:eastAsia="ru-RU"/>
          </w:rPr>
          <w:t>https://service.nalog.ru/subsidy/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олее подробная информация размещена на сайте налоговой инспекции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EB722E"/>
            <w:sz w:val="28"/>
            <w:szCs w:val="28"/>
            <w:u w:val="single"/>
            <w:lang w:eastAsia="ru-RU"/>
          </w:rPr>
          <w:t>https://www.nalog.ru/rn24/business-support-2020/subsidy/</w:t>
        </w:r>
      </w:hyperlink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fl2.nalog.ru/lkfl/login" TargetMode="External"/><Relationship Id="rId3" Type="http://schemas.openxmlformats.org/officeDocument/2006/relationships/hyperlink" Target="https://www.nalog.ru/rn77/news/activities_fts/9746392/" TargetMode="External"/><Relationship Id="rId4" Type="http://schemas.openxmlformats.org/officeDocument/2006/relationships/hyperlink" Target="https://ok.ru/dk?cmd=logExternal&amp;st.cmd=logExternal&amp;st.sig=Gx1Agd31OVkNVcG2VTLu7ZpWX14A5btF4DzKfUaypiIpvLPUQZLH03XU_1_5v9DL&amp;st.link=https%3A%2F%2Fservice.nalog.ru%2Fsubsidy%2F&amp;st.name=externalLinkRedirect&amp;st.tid=152288867759542" TargetMode="External"/><Relationship Id="rId5" Type="http://schemas.openxmlformats.org/officeDocument/2006/relationships/hyperlink" Target="https://ok.ru/dk?cmd=logExternal&amp;st.cmd=logExternal&amp;st.sig=fJXEyJjo1qi6lSOdm66rzz9t7gpVOJcVA2XngUJ-jWaOtBDAWH2rGc-g1Haj0wyA&amp;st.link=https%3A%2F%2Fwww.nalog.ru%2Frn24%2Fbusiness-support-2020%2Fsubsidy%2F&amp;st.name=externalLinkRedirect&amp;st.tid=15228886775954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6:00Z</dcterms:created>
  <dc:creator>User</dc:creator>
  <dc:description/>
  <dc:language>en-US</dc:language>
  <cp:lastModifiedBy>USER</cp:lastModifiedBy>
  <cp:lastPrinted>2020-05-15T11:00:00Z</cp:lastPrinted>
  <dcterms:modified xsi:type="dcterms:W3CDTF">2020-05-15T04:46:00Z</dcterms:modified>
  <cp:revision>2</cp:revision>
  <dc:subject/>
  <dc:title/>
</cp:coreProperties>
</file>