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предпринимательского сообщества Краснотуранского райо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раснотуранского района начинает прием предварительных заявок на предоставление субсидии организациям малого бизнеса район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. Субсидия не предоставляется организациям и ИП осуществляющим торговую деятельность. Прием документов продлится по 30 ноября 2020 год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оритетной целевой группе относя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возрасте до 35 лет включительно, воспитывающие несовершеннолетних детей (ребенка), родитель в неполной семье, воспитывающий несовершеннолетних детей (ребенка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любого возраста, воспитывающие детей-инвалид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любого возраста, воспитывающие трех детей и боле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и иные лица с ограниченными возможностями здоровь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возрасте до 30 лет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предпенсионного возраста (за пять лет до наступления возраста, дающего право на страховую пенсию по старости, в том числе назначаемую досрочн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едпенсионерами</w:t>
      </w:r>
      <w:r>
        <w:rPr>
          <w:rFonts w:cs="Times New Roman" w:ascii="Times New Roman" w:hAnsi="Times New Roman"/>
          <w:sz w:val="28"/>
          <w:szCs w:val="28"/>
        </w:rPr>
        <w:t xml:space="preserve"> являются: </w:t>
      </w:r>
      <w:r>
        <w:rPr>
          <w:rFonts w:cs="Times New Roman" w:ascii="Times New Roman" w:hAnsi="Times New Roman"/>
          <w:bCs/>
          <w:sz w:val="28"/>
          <w:szCs w:val="28"/>
        </w:rPr>
        <w:t>женщины</w:t>
      </w:r>
      <w:r>
        <w:rPr>
          <w:rFonts w:cs="Times New Roman" w:ascii="Times New Roman" w:hAnsi="Times New Roman"/>
          <w:sz w:val="28"/>
          <w:szCs w:val="28"/>
        </w:rPr>
        <w:t xml:space="preserve"> 1965, 1966, 1967 и 1968 годов рождения и </w:t>
      </w:r>
      <w:r>
        <w:rPr>
          <w:rFonts w:cs="Times New Roman" w:ascii="Times New Roman" w:hAnsi="Times New Roman"/>
          <w:bCs/>
          <w:sz w:val="28"/>
          <w:szCs w:val="28"/>
        </w:rPr>
        <w:t>мужчины</w:t>
      </w:r>
      <w:r>
        <w:rPr>
          <w:rFonts w:cs="Times New Roman" w:ascii="Times New Roman" w:hAnsi="Times New Roman"/>
          <w:sz w:val="28"/>
          <w:szCs w:val="28"/>
        </w:rPr>
        <w:t> 1960, 1961, 1962 и 1963 годов рождения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организаций для детей-сирот и детей, оставшихся без попечения родител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и наличии технико-экономического обоснования проекта на компенсацию затрат, связанных с приобретением основных средств, сырья, выплат по передаче прав на франшизу (паушальный взнос), необходимых для реализации указанного проекта. Размер субсидии составляет не более 50 % от произведенных затрат.  В этом году максимальная сумма субсидии на одного получателя поддержки составляет 0,5 млн.руб. за счет средств районного бюджета, при поступлении средств краевого бюджета субсидия может достигать 1,0 млн.руб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нормативные правовые акты, которыми необходимо руководствоваться при составлении заявки и подготовке пакета документов, размещены на сайте администрации Краснотуранского района в разделе «Поддержка малого и среднего предпринимательства». За дополнительными разъяснениями по вопросам формирования заявки можно обратиться в отдел планирования и экономического развития администрации Краснотуранского района по телефону: 8(39134)21766, либо по адресу электронной почты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econom-ktr24@mail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ompose/?mailto=mailto%3Aeconom-ktr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38:00Z</dcterms:created>
  <dc:creator>User</dc:creator>
  <dc:description/>
  <dc:language>en-US</dc:language>
  <cp:lastModifiedBy>USER</cp:lastModifiedBy>
  <dcterms:modified xsi:type="dcterms:W3CDTF">2020-11-03T04:38:00Z</dcterms:modified>
  <cp:revision>2</cp:revision>
  <dc:subject/>
  <dc:title/>
</cp:coreProperties>
</file>