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        №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деле сельского хозяйства и продовольственной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раснотур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тдел сельского хозяйства и продовольственной безопасности администрации Краснотуранского  района в дальнейшем Отдел, является структурным подразделением администрации Краснотуранского района, координирующим работу агропромышленного комплекс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отдела является начальник отдела, назначаемый на должность и освобождаемый от должности Главой администрации Краснотур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тдел взаимодействует с отделами администрации Краснотуранского района, а также с Министерством сельского хозяйства и продовольственной политики администрации Красноярского края.</w:t>
      </w:r>
    </w:p>
    <w:p>
      <w:pPr>
        <w:pStyle w:val="Normal"/>
        <w:tabs>
          <w:tab w:val="clear" w:pos="708"/>
          <w:tab w:val="left" w:pos="720" w:leader="none"/>
        </w:tabs>
        <w:ind w:firstLine="480"/>
        <w:jc w:val="both"/>
        <w:rPr/>
      </w:pPr>
      <w:r>
        <w:rPr>
          <w:sz w:val="28"/>
          <w:szCs w:val="28"/>
        </w:rPr>
        <w:tab/>
        <w:t>1.3.  В своей работе отдел руководствуется Конституцией Российской Федерации, Законами РФ, нормативными актами правительства РФ, законодательством Красноярского края, постановлениями и распоряжениями Губернатора Красноярского края, главы  муниципального района, главы администрации района, Уставом  Краснотуранского района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Местонахождение отдела – с.Краснотуранск, ул.К-Маркса 14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5. Отдел не обладает правами юридического лиц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6. Положение об отделе утверждается главой администрации Краснотуранского района. Отдел финансируется из бюджета  Красноярского края и бюджета муниципального образования Краснотур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II. Основные функции и задачи отдела сельского хозяйства и продовольственной безопасности администрации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Разрабатывать и представлять в Министерство на бумажном носителе текущий план развития муниципального района в сфере агропромышленного комплекса (с приложением текущих планов производственно-финансовой деятельности района в разрезе субъектов агропромышленного комплекса муниципального района), согласно графикам, утверждённым Министер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2. Разрабатывать и представлять в Министерство по мере необходимости на бумажном носителе или по электронной почте: </w:t>
      </w:r>
      <w:r>
        <w:rPr>
          <w:sz w:val="28"/>
          <w:szCs w:val="28"/>
          <w:lang w:val="en-US"/>
        </w:rPr>
        <w:t>sharyp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среднесрочные плановые производственные показатели (объёмы производства сельскохозяйственной продукции и продуктов её переработки) субъектов агропромышленного комплекса муниципального района в сфере агропромышлен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Обеспечить функционирование информационно-консультационной службы агропромышленного комплекса края на территории  муниципального района в порядке, определённом Министер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ть сбор, обработку(свод) и представление в Министерство производственных показателей деятельности  субъектов агропромышленного комплекс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1 в области механ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ичие техники в сельскохозяйственных предприятиях Российской Федерации (форма № 1-МЕХ (годовая) – один раз в год на 15 число после отчетной даты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mex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3">
        <w:r>
          <w:rPr>
            <w:rStyle w:val="InternetLink"/>
            <w:sz w:val="28"/>
            <w:szCs w:val="28"/>
            <w:lang w:val="en-US"/>
          </w:rPr>
          <w:t>energ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sz w:val="28"/>
            <w:szCs w:val="28"/>
            <w:lang w:val="en-US"/>
          </w:rPr>
          <w:t>gs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ремонте сельскохозяйственной техники (форма № 1-РЕМ(годовая) – один раз в год на 15 число после отчетной даты по электронной почте: </w:t>
      </w:r>
      <w:hyperlink r:id="rId5">
        <w:r>
          <w:rPr>
            <w:rStyle w:val="InternetLink"/>
            <w:sz w:val="28"/>
            <w:szCs w:val="28"/>
            <w:lang w:val="en-US"/>
          </w:rPr>
          <w:t>mex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6">
        <w:r>
          <w:rPr>
            <w:rStyle w:val="InternetLink"/>
            <w:sz w:val="28"/>
            <w:szCs w:val="28"/>
            <w:lang w:val="en-US"/>
          </w:rPr>
          <w:t>energ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7">
        <w:r>
          <w:rPr>
            <w:rStyle w:val="InternetLink"/>
            <w:sz w:val="28"/>
            <w:szCs w:val="28"/>
            <w:lang w:val="en-US"/>
          </w:rPr>
          <w:t>gs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работе машинно-технологической станции (форма № 1_МТС(годовая) - один раз в год на 15 число после отчетной даты по электронной почте: </w:t>
      </w:r>
      <w:hyperlink r:id="rId8">
        <w:r>
          <w:rPr>
            <w:rStyle w:val="InternetLink"/>
            <w:sz w:val="28"/>
            <w:szCs w:val="28"/>
            <w:lang w:val="en-US"/>
          </w:rPr>
          <w:t>mex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9">
        <w:r>
          <w:rPr>
            <w:rStyle w:val="InternetLink"/>
            <w:sz w:val="28"/>
            <w:szCs w:val="28"/>
            <w:lang w:val="en-US"/>
          </w:rPr>
          <w:t>energ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10">
        <w:r>
          <w:rPr>
            <w:rStyle w:val="InternetLink"/>
            <w:sz w:val="28"/>
            <w:szCs w:val="28"/>
            <w:lang w:val="en-US"/>
          </w:rPr>
          <w:t>gs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хническая и технологическая модернизация сельского хозяйства (форма ГП-24 (квартальная) – один раз в квартал на 6 день после отчетной даты по электронной почте: </w:t>
      </w:r>
      <w:hyperlink r:id="rId11">
        <w:r>
          <w:rPr>
            <w:rStyle w:val="InternetLink"/>
            <w:sz w:val="28"/>
            <w:szCs w:val="28"/>
            <w:lang w:val="en-US"/>
          </w:rPr>
          <w:t>mex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12">
        <w:r>
          <w:rPr>
            <w:rStyle w:val="InternetLink"/>
            <w:sz w:val="28"/>
            <w:szCs w:val="28"/>
            <w:lang w:val="en-US"/>
          </w:rPr>
          <w:t>energ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13">
        <w:r>
          <w:rPr>
            <w:rStyle w:val="InternetLink"/>
            <w:sz w:val="28"/>
            <w:szCs w:val="28"/>
            <w:lang w:val="en-US"/>
          </w:rPr>
          <w:t>gs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состоянии сельскохозяйственной техники (форма № 6-МЕХ (техника) (месячная) один раз в месяц на 2 день после отчетной даты по электронной почте: </w:t>
      </w:r>
      <w:hyperlink r:id="rId14">
        <w:r>
          <w:rPr>
            <w:rStyle w:val="InternetLink"/>
            <w:sz w:val="28"/>
            <w:szCs w:val="28"/>
            <w:lang w:val="en-US"/>
          </w:rPr>
          <w:t>mex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15">
        <w:r>
          <w:rPr>
            <w:rStyle w:val="InternetLink"/>
            <w:sz w:val="28"/>
            <w:szCs w:val="28"/>
            <w:lang w:val="en-US"/>
          </w:rPr>
          <w:t>energ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16">
        <w:r>
          <w:rPr>
            <w:rStyle w:val="InternetLink"/>
            <w:sz w:val="28"/>
            <w:szCs w:val="28"/>
            <w:lang w:val="en-US"/>
          </w:rPr>
          <w:t>gs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поступлении топлива (форма № 6-МЕХ (топливо) (месячная) – по состоянию на 1 и 15 число каждого месяца на 2 день после отчетной даты по электронной почте: </w:t>
      </w:r>
      <w:hyperlink r:id="rId17">
        <w:r>
          <w:rPr>
            <w:rStyle w:val="InternetLink"/>
            <w:sz w:val="28"/>
            <w:szCs w:val="28"/>
            <w:lang w:val="en-US"/>
          </w:rPr>
          <w:t>mex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18">
        <w:r>
          <w:rPr>
            <w:rStyle w:val="InternetLink"/>
            <w:sz w:val="28"/>
            <w:szCs w:val="28"/>
            <w:lang w:val="en-US"/>
          </w:rPr>
          <w:t>energ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19">
        <w:r>
          <w:rPr>
            <w:rStyle w:val="InternetLink"/>
            <w:sz w:val="28"/>
            <w:szCs w:val="28"/>
            <w:lang w:val="en-US"/>
          </w:rPr>
          <w:t>gs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хнической готовности сельскохозяйственной техники в срок не позднее 1 и 15 числа текущего месяца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ступления и остатков дизельного топлива и бензина в срок не позднее 1 и 15 числа текущего месяца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2 в области растениевод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данные о ходе весенне-полевых работ – устно, ежедневно с 8.00 до 9.00 часов ( в период весенне-полевых работ) по телефонам 8(391)211-05-33 или 8(391)211-02-6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данные (информацию) о ходе кормозаготовительных работ – устно, ежедневно с 8.00 до 9.00 часов ( в период кормозаготовительных работ) по телефонам 8(391)211-05-33 или 8(391)211-02-6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данные (информацию) о ходе уборочных – устно, ежедневно с 8.00 до 9.00 часов ( в период уборочных работ) по телефонам 8(391)211-05-33 или 8(391)211-02-6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данные (информацию) об объёмах  внесения органических  удобрений и приобретения минеральных удобрений – устно, еженедельно, каждый вторник с 8.00 до 9.00 часов  по телефонам 8(391)211-05-33 или 8(391)211-02-6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показатели проведения весенне-полевых работ в срок не позднее 20 июля текущего года по электронной почте </w:t>
      </w:r>
      <w:r>
        <w:rPr>
          <w:sz w:val="28"/>
          <w:szCs w:val="28"/>
          <w:lang w:val="en-US"/>
        </w:rPr>
        <w:t>kol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  <w:lang w:val="en-US"/>
          </w:rPr>
          <w:t>agro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21">
        <w:r>
          <w:rPr>
            <w:rStyle w:val="InternetLink"/>
            <w:sz w:val="28"/>
            <w:szCs w:val="28"/>
            <w:lang w:val="en-US"/>
          </w:rPr>
          <w:t>hludn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показатели проведения уборочных работ работ в срок не позднее 20 декабря текущего года по электронной почте </w:t>
      </w:r>
      <w:r>
        <w:rPr>
          <w:sz w:val="28"/>
          <w:szCs w:val="28"/>
          <w:lang w:val="en-US"/>
        </w:rPr>
        <w:t>kol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  <w:lang w:val="en-US"/>
          </w:rPr>
          <w:t>agro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23">
        <w:r>
          <w:rPr>
            <w:rStyle w:val="InternetLink"/>
            <w:sz w:val="28"/>
            <w:szCs w:val="28"/>
            <w:lang w:val="en-US"/>
          </w:rPr>
          <w:t>hludn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сенний агротехнический отчет в срок до 20 июля текущего года по электронной почте </w:t>
      </w:r>
      <w:r>
        <w:rPr>
          <w:sz w:val="28"/>
          <w:szCs w:val="28"/>
          <w:lang w:val="en-US"/>
        </w:rPr>
        <w:t>kol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  <w:lang w:val="en-US"/>
          </w:rPr>
          <w:t>agro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25">
        <w:r>
          <w:rPr>
            <w:rStyle w:val="InternetLink"/>
            <w:sz w:val="28"/>
            <w:szCs w:val="28"/>
            <w:lang w:val="en-US"/>
          </w:rPr>
          <w:t>hludn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ний агротехнический отчет в срок до 20 декабря текущего года по электронной почте </w:t>
      </w:r>
      <w:r>
        <w:rPr>
          <w:sz w:val="28"/>
          <w:szCs w:val="28"/>
          <w:lang w:val="en-US"/>
        </w:rPr>
        <w:t>kol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sz w:val="28"/>
            <w:szCs w:val="28"/>
            <w:lang w:val="en-US"/>
          </w:rPr>
          <w:t>agro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27">
        <w:r>
          <w:rPr>
            <w:rStyle w:val="InternetLink"/>
            <w:sz w:val="28"/>
            <w:szCs w:val="28"/>
            <w:lang w:val="en-US"/>
          </w:rPr>
          <w:t>hludn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жидаемую структуру посевных площадей под урожай следующего года в срок 20 декабря текущего года по электронной почте </w:t>
      </w:r>
      <w:r>
        <w:rPr>
          <w:sz w:val="28"/>
          <w:szCs w:val="28"/>
          <w:lang w:val="en-US"/>
        </w:rPr>
        <w:t>kol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sz w:val="28"/>
            <w:szCs w:val="28"/>
            <w:lang w:val="en-US"/>
          </w:rPr>
          <w:t>agro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29">
        <w:r>
          <w:rPr>
            <w:rStyle w:val="InternetLink"/>
            <w:sz w:val="28"/>
            <w:szCs w:val="28"/>
            <w:lang w:val="en-US"/>
          </w:rPr>
          <w:t>hludn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аланс производства и использования зерна, зерна пшеницы, картофеля и овощей из урожая текущего года в срок до 1 декабря текущего года по электронной почте </w:t>
      </w:r>
      <w:r>
        <w:rPr>
          <w:sz w:val="28"/>
          <w:szCs w:val="28"/>
          <w:lang w:val="en-US"/>
        </w:rPr>
        <w:t>kol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  <w:lang w:val="en-US"/>
          </w:rPr>
          <w:t>agro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31">
        <w:r>
          <w:rPr>
            <w:rStyle w:val="InternetLink"/>
            <w:sz w:val="28"/>
            <w:szCs w:val="28"/>
            <w:lang w:val="en-US"/>
          </w:rPr>
          <w:t>hludn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3 в области животновод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зоотехнического отчета (информацию по животноводству) – ежемесячно, в срок не позднее 10 числа месяца, следующего за отчетным месяцем по электронной почте </w:t>
      </w:r>
      <w:hyperlink r:id="rId32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33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и качество скота и птицы на убой в живом весе, молока – ежеквартально, в срок не позднее 15 числа месяца, следующего за отчетным кварталом по электронной почте </w:t>
      </w:r>
      <w:hyperlink r:id="rId34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35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ичие кормов по видам, обеспеченность на одну условную голову - ежеквартально, в срок не позднее 15 числа месяца, следующего за отчетным кварталом по электронной почте </w:t>
      </w:r>
      <w:hyperlink r:id="rId36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37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по поголовью скота по видам (КРС, в т.ч. коров, свиньи, овцы, лошади, птицы, звери, олени, маралы)  - в срок не позднее 20 января года, следующего за отчетным по электронной почте </w:t>
      </w:r>
      <w:hyperlink r:id="rId38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39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данные (сводка) по надою молока в сельскохозяйственных предприятиях, устно, ежедневно с 8.00 до 9.00 часов по телефону 211-15-30, 211-08-1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о мероприятиях по организации летнего содержания скота в срок не позднее 15 мая по электронной почте </w:t>
      </w:r>
      <w:hyperlink r:id="rId40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41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 проверки готовности к зимовке скота не позднее 15 октября текущего года соответственно по электронной почте </w:t>
      </w:r>
      <w:hyperlink r:id="rId42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43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работников, имеющих наивысшие производственные показатели  в отрасли животноводства, в срок не позднее 15 июля и 15 октября текущего года по электронной почте </w:t>
      </w:r>
      <w:hyperlink r:id="rId44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45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естр основных производителей мяса (форма РОП), реестр новых объектов животноводства, начало  строительства которых запланировано в текущем году (форма РНОЖ), реестр объектов животноводства находящихся в стадии строительства (форма РОС), реестр объектов животноводства находящихся в стадии реконструкции и модернизации (форма РОРМ), реестр введённых в эксплуатацию новых, реконструированных и модернизированных объектов (форма РНР) - ежеквартально, в срок не позднее 15 числа месяца, следующего за отчетным кварталом по электронной почте </w:t>
      </w:r>
      <w:hyperlink r:id="rId46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47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введённых, реконструированных и модернизированных объектах созданных скотоместах в молочном и мясном скотоводстве, свиноводстве, птицеводстве (форма отчетности ГП-5, ГП-6, ГП-7, ГП-8, ГП-21, ГП-22, ГП-27) ежеквартально, в срок не позднее 10 числа месяца, следующего за отчетным кварталом по электронной почте </w:t>
      </w:r>
      <w:hyperlink r:id="rId48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49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балансе производства и потребления комбикормовой продукции в организациях всех форм собственности (включая животноводческие комплексы и птицефабрики) - ежеквартально, в срок не позднее 18 числа месяца, следующего за отчетным кварталом по электронной почте </w:t>
      </w:r>
      <w:hyperlink r:id="rId50">
        <w:r>
          <w:rPr>
            <w:rStyle w:val="InternetLink"/>
            <w:sz w:val="28"/>
            <w:szCs w:val="28"/>
            <w:lang w:val="en-US"/>
          </w:rPr>
          <w:t>animal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51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4 в области кооп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о деятельности сельскохозяйственных потребительских  кооперативов, зарегистрированных на территории муниципального района – ежемесячно не позднее 10 числа месяца, следующего за отчетным установленным  Министерством  по электронной почте </w:t>
      </w:r>
      <w:r>
        <w:rPr>
          <w:sz w:val="28"/>
          <w:szCs w:val="28"/>
          <w:lang w:val="en-US"/>
        </w:rPr>
        <w:t>kurochenk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4.5 в области развития производственных мощност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мощностей по хранению зерна – срок не позднее 1 мая текущего года (по запросу)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наличии и использовании мощностей по производству продукции пищевой и перерабатывающей промышленности по состоянию на первое января года, следующего за отчетным, в срок не позднее 1 марта по электронной почте </w:t>
      </w:r>
      <w:hyperlink r:id="rId52">
        <w:r>
          <w:rPr>
            <w:rStyle w:val="InternetLink"/>
            <w:sz w:val="28"/>
            <w:szCs w:val="28"/>
            <w:lang w:val="en-US"/>
          </w:rPr>
          <w:t>tit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б объёмах производства продукции пищевой и перерабатывающей промышленности по всем её видам, в разрезе организации, в срок не позднее 1 февраля года, следующего за отчетным кварталом по электронной почте </w:t>
      </w:r>
      <w:hyperlink r:id="rId53">
        <w:r>
          <w:rPr>
            <w:rStyle w:val="InternetLink"/>
            <w:sz w:val="28"/>
            <w:szCs w:val="28"/>
            <w:lang w:val="en-US"/>
          </w:rPr>
          <w:t>tit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5 Осуществлять сбор, обработку (свод) и представление в Министерство на бумажном носителе или по электронной почте: </w:t>
      </w:r>
      <w:hyperlink r:id="rId54">
        <w:r>
          <w:rPr>
            <w:rStyle w:val="InternetLink"/>
            <w:sz w:val="28"/>
            <w:szCs w:val="28"/>
            <w:lang w:val="en-US"/>
          </w:rPr>
          <w:t>pla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55">
        <w:r>
          <w:rPr>
            <w:rStyle w:val="InternetLink"/>
            <w:sz w:val="28"/>
            <w:szCs w:val="28"/>
            <w:lang w:val="en-US"/>
          </w:rPr>
          <w:t>mil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финансово-экономических показателей деятельности субъектов агропромышленного комплекса муниципального района по формам, утверждённым Министер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сельскохозяйственной продукции по видам – в срок не позднее 1 марта года, следующего за отчет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 (плановой, фактической) валовой продукции в действующих ценах отчетного года – в срок не позднее 1 марта года, следующего за отчет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Министерство по мере требования  структуру затрат на производство продукции пищевой и перерабатывающей промышленности по всем её вид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6. Осуществлять сбор и обработку (свод) ценовых показателей деятельности субъектов агропромышленного комплекса муниципального района по основным видам сельскохозяйственной продукции, продукции пищевой и перерабатывающей промышленности, материально – технических ресурсов по формам 1-АПК-цены, 2-АПК-цены и представлять их в Министерство по электронной почте: </w:t>
      </w:r>
      <w:hyperlink r:id="rId56">
        <w:r>
          <w:rPr>
            <w:rStyle w:val="InternetLink"/>
            <w:sz w:val="28"/>
            <w:szCs w:val="28"/>
            <w:lang w:val="en-US"/>
          </w:rPr>
          <w:t>ana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на бумажном носителе не позднее 4 числа месяца, следующего за отчетным, и 19 числа – за 15 дней текущего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7. Представлять в Министерство на бумажном носителе годовую и квартальную бухгалтерскую отчетность о деятельности субъектов агропромышленного комплекса муниципального района согласно ежеквартально утверждаемого графика представления отчетов с заполнения форм в программном комплексе 1-С «Предприятие 8.2 Свод отчетов для АП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8. Представлять в Министерство отчет об использовании средств федерального бюджета, предоставленных на возмещение части затрат на уплату процентов по кредитам, полученным гражданами, ведущими личное подсобное хозяйства, в российских кредитных организациях, за исключением кредитов, полученных на развитие несельскохозяйственных видов деятельности в сельской местности по электронной почте: </w:t>
      </w:r>
      <w:hyperlink r:id="rId57"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, также по электронной почте: </w:t>
      </w:r>
      <w:r>
        <w:rPr>
          <w:sz w:val="28"/>
          <w:szCs w:val="28"/>
          <w:lang w:val="en-US"/>
        </w:rPr>
        <w:t>econ</w:t>
      </w:r>
      <w:r>
        <w:rPr>
          <w:sz w:val="28"/>
          <w:szCs w:val="28"/>
        </w:rPr>
        <w:t xml:space="preserve">@ </w:t>
      </w:r>
      <w:r>
        <w:rPr>
          <w:sz w:val="28"/>
          <w:szCs w:val="28"/>
          <w:lang w:val="en-US"/>
        </w:rPr>
        <w:t>kras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 на бумажном носителе Сведения принятых к субсидированию  и фактически субсидируемых кредитных договорах, заключенных гражданами, ведущими личное подсобное хозяйство, в российских кредитных  организ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 представлять в Министерство перечень граждан, ведущих личное подсобное хозяйство, получивших субсидии на возмещение части затрат на уплату процентов по кредитам, полученным на развитие малых форм хозяйствования на селе на срок до 8 лет, по форме ГП-30рлпх, через систему Статагро и по электронной почте: </w:t>
      </w:r>
      <w:hyperlink r:id="rId58"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9. Не позднее трёх дней с момента получения доводить до субъектов агропромышленного комплекса муниципального района информацию, поступающую от Министерства о лимитах бюджетных обязательств и ассигнований из федерального и краевого бюджетов, условиях и механизме предоставления средств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0. Осуществлять в форме проверок по утверждённому местной администрацией  до 31 декабря плану контроль за соблюдением субъектами 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 и представлять в форме отчета данную информацию в Министерство в срок не позднее 1 февраля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1. Осуществлять контроль за эффективным использованием средств, направляемых из федерального и краевого бюджетов в качестве государственной поддержки субъектам агропромышленного  комплекса муниципального района путём проведения проверок, запросов необходимой информации и в иных формах, предусмотренных законодательством Российской Федерации и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министерство графики проведения проверок эффективного использования средств государственной поддержки, не позднее 30 декабря,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12. Представлять в Министерство по электронной почте: </w:t>
      </w:r>
      <w:hyperlink r:id="rId59">
        <w:r>
          <w:rPr>
            <w:rStyle w:val="InternetLink"/>
            <w:sz w:val="28"/>
            <w:szCs w:val="28"/>
            <w:lang w:val="en-US"/>
          </w:rPr>
          <w:t>deb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 мере возникновения, информацию о просроченной задолженности по заработной плате работникам в организациях агропромышленного комплекса, с указанием сроков и источников погашения задолженности в разрезе субъектов агропромышленного комплекса муниципального района в сроки, установленные Министер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13. Представлять в Министерство по электронной почте: </w:t>
      </w:r>
      <w:hyperlink r:id="rId60">
        <w:r>
          <w:rPr>
            <w:rStyle w:val="InternetLink"/>
            <w:sz w:val="28"/>
            <w:szCs w:val="28"/>
            <w:lang w:val="en-US"/>
          </w:rPr>
          <w:t>kad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as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бумажном носителе информацию по всем сельскохозяйственным организациям района, входящим в реестр Министерства сельского хозяйства и продовольственной политики Красноярского края (за исключением крестьянско-фермерских, личных подсобных хозяйств), по формам: № 1-К «Сведения о численности, составе и движении работников, замещающих должности руководителей и специалистов сельскохозяйственных организаций»,  № 2-К «Сведения о численности и уровне профессионального образования работников организаций агропромышленного комплекса», № 1-КМС (трудоустройство) «Сведения о трудоустройстве молодых специалистов в сельскохозяйственные организации», № 1-КМП «Сведения о численности, составе и движении работников массовых профессий агропромышленного комплекса», расчет потребности и обеспеченности механизаторами на период весенне-полевых и уборочных работ в сроки, установленные Министер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4. Представлять в Министерство на бумажном носителе отчетность по осуществлению отдельных государственных полномочий по формам и в сроки, установленные приказом Министерств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15. Представлять в Министерство иную необходимую информацию, связанную с осуществление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6. Осуществлять сбор, проверку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7. 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ва отдела сельского хозяйства и продовольственной безопасности администрации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своей компетенции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оводить семинары, совещания, участвовать в мероприятиях районного, краевого масштаба по вопросам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существлять контроль за деятельностью сельскохозяйственных предприят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 Запрашивать и получать необходимые материалы от руководителей сельскохозяйственных предприят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 Представлять и отстаивать интересы сельских товаропроизводителей в органах государствен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 Проводить разъяснительную работу по вопросам применения норм, правил, методических рекомендаций сельскохозяй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Начальник отдела сельского хозяйства и продовольственной безопасности администрации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 Отдел возглавляет начальник отдела (далее именуемый - Начальник). Начальник назначается и освобождается от должности главой администрации Краснотур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Начальник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Руководство деятельностью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 Несет персональную ответственность за выполнение возложенных на отдел задач и осуществление им сво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Участвует в установленном порядке в подготовке проектов нормативных и других правовых актов по вопросам, входящим в компетенцию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тветственн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 несут персональную ответственность в соответствии с действующим законодательством Российской Феде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За неисполнение или ненадлежащее исполнение возложенных на отдел задач и осуществление функций, определенных данным положением и должностными инструкц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За достоверность показателей и фактов, представленных в подготавливаемых докумен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За сохранность и правильное использование материальных ценностей и оргтех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За соблюдение трудовой дисципл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За не использование в необходимых случаях предоставленны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Ликвидация и реорганизация отде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и реорганизация отдела осуществляется в порядке, предусмотренном законодательством Российской Федерации, законодательством Красноярского края и нормативными актами органов местного самоуправления района.</w:t>
        <w:tab/>
      </w:r>
    </w:p>
    <w:sectPr>
      <w:headerReference w:type="default" r:id="rId61"/>
      <w:headerReference w:type="first" r:id="rId62"/>
      <w:type w:val="nextPage"/>
      <w:pgSz w:w="11906" w:h="16838"/>
      <w:pgMar w:left="1418" w:right="73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x@krasagro.ru" TargetMode="External"/><Relationship Id="rId3" Type="http://schemas.openxmlformats.org/officeDocument/2006/relationships/hyperlink" Target="mailto:energy@krasagro.ru" TargetMode="External"/><Relationship Id="rId4" Type="http://schemas.openxmlformats.org/officeDocument/2006/relationships/hyperlink" Target="mailto:gsm@krasagro.ru" TargetMode="External"/><Relationship Id="rId5" Type="http://schemas.openxmlformats.org/officeDocument/2006/relationships/hyperlink" Target="mailto:mex@krasagro.ru" TargetMode="External"/><Relationship Id="rId6" Type="http://schemas.openxmlformats.org/officeDocument/2006/relationships/hyperlink" Target="mailto:energy@krasagro.ru" TargetMode="External"/><Relationship Id="rId7" Type="http://schemas.openxmlformats.org/officeDocument/2006/relationships/hyperlink" Target="mailto:gsm@krasagro.ru" TargetMode="External"/><Relationship Id="rId8" Type="http://schemas.openxmlformats.org/officeDocument/2006/relationships/hyperlink" Target="mailto:mex@krasagro.ru" TargetMode="External"/><Relationship Id="rId9" Type="http://schemas.openxmlformats.org/officeDocument/2006/relationships/hyperlink" Target="mailto:energy@krasagro.ru" TargetMode="External"/><Relationship Id="rId10" Type="http://schemas.openxmlformats.org/officeDocument/2006/relationships/hyperlink" Target="mailto:gsm@krasagro.ru" TargetMode="External"/><Relationship Id="rId11" Type="http://schemas.openxmlformats.org/officeDocument/2006/relationships/hyperlink" Target="mailto:mex@krasagro.ru" TargetMode="External"/><Relationship Id="rId12" Type="http://schemas.openxmlformats.org/officeDocument/2006/relationships/hyperlink" Target="mailto:energy@krasagro.ru" TargetMode="External"/><Relationship Id="rId13" Type="http://schemas.openxmlformats.org/officeDocument/2006/relationships/hyperlink" Target="mailto:gsm@krasagro.ru" TargetMode="External"/><Relationship Id="rId14" Type="http://schemas.openxmlformats.org/officeDocument/2006/relationships/hyperlink" Target="mailto:mex@krasagro.ru" TargetMode="External"/><Relationship Id="rId15" Type="http://schemas.openxmlformats.org/officeDocument/2006/relationships/hyperlink" Target="mailto:energy@krasagro.ru" TargetMode="External"/><Relationship Id="rId16" Type="http://schemas.openxmlformats.org/officeDocument/2006/relationships/hyperlink" Target="mailto:gsm@krasagro.ru" TargetMode="External"/><Relationship Id="rId17" Type="http://schemas.openxmlformats.org/officeDocument/2006/relationships/hyperlink" Target="mailto:mex@krasagro.ru" TargetMode="External"/><Relationship Id="rId18" Type="http://schemas.openxmlformats.org/officeDocument/2006/relationships/hyperlink" Target="mailto:energy@krasagro.ru" TargetMode="External"/><Relationship Id="rId19" Type="http://schemas.openxmlformats.org/officeDocument/2006/relationships/hyperlink" Target="mailto:gsm@krasagro.ru" TargetMode="External"/><Relationship Id="rId20" Type="http://schemas.openxmlformats.org/officeDocument/2006/relationships/hyperlink" Target="mailto:agroa@krasagro.ru" TargetMode="External"/><Relationship Id="rId21" Type="http://schemas.openxmlformats.org/officeDocument/2006/relationships/hyperlink" Target="mailto:hludnev@krasagro.ru" TargetMode="External"/><Relationship Id="rId22" Type="http://schemas.openxmlformats.org/officeDocument/2006/relationships/hyperlink" Target="mailto:agroa@krasagro.ru" TargetMode="External"/><Relationship Id="rId23" Type="http://schemas.openxmlformats.org/officeDocument/2006/relationships/hyperlink" Target="mailto:hludnev@krasagro.ru" TargetMode="External"/><Relationship Id="rId24" Type="http://schemas.openxmlformats.org/officeDocument/2006/relationships/hyperlink" Target="mailto:agroa@krasagro.ru" TargetMode="External"/><Relationship Id="rId25" Type="http://schemas.openxmlformats.org/officeDocument/2006/relationships/hyperlink" Target="mailto:hludnev@krasagro.ru" TargetMode="External"/><Relationship Id="rId26" Type="http://schemas.openxmlformats.org/officeDocument/2006/relationships/hyperlink" Target="mailto:agroa@krasagro.ru" TargetMode="External"/><Relationship Id="rId27" Type="http://schemas.openxmlformats.org/officeDocument/2006/relationships/hyperlink" Target="mailto:hludnev@krasagro.ru" TargetMode="External"/><Relationship Id="rId28" Type="http://schemas.openxmlformats.org/officeDocument/2006/relationships/hyperlink" Target="mailto:agroa@krasagro.ru" TargetMode="External"/><Relationship Id="rId29" Type="http://schemas.openxmlformats.org/officeDocument/2006/relationships/hyperlink" Target="mailto:hludnev@krasagro.ru" TargetMode="External"/><Relationship Id="rId30" Type="http://schemas.openxmlformats.org/officeDocument/2006/relationships/hyperlink" Target="mailto:agroa@krasagro.ru" TargetMode="External"/><Relationship Id="rId31" Type="http://schemas.openxmlformats.org/officeDocument/2006/relationships/hyperlink" Target="mailto:hludnev@krasagro.ru" TargetMode="External"/><Relationship Id="rId32" Type="http://schemas.openxmlformats.org/officeDocument/2006/relationships/hyperlink" Target="mailto:animals@krasagro.ru" TargetMode="External"/><Relationship Id="rId33" Type="http://schemas.openxmlformats.org/officeDocument/2006/relationships/hyperlink" Target="mailto:e.demina@krasagro.ru" TargetMode="External"/><Relationship Id="rId34" Type="http://schemas.openxmlformats.org/officeDocument/2006/relationships/hyperlink" Target="mailto:animals@krasagro.ru" TargetMode="External"/><Relationship Id="rId35" Type="http://schemas.openxmlformats.org/officeDocument/2006/relationships/hyperlink" Target="mailto:e.demina@krasagro.ru" TargetMode="External"/><Relationship Id="rId36" Type="http://schemas.openxmlformats.org/officeDocument/2006/relationships/hyperlink" Target="mailto:animals@krasagro.ru" TargetMode="External"/><Relationship Id="rId37" Type="http://schemas.openxmlformats.org/officeDocument/2006/relationships/hyperlink" Target="mailto:e.demina@krasagro.ru" TargetMode="External"/><Relationship Id="rId38" Type="http://schemas.openxmlformats.org/officeDocument/2006/relationships/hyperlink" Target="mailto:animals@krasagro.ru" TargetMode="External"/><Relationship Id="rId39" Type="http://schemas.openxmlformats.org/officeDocument/2006/relationships/hyperlink" Target="mailto:e.demina@krasagro.ru" TargetMode="External"/><Relationship Id="rId40" Type="http://schemas.openxmlformats.org/officeDocument/2006/relationships/hyperlink" Target="mailto:animals@krasagro.ru" TargetMode="External"/><Relationship Id="rId41" Type="http://schemas.openxmlformats.org/officeDocument/2006/relationships/hyperlink" Target="mailto:e.demina@krasagro.ru" TargetMode="External"/><Relationship Id="rId42" Type="http://schemas.openxmlformats.org/officeDocument/2006/relationships/hyperlink" Target="mailto:animals@krasagro.ru" TargetMode="External"/><Relationship Id="rId43" Type="http://schemas.openxmlformats.org/officeDocument/2006/relationships/hyperlink" Target="mailto:e.demina@krasagro.ru" TargetMode="External"/><Relationship Id="rId44" Type="http://schemas.openxmlformats.org/officeDocument/2006/relationships/hyperlink" Target="mailto:animals@krasagro.ru" TargetMode="External"/><Relationship Id="rId45" Type="http://schemas.openxmlformats.org/officeDocument/2006/relationships/hyperlink" Target="mailto:e.demina@krasagro.ru" TargetMode="External"/><Relationship Id="rId46" Type="http://schemas.openxmlformats.org/officeDocument/2006/relationships/hyperlink" Target="mailto:animals@krasagro.ru" TargetMode="External"/><Relationship Id="rId47" Type="http://schemas.openxmlformats.org/officeDocument/2006/relationships/hyperlink" Target="mailto:e.demina@krasagro.ru" TargetMode="External"/><Relationship Id="rId48" Type="http://schemas.openxmlformats.org/officeDocument/2006/relationships/hyperlink" Target="mailto:animals@krasagro.ru" TargetMode="External"/><Relationship Id="rId49" Type="http://schemas.openxmlformats.org/officeDocument/2006/relationships/hyperlink" Target="mailto:e.demina@krasagro.ru" TargetMode="External"/><Relationship Id="rId50" Type="http://schemas.openxmlformats.org/officeDocument/2006/relationships/hyperlink" Target="mailto:animals@krasagro.ru" TargetMode="External"/><Relationship Id="rId51" Type="http://schemas.openxmlformats.org/officeDocument/2006/relationships/hyperlink" Target="mailto:e.demina@krasagro.ru" TargetMode="External"/><Relationship Id="rId52" Type="http://schemas.openxmlformats.org/officeDocument/2006/relationships/hyperlink" Target="mailto:titov@krasagro.ru" TargetMode="External"/><Relationship Id="rId53" Type="http://schemas.openxmlformats.org/officeDocument/2006/relationships/hyperlink" Target="mailto:titov@krasagro.ru" TargetMode="External"/><Relationship Id="rId54" Type="http://schemas.openxmlformats.org/officeDocument/2006/relationships/hyperlink" Target="mailto:plan@krasagro.ru" TargetMode="External"/><Relationship Id="rId55" Type="http://schemas.openxmlformats.org/officeDocument/2006/relationships/hyperlink" Target="mailto:milk@krasagro.ru" TargetMode="External"/><Relationship Id="rId56" Type="http://schemas.openxmlformats.org/officeDocument/2006/relationships/hyperlink" Target="mailto:analiz@krasagro.ru" TargetMode="External"/><Relationship Id="rId57" Type="http://schemas.openxmlformats.org/officeDocument/2006/relationships/hyperlink" Target="mailto:invest@krasagro.ru" TargetMode="External"/><Relationship Id="rId58" Type="http://schemas.openxmlformats.org/officeDocument/2006/relationships/hyperlink" Target="mailto:invest@krasagro.ru" TargetMode="External"/><Relationship Id="rId59" Type="http://schemas.openxmlformats.org/officeDocument/2006/relationships/hyperlink" Target="mailto:debt@krasagro.ru" TargetMode="External"/><Relationship Id="rId60" Type="http://schemas.openxmlformats.org/officeDocument/2006/relationships/hyperlink" Target="mailto:kadr@krasagro.ru" TargetMode="External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35:00Z</dcterms:created>
  <dc:creator>пользователь</dc:creator>
  <dc:description/>
  <cp:keywords/>
  <dc:language>en-US</dc:language>
  <cp:lastModifiedBy>Пользователь</cp:lastModifiedBy>
  <cp:lastPrinted>2010-02-05T13:59:00Z</cp:lastPrinted>
  <dcterms:modified xsi:type="dcterms:W3CDTF">2016-09-29T06:29:00Z</dcterms:modified>
  <cp:revision>6</cp:revision>
  <dc:subject/>
  <dc:title>ШАРЫПОВСКИЙ ГОРОДСКОЙ СОВЕТ</dc:title>
</cp:coreProperties>
</file>