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ТУР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раснотур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09.2016</w:t>
        <w:tab/>
        <w:tab/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 внесении изменений в постановление администрации района от 05.02.2010  № 61-п « Об утверждении Положения об отделе сельского хозяйства и продовольственной безопасности администрации Краснотуранского района»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В целях приведения Положения об отделе сельского хозяйства и продовольственной безопасности администрации района с требованиями действующего законодательства, руководствуясь статьями 40,43 Устава Краснотуранск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района от 05.02.2010 № 61-п   «Об утверждении Положения об отделе сельского хозяйства и продовольственной безопасности</w:t>
      </w:r>
      <w:r>
        <w:rPr/>
        <w:t xml:space="preserve"> </w:t>
      </w:r>
      <w:r>
        <w:rPr>
          <w:sz w:val="28"/>
          <w:szCs w:val="28"/>
        </w:rPr>
        <w:t>администрации Краснотуранского района» 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В раздел ІІ «Основные функции и задачи отдела сельского хозяйства и продовольственной безопасности администрации района» добавить пункты следующего содержания: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16. Осуществлять сбор, проверку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7. Предоставление субсидий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данного постановления возложить на начальника отдела сельского хозяйства и продовольственной безопасности администрации Краснотуранского района Ю.Н.Анашки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                                     В.А.Линд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12:00Z</dcterms:created>
  <dc:creator>хх</dc:creator>
  <dc:description/>
  <cp:keywords/>
  <dc:language>en-US</dc:language>
  <cp:lastModifiedBy>Пользователь</cp:lastModifiedBy>
  <cp:lastPrinted>2016-09-29T10:31:00Z</cp:lastPrinted>
  <dcterms:modified xsi:type="dcterms:W3CDTF">2016-09-29T06:31:00Z</dcterms:modified>
  <cp:revision>13</cp:revision>
  <dc:subject/>
  <dc:title>АДМИНИСТРАЦИЯ КРАСНОТУРАНСКОГО РАЙОНА</dc:title>
</cp:coreProperties>
</file>